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2533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111"/>
                              <w:gridCol w:w="1377"/>
                              <w:gridCol w:w="842"/>
                              <w:gridCol w:w="2160"/>
                              <w:gridCol w:w="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-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9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41.9pt;mso-wrap-distance-left:9pt;mso-wrap-distance-right:9pt;mso-wrap-distance-top:0pt;mso-wrap-distance-bottom:0pt;margin-top:38.75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111"/>
                        <w:gridCol w:w="1377"/>
                        <w:gridCol w:w="842"/>
                        <w:gridCol w:w="2160"/>
                        <w:gridCol w:w="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-ч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9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8:00Z</dcterms:created>
  <dc:creator>Мейтес Александр Борисович</dc:creator>
  <dc:description/>
  <cp:keywords/>
  <dc:language>en-US</dc:language>
  <cp:lastModifiedBy>Admin</cp:lastModifiedBy>
  <dcterms:modified xsi:type="dcterms:W3CDTF">2010-03-11T05:39:00Z</dcterms:modified>
  <cp:revision>6</cp:revision>
  <dc:subject/>
  <dc:title>Приложение № 1</dc:title>
</cp:coreProperties>
</file>