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420</wp:posOffset>
                </wp:positionH>
                <wp:positionV relativeFrom="page">
                  <wp:posOffset>492125</wp:posOffset>
                </wp:positionV>
                <wp:extent cx="5177790" cy="780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3110"/>
                              <w:gridCol w:w="1377"/>
                              <w:gridCol w:w="1323"/>
                              <w:gridCol w:w="1738"/>
                              <w:gridCol w:w="19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бщая ц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мунноферментные 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A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НВ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 НВ с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уммарные супе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- Н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q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Е - антиге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Aq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нтитела 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elicobac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ylori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рпе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снух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ксоплазм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Хламидио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трахомати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G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итомегаловирус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q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3250</w:t>
                                  </w:r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bCs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pt;height:614.4pt;mso-wrap-distance-left:9pt;mso-wrap-distance-right:9pt;mso-wrap-distance-top:0pt;mso-wrap-distance-bottom:0pt;margin-top:38.75pt;mso-position-vertical-relative:page;margin-left:24.6pt;mso-position-horizontal-relative:margin">
                <v:fill opacity="0f"/>
                <v:textbox inset="0in,0in,0in,0in">
                  <w:txbxContent>
                    <w:tbl>
                      <w:tblPr>
                        <w:tblW w:w="8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3110"/>
                        <w:gridCol w:w="1377"/>
                        <w:gridCol w:w="1323"/>
                        <w:gridCol w:w="1738"/>
                        <w:gridCol w:w="19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4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3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Общая ц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мунноферментные 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A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НВ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 НВ с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уммарные супе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- Н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Е - антиге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В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q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титела к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elicobac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ylori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рпе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снух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ксоплазм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Хламидиоз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трахомати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G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итомегаловирус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q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3250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bCs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0"/>
          <w:szCs w:val="20"/>
        </w:rPr>
        <w:t>Забор крови производится в одноразовые вакуумные пробирк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8. Выдача результатов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9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0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иметь дублированный комплект приборов и оборудования для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2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3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14. К исполнению услуг необходимо приступить не позднее 3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47:00Z</dcterms:created>
  <dc:creator>Мейтес Александр Борисович</dc:creator>
  <dc:description/>
  <cp:keywords/>
  <dc:language>en-US</dc:language>
  <cp:lastModifiedBy>Admin</cp:lastModifiedBy>
  <cp:lastPrinted>2008-10-07T09:13:00Z</cp:lastPrinted>
  <dcterms:modified xsi:type="dcterms:W3CDTF">2010-03-11T05:30:00Z</dcterms:modified>
  <cp:revision>6</cp:revision>
  <dc:subject/>
  <dc:title>Приложение № 1</dc:title>
</cp:coreProperties>
</file>