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5» марта 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гематологические показатели, показатели гемостаза, общеклинические исследования) во втором квартале 2010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гематологические показатели, показатели гемостаза, общеклинические иссле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Васнецова, 6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4.2010 г. по  30.06.2010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222755,00</w:t>
      </w:r>
      <w:r>
        <w:rPr>
          <w:sz w:val="20"/>
          <w:szCs w:val="20"/>
        </w:rPr>
        <w:t xml:space="preserve">  (Двести двадцать две тысячи  семьсот пятьдесят пять 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6 часов 00 минут  «19»  марта  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09-03-11T14:45:00Z</cp:lastPrinted>
  <dcterms:modified xsi:type="dcterms:W3CDTF">2010-03-12T10:03:00Z</dcterms:modified>
  <cp:revision>59</cp:revision>
  <dc:subject/>
  <dc:title>ЗАПРОС КОТИРОВОЧНОЙ ЦЕНЫ</dc:title>
</cp:coreProperties>
</file>