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2010 года № 2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поставку перчаток  для Муниципального учреждения здравоохранения 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</w:rPr>
        <w:t>«Городская стоматологическая поликлиника № 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0"/>
      </w:tblGrid>
      <w:tr>
        <w:trPr/>
        <w:tc>
          <w:tcPr>
            <w:tcW w:w="4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mat7@perm.ru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5-34-9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ова Светлана Алексеевн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огласно «Техническому заданию» (Приложение № 1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«Техническому заданию» (Приложение № 1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Пермь, ул.Б.Хмельницкого, 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главной медсестры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договора по  31 декабря 2010 год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 рублей 00 коп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, каб.№ 1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 ПОСТАВЩИК с  ежемесячной поставкой (с 10 по 20 число каждого месяца) предоставляет ЗАКАЗЧИКУ для оплаты счет-фактуру и накладну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. ЗАКАЗЧИК оплачивает поставленные ПОСТАВЩИКОМ товары ежемесячно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дней с момента подписания накладных.</w:t>
            </w:r>
          </w:p>
        </w:tc>
      </w:tr>
      <w:tr>
        <w:trPr>
          <w:trHeight w:val="31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Техническое задание (Приложение № 1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Форма котировочной заявки (Приложение №  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А.И.Дорощук</w:t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00:00Z</dcterms:created>
  <dc:creator>Владелец</dc:creator>
  <dc:description/>
  <cp:keywords/>
  <dc:language>en-US</dc:language>
  <cp:lastModifiedBy>Владелец</cp:lastModifiedBy>
  <dcterms:modified xsi:type="dcterms:W3CDTF">2010-03-15T03:38:00Z</dcterms:modified>
  <cp:revision>13</cp:revision>
  <dc:subject/>
  <dc:title/>
</cp:coreProperties>
</file>