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 »  марта 2010 года  № 9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1 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  <w:t xml:space="preserve">Приложение № 1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  <w:t>к Котировочной заявк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-720" w:hanging="0"/>
        <w:jc w:val="right"/>
        <w:rPr>
          <w:i/>
          <w:i/>
          <w:sz w:val="24"/>
          <w:szCs w:val="24"/>
        </w:rPr>
      </w:pPr>
      <w:r>
        <w:rPr>
          <w:i/>
        </w:rPr>
        <w:t xml:space="preserve"> </w:t>
      </w:r>
      <w:r>
        <w:rPr>
          <w:i/>
        </w:rPr>
        <w:t>от _______________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bCs/>
          <w:sz w:val="22"/>
          <w:szCs w:val="22"/>
        </w:rPr>
        <w:t xml:space="preserve">на оказание автотранспортных услуг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 экипажем МУЗ "МСЧ № 7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3760"/>
        <w:gridCol w:w="1820"/>
        <w:gridCol w:w="1080"/>
        <w:gridCol w:w="1620"/>
        <w:gridCol w:w="1080"/>
      </w:tblGrid>
      <w:tr>
        <w:trPr>
          <w:trHeight w:val="9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 и марка автомобиля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автотранспортного сред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 маш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автомоби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ое количество машино-часов</w:t>
            </w:r>
          </w:p>
        </w:tc>
      </w:tr>
      <w:tr>
        <w:trPr>
          <w:trHeight w:val="76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</w:t>
            </w:r>
          </w:p>
        </w:tc>
      </w:tr>
      <w:tr>
        <w:trPr>
          <w:trHeight w:val="3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-01 или эквивалент</w:t>
            </w:r>
          </w:p>
        </w:tc>
        <w:tc>
          <w:tcPr>
            <w:tcW w:w="3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Грузопассажирский автомобиль</w:t>
            </w:r>
          </w:p>
          <w:p>
            <w:pPr>
              <w:pStyle w:val="Normal"/>
              <w:ind w:left="360" w:right="-108" w:hanging="0"/>
              <w:rPr/>
            </w:pPr>
            <w:r>
              <w:rPr>
                <w:sz w:val="22"/>
                <w:szCs w:val="22"/>
              </w:rPr>
              <w:t xml:space="preserve">1.Тип кузова  -  фургон                                                                                             </w:t>
              <w:br/>
              <w:t>2. Габаритные размеры автомобиля, мм:</w:t>
              <w:br/>
              <w:t xml:space="preserve"> длина - не менее 4440; высота - не менее 2240; ширина - не менее 1940 </w:t>
              <w:br/>
              <w:t>3. Количество  мест  - 7</w:t>
              <w:br/>
              <w:t>4. Количество дверей - 4</w:t>
              <w:br/>
              <w:t xml:space="preserve">5. Клиренс - не менее 220 мм                                                                                                                                                                    6.Год выпуска - не ранее 2007                                                                                                                                                                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казания транспортных услуг    административно-хозяйственной службы, для работы курьера, доставки анализов по город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с 8-00 до 16-30 в рабочие дни;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6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Период оказания услуг: с 01.04.2010 г. по 30.06.2010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: Оказание автотранспортных услуг с экипажем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примерное количество часов использования  автотранспортного средства 496 машино - часов;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-зимние шипованные шины для летнего периода(апрель- октябрь)-нешипованые шины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и 1 час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ибытия одного или двух автотранспортных средств одновременно при получении соответствующей заявки Заказчика.</w:t>
      </w:r>
    </w:p>
    <w:p>
      <w:pPr>
        <w:pStyle w:val="Normal"/>
        <w:autoSpaceDE w:val="false"/>
        <w:ind w:left="36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ab/>
        <w:tab/>
        <w:tab/>
        <w:t xml:space="preserve">                                              ИСПОЛНИТЕЛЬ: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____________________С.В.Колодкин                                               _____________________ (________)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 xml:space="preserve">            </w:t>
        <w:tab/>
        <w:t xml:space="preserve">                                 М.П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720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0-03-12T12:45:00Z</dcterms:modified>
  <cp:revision>21</cp:revision>
  <dc:subject/>
  <dc:title>СОГЛАСОВАНО</dc:title>
</cp:coreProperties>
</file>