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 4К/4/2</w:t>
        <w:br/>
      </w:r>
      <w:r>
        <w:rPr>
          <w:b/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комплекса работ, услуг и поставок по обеспечению лечебным питани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циентов, находящихся на стационарном лечен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в Муниципальном учреждении здравоохранения Городская клиническая больница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«15» марта 201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  «11» часов «00»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Cs w:val="24"/>
        </w:rPr>
        <w:t xml:space="preserve">заседание конкурсной (аукционной) комиссии по видам товаров, работ, услуг №4 по вскрытию конвертов с заявками на участие в конкурсе на выполнение комплекса работ, услуг и поставок по обеспечению лечебным питанием пациентов, находящихся на стационарном лечении </w:t>
      </w:r>
      <w:r>
        <w:rPr>
          <w:bCs/>
          <w:szCs w:val="24"/>
        </w:rPr>
        <w:t xml:space="preserve">для Муниципального учреждения здравоохранения Городская клиническая больница № 4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 Ронзин Андрей Владимир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м,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5-98-29, 260-36-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Общие сведения о конкурсе:  </w:t>
      </w:r>
      <w:r>
        <w:rPr/>
        <w:t>Процедура вскрытия конвертов  с заявками на участие в конкурсе была проведена комиссией «01» марта 2010 г.  Протокол вскрытия конвертов с заявками на участие в открытом конкурсе № 4К/4/1 от «01» марта 2010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</w:tblGrid>
      <w:tr>
        <w:trPr>
          <w:tblHeader w:val="true"/>
          <w:trHeight w:val="26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», 614990, г. Пермь, ул. Пушкина, д. 85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, 614000, г. Пермь, ул. М.Горького, д. 2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5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уклакова О.И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</w:rPr>
              <w:t>Карпачевская Р.И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</w:rPr>
              <w:t xml:space="preserve">Палкина И.В.    – ЗА 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уклакова О.И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</w:rPr>
              <w:t>Карпачевская Р.И. 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Палкина И.В.    – ЗА 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убова Ольга Николаевна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37:00Z</dcterms:created>
  <dc:creator>ump15</dc:creator>
  <dc:description/>
  <cp:keywords/>
  <dc:language>en-US</dc:language>
  <cp:lastModifiedBy>ump18</cp:lastModifiedBy>
  <cp:lastPrinted>2010-03-15T11:34:00Z</cp:lastPrinted>
  <dcterms:modified xsi:type="dcterms:W3CDTF">2010-03-15T06:37:00Z</dcterms:modified>
  <cp:revision>2</cp:revision>
  <dc:subject/>
  <dc:title>ПРОТОКОЛ № 01/03-07</dc:title>
</cp:coreProperties>
</file>