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 2010  года № 0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сухой адаптированной молочной смес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питания детей первых шести месяцев жизни с частичным гидролизатом белк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первых шести месяцев жизни с частичным гидролизатом белка (гипоаллергенная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>
          <w:trHeight w:val="289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Содержание белков 1,2-1,7 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% сыворотки / % казеин:  50 / 40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Содержание жиров 3,0 – 4,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держание углеводов 6,5 – 8,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Витамины:  Д3 (холекальциферол)  0,8 – 1,2 мкг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Минеральные вещества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кальций:  380 - 700 м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фосфор: 150 - 400 м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:  3 –9 м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йод: 50– 150 мкг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) Таурин 40-60 мг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Осмоляльность 290,0 – 320,0 мОсм/кг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) Энергетическая ценность  640 – 700 ккал/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9 928 руб. 00 коп.</w:t>
            </w:r>
            <w:r>
              <w:rPr>
                <w:sz w:val="24"/>
                <w:szCs w:val="24"/>
              </w:rPr>
              <w:t xml:space="preserve"> (Четыреста девяносто девять тысяч девятьсот двадцать восемь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ена</w:t>
            </w:r>
            <w:r>
              <w:rPr>
                <w:sz w:val="24"/>
                <w:szCs w:val="24"/>
              </w:rPr>
      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 0,400 килограмм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о  -  02.04.2010г. Окончание - 06.04.2010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4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аличный расчет в течение 10 (десяти) банковских дней с даты приемки товара и подписания накладных (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)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5» марта 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1:44:00Z</dcterms:created>
  <dc:creator>СОК</dc:creator>
  <dc:description/>
  <cp:keywords/>
  <dc:language>en-US</dc:language>
  <cp:lastModifiedBy>Your User Name</cp:lastModifiedBy>
  <cp:lastPrinted>2010-02-04T09:20:00Z</cp:lastPrinted>
  <dcterms:modified xsi:type="dcterms:W3CDTF">2010-03-15T06:29:00Z</dcterms:modified>
  <cp:revision>11</cp:revision>
  <dc:subject/>
  <dc:title>ИЗВЕЩЕНИЕ № __ от «___» __________ 200 _ года </dc:title>
</cp:coreProperties>
</file>