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9 от «15» марта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адаптированная молочная смесь для питания детей первых шести месяцев жизни с частичным гидролизатом белка (гипоаллергенная)   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(указать наименование смеси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/>
            </w:pPr>
            <w:r>
              <w:rPr/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держание белков ___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% сыворотки / % казеин:  ___ / 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одержание жиров _____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одержание углеводов _____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итамины:  Д3 (холекальциферол)  _____ мкг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Минеральные вещества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 ___ м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фосфор   ___ мг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железо   ___ мг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д        ___ мкг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) Таурин 40-60 мг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) Осмолярность ____ мОсм/кг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Энергетическая ценность  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11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10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 ______ килограмм.</w:t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адаптированная молочная смесь для питания детей первых шести месяцев жизни с частичным гидролизатом белка (гипоаллергенная)    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(указать наименование смеси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держание белков ___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% сыворотки / % казеин:  ___ / 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одержание жиров _____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одержание углеводов _____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итамины:  Д3 (холекальциферол)  _____ мкг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Минеральные вещества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 ___ м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   ___ мг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о   ___ мг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д        ___ мкг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Осмолярность ____ мОсм/кг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 ______ килограмм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38:00Z</dcterms:created>
  <dc:creator>alex</dc:creator>
  <dc:description/>
  <cp:keywords/>
  <dc:language>en-US</dc:language>
  <cp:lastModifiedBy>alex</cp:lastModifiedBy>
  <dcterms:modified xsi:type="dcterms:W3CDTF">2010-03-15T05:58:00Z</dcterms:modified>
  <cp:revision>5</cp:revision>
  <dc:subject/>
  <dc:title>Приложение № 1</dc:title>
</cp:coreProperties>
</file>