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>протокол № 08</w:t>
        <w:br/>
      </w: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текущий ремонт раздаточного пункта молочной кухни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оложенного по адресу</w:t>
      </w:r>
      <w:r>
        <w:rPr>
          <w:b/>
          <w:sz w:val="28"/>
          <w:szCs w:val="28"/>
        </w:rPr>
        <w:t xml:space="preserve">: ул. Юрша, 60 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15» марта 201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color w:val="000000"/>
          <w:sz w:val="24"/>
          <w:szCs w:val="24"/>
        </w:rPr>
        <w:t>выполнение работ по текущему ремонту раздаточного пункта молочной кухни</w:t>
      </w:r>
      <w:r>
        <w:rPr>
          <w:sz w:val="24"/>
          <w:szCs w:val="24"/>
        </w:rPr>
        <w:t xml:space="preserve"> (Извещение № 08 от «4» марта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         «4» марта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spacing w:before="0" w:after="12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121 000 рублей 00 коп. </w:t>
      </w:r>
      <w:r>
        <w:rPr>
          <w:sz w:val="24"/>
          <w:szCs w:val="24"/>
        </w:rPr>
        <w:t>(Сто двадцать одна тысяча рублей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. Подробная информация о характере и объемах выполняемых работ приведена в Дефектной ведомост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08 от «4» марта 2010 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. Место выполнения работ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right="-10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ул. Юрша, 60;</w:t>
      </w:r>
    </w:p>
    <w:p>
      <w:pPr>
        <w:pStyle w:val="ConsPlusNormal"/>
        <w:widowControl/>
        <w:ind w:left="142" w:right="-108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142" w:firstLine="567"/>
        <w:rPr/>
      </w:pPr>
      <w:r>
        <w:rPr>
          <w:b/>
          <w:sz w:val="24"/>
          <w:szCs w:val="24"/>
        </w:rPr>
        <w:t>в). Сроки выполнения работ:</w:t>
      </w:r>
      <w:r>
        <w:rPr>
          <w:sz w:val="24"/>
          <w:szCs w:val="24"/>
        </w:rPr>
        <w:t xml:space="preserve"> в течение 30 календарных дней со дня заключения муниципального контракта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ёме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Заказчик выплачивает Подрядчику аванс в размере 30% от стоимости Контракта в течение 5 дней с момента заключения муниципального контракта. Окончательный расчет производится Заказчиком в течение 1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7 (семьнадцать)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влов Дмитрий Геннадье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юз-М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00 руб. 04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ЛЕРОН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000 руб. 2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Т-СТИЛЬ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2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НАЙТ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и-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-Бизне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 724 руб. 59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8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9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 8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 875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ЭкоТеплоРесур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сквин Юрий Александр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5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клонить котировочную заявку следующего участника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52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-Бизнес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  <w:tab w:val="left" w:pos="317" w:leader="none"/>
              </w:tabs>
              <w:ind w:left="34" w:hanging="34"/>
              <w:rPr/>
            </w:pPr>
            <w:r>
              <w:rPr/>
              <w:t xml:space="preserve">В котировочной заявке отсутствуют сведения о согласии участника размещения заказа исполнить условия контракт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  <w:tab w:val="left" w:pos="317" w:leader="none"/>
              </w:tabs>
              <w:ind w:left="34" w:hanging="34"/>
              <w:rPr/>
            </w:pPr>
            <w:r>
              <w:rPr/>
              <w:t>Не указано соответствие  участника размещения заказа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«Антек»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и составила 74 800 руб. 00 коп.</w:t>
      </w:r>
      <w:r>
        <w:rPr>
          <w:sz w:val="24"/>
          <w:szCs w:val="24"/>
        </w:rPr>
        <w:t xml:space="preserve"> (Семьдесят четыре тысячи восемьсот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«Анте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 г. Пермь, Комсомольский проспект, 7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4 8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АльянсСтро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39, г. Пермь, ул. Адмирала Нахимова, 23/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5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02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3-25T14:41:00Z</dcterms:modified>
  <cp:revision>6</cp:revision>
  <dc:subject/>
  <dc:title>ПРОТОКОЛ ОЦЕНКИ И СОПОСТАВЛЕНИЯ ЗАЯВОК НА УЧАСТИЕ В КОНКУРСЕ </dc:title>
</cp:coreProperties>
</file>