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198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4» марта 2010 г. №198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оказание услуг по удалению (транспортированию и обезвреживанию) опасных медицинских отходов  для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mat7@perm.ru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-34-9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9» марта 2010г. 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часов 00 минут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________________________          А.И.Дорощу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6:00Z</dcterms:created>
  <dc:creator>Владелец</dc:creator>
  <dc:description/>
  <cp:keywords/>
  <dc:language>en-US</dc:language>
  <cp:lastModifiedBy>Владелец</cp:lastModifiedBy>
  <dcterms:modified xsi:type="dcterms:W3CDTF">2010-03-12T11:08:00Z</dcterms:modified>
  <cp:revision>4</cp:revision>
  <dc:subject/>
  <dc:title/>
</cp:coreProperties>
</file>