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5» марта 2010 года №34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оказание услуг по охране территории </w:t>
      </w:r>
    </w:p>
    <w:p>
      <w:pPr>
        <w:pStyle w:val="TextBody"/>
        <w:jc w:val="center"/>
        <w:rPr>
          <w:b/>
          <w:b/>
          <w:i/>
          <w:i/>
          <w:smallCaps/>
          <w:sz w:val="20"/>
        </w:rPr>
      </w:pPr>
      <w:r>
        <w:rPr>
          <w:b/>
          <w:smallCaps/>
          <w:sz w:val="20"/>
        </w:rPr>
        <w:t>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охраны: тел. (342) 221-80-02 Бурдин А.А.</w:t>
            </w:r>
          </w:p>
        </w:tc>
      </w:tr>
      <w:tr>
        <w:trPr>
          <w:trHeight w:val="1255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499 540,00 рублей, из них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 262,76руб. – средства ОМС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2 896,10руб. – средства бюджета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880,77руб. – средства от предпринимательской деятельности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00,37руб. - субвенци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охране территории МУЗ «Медсанчасть №9 им.М.А.Тверье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ываемые услуги должны отвечать требованиям, указанным в техническом задании (Приложение 1)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14990, г. Пермь, ул. Братьев Игнатовых, 2 территория МУЗ «Медсанчасть №9 им.М.А.Тверье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Подводников, 15 здание женской консультации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оказания услуг – со дня, следующего за днем заключения муниципального контракт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оказание услуг – 30 июня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оказание данных услуг, включая налоги, сборы и иные обязательные платежи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 16 часов 00 минут  «25» март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акта выполненных работ, оформленных в установленном порядке за отчетный месяц.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0:03:00Z</dcterms:created>
  <dc:creator>СОК</dc:creator>
  <dc:description/>
  <cp:keywords/>
  <dc:language>en-US</dc:language>
  <cp:lastModifiedBy>Пользователь</cp:lastModifiedBy>
  <cp:lastPrinted>2010-03-12T13:28:00Z</cp:lastPrinted>
  <dcterms:modified xsi:type="dcterms:W3CDTF">2010-03-12T08:28:00Z</dcterms:modified>
  <cp:revision>4</cp:revision>
  <dc:subject/>
  <dc:title>ИЗВЕЩЕНИЕ № __ от «___» __________ 200 _ года </dc:title>
</cp:coreProperties>
</file>