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260"/>
        <w:gridCol w:w="900"/>
        <w:gridCol w:w="108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(жирность 2,5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,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до 11 утра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  (72,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7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260"/>
        <w:gridCol w:w="900"/>
        <w:gridCol w:w="108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dc:language>en-US</dc:language>
  <cp:lastModifiedBy>Бухгалтер</cp:lastModifiedBy>
  <dcterms:modified xsi:type="dcterms:W3CDTF">2010-03-04T06:06:00Z</dcterms:modified>
  <cp:revision>4</cp:revision>
  <dc:subject/>
  <dc:title/>
</cp:coreProperties>
</file>