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Извещение о проведении запроса котировок №2 от «15» марта 2010г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suppressAutoHyphens w:val="true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молоко и молочная продукция) для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извещ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7811 (триста восемьдесят семь тысяч восемьсот одиннадцать)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апреля 2010г. по «30» июня 2010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контракт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6» марта 2010_г. по «25» марта 2010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«25» марта 2010г.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государствен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5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8:00Z</dcterms:created>
  <dc:creator>Нода А.С.</dc:creator>
  <dc:description/>
  <dc:language>en-US</dc:language>
  <cp:lastModifiedBy>Бухгалтер</cp:lastModifiedBy>
  <cp:lastPrinted>2010-03-15T09:23:00Z</cp:lastPrinted>
  <dcterms:modified xsi:type="dcterms:W3CDTF">2010-03-15T04:24:00Z</dcterms:modified>
  <cp:revision>35</cp:revision>
  <dc:subject/>
  <dc:title>Котировка</dc:title>
</cp:coreProperties>
</file>