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2" w:firstLine="851"/>
        <w:jc w:val="center"/>
        <w:rPr/>
      </w:pPr>
      <w:r>
        <w:rPr>
          <w:b/>
          <w:sz w:val="28"/>
        </w:rPr>
        <w:t xml:space="preserve">ИЗВЕЩЕНИЕ № 22А/1  от 15  марта 2010г. о приостановлении </w:t>
      </w:r>
      <w:r>
        <w:rPr>
          <w:b/>
          <w:sz w:val="28"/>
          <w:szCs w:val="28"/>
        </w:rPr>
        <w:t xml:space="preserve">   открытого аукциона на право заключения муниципального контракта на оказание услуг по найму транспортных средств с экипажем для                   МУЗ «Городская клиническая поликлиника № 4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Муниципальное учреждение здравоохранения «Городская клиническая поликлиника № 4» уведомляет всех заинтересованных лиц о </w:t>
      </w:r>
      <w:r>
        <w:rPr>
          <w:sz w:val="28"/>
          <w:u w:val="single"/>
        </w:rPr>
        <w:t xml:space="preserve">приостановлении </w:t>
      </w:r>
      <w:r>
        <w:rPr>
          <w:sz w:val="28"/>
        </w:rPr>
        <w:t>открытого аукциона № 22А от 09.02.2010 г. на право заключения муниципального контракта на оказание услуг по найму транспортных средств с экипажем для Муниципального учреждения здравоохранения «Городская клиническая поликлиника № 4» на основании решения Управления Федеральной антимонопольной службы по Пермскому краю № 1657 от 12.03.2010г о рассмотрении жалобы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Извещение № 22А от 09.02.2010г. о проведении открытого аукциона размещено на сайте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rodper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  <w:u w:val="single"/>
        </w:rPr>
        <w:t xml:space="preserve"> </w:t>
      </w:r>
      <w:r>
        <w:rPr>
          <w:sz w:val="28"/>
        </w:rPr>
        <w:t xml:space="preserve">«09» февраля 2010 года и опубликовано в официальном бюллетене органов самоуправления муниципального образования город Пермь № 8 от 09.02.2010г. Протокол рассмотрения заявок №22А/2/1 от 10.03.2010г опубликован на сайте </w:t>
      </w:r>
      <w:hyperlink r:id="rId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rodper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 «10» марта 2010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0" w:leader="none"/>
          <w:tab w:val="left" w:pos="625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62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0" w:leader="none"/>
          <w:tab w:val="left" w:pos="62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0" w:leader="none"/>
          <w:tab w:val="left" w:pos="62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0" w:leader="none"/>
          <w:tab w:val="left" w:pos="6255" w:leader="none"/>
        </w:tabs>
        <w:rPr>
          <w:sz w:val="28"/>
        </w:rPr>
      </w:pPr>
      <w:r>
        <w:rPr>
          <w:sz w:val="28"/>
        </w:rPr>
        <w:t>Главный врач МУЗ «ГКП № 4»</w:t>
        <w:tab/>
        <w:t xml:space="preserve">Н. М. Зуе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22:00Z</dcterms:created>
  <dc:creator>User</dc:creator>
  <dc:description/>
  <cp:keywords/>
  <dc:language>en-US</dc:language>
  <cp:lastModifiedBy>User</cp:lastModifiedBy>
  <cp:lastPrinted>2010-03-15T09:00:00Z</cp:lastPrinted>
  <dcterms:modified xsi:type="dcterms:W3CDTF">2010-03-15T06:00:00Z</dcterms:modified>
  <cp:revision>4</cp:revision>
  <dc:subject/>
  <dc:title/>
</cp:coreProperties>
</file>