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5» марта 2010 года № </w:t>
      </w:r>
      <w:r>
        <w:rPr>
          <w:b/>
          <w:sz w:val="28"/>
          <w:szCs w:val="28"/>
        </w:rPr>
        <w:t>9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оказание услуг у субъектов малого предпринимательства по удалению (сбору, вывозу и обезвреживанию) опасных медицинских отходов класса Б, В</w:t>
      </w:r>
    </w:p>
    <w:p>
      <w:pPr>
        <w:pStyle w:val="Heading"/>
        <w:numPr>
          <w:ilvl w:val="0"/>
          <w:numId w:val="0"/>
        </w:numPr>
        <w:ind w:left="-540" w:right="-285" w:firstLine="540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МУЗ «МСЧ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8"/>
          <w:szCs w:val="28"/>
        </w:rPr>
        <w:t>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от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удалению (сбор, вывоз и обезвреживание) опасных медицинских отходов классов Б, В  для МУЗ «МСЧ № 7», в соответствии со Спецификацией (Приложение № 1 к проекту муниципального контракта). Услуга оказывается согласно СанПин 2.1.7.728-9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 по 30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контракта включает в себя: сбор, вывоз, 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 300 руб. 00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в т.ч. за счет бюджета -35 100руб. 00 коп., за счет ОМС -63 900руб. 00коп., за счет средств от предпринимательской деятельности -6 300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Проек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МСЧ № 7                                                                        Колодкин С.В.</w:t>
      </w:r>
    </w:p>
    <w:sectPr>
      <w:type w:val="nextPage"/>
      <w:pgSz w:w="11906" w:h="16838"/>
      <w:pgMar w:left="540" w:right="85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7:00Z</dcterms:created>
  <dc:creator>СОК</dc:creator>
  <dc:description/>
  <cp:keywords/>
  <dc:language>en-US</dc:language>
  <cp:lastModifiedBy>User</cp:lastModifiedBy>
  <cp:lastPrinted>2010-03-15T09:20:00Z</cp:lastPrinted>
  <dcterms:modified xsi:type="dcterms:W3CDTF">2010-03-15T04:20:00Z</dcterms:modified>
  <cp:revision>35</cp:revision>
  <dc:subject/>
  <dc:title>ИЗВЕЩЕНИЕ № __ от «___» __________ 200 _ года </dc:title>
</cp:coreProperties>
</file>