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96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  <w:t xml:space="preserve">услуг по информированию </w:t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  <w:t xml:space="preserve">населения о деятельности </w:t>
      </w:r>
    </w:p>
    <w:p>
      <w:pPr>
        <w:pStyle w:val="Normal"/>
        <w:ind w:firstLine="6096"/>
        <w:rPr/>
      </w:pPr>
      <w:r>
        <w:rPr>
          <w:sz w:val="28"/>
          <w:szCs w:val="28"/>
        </w:rPr>
        <w:t xml:space="preserve">депутатов Пермской городской </w:t>
      </w:r>
    </w:p>
    <w:p>
      <w:pPr>
        <w:pStyle w:val="Normal"/>
        <w:ind w:firstLine="6096"/>
        <w:rPr/>
      </w:pPr>
      <w:r>
        <w:rPr>
          <w:sz w:val="28"/>
          <w:szCs w:val="28"/>
        </w:rPr>
        <w:t xml:space="preserve">Думы на территории Кировского </w:t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  <w:t xml:space="preserve">района города Перми через </w:t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  <w:t xml:space="preserve">печатное средство массовой </w:t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  <w:t>информации</w:t>
      </w:r>
    </w:p>
    <w:p>
      <w:pPr>
        <w:pStyle w:val="Normal"/>
        <w:ind w:firstLine="649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контракт №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информированию населения о деятельности депутатов Пермской городской Думы на территории Кировского района города Перми через печатное средство массовой информации</w:t>
      </w:r>
    </w:p>
    <w:p>
      <w:pPr>
        <w:pStyle w:val="Normal"/>
        <w:keepLines/>
        <w:widowControl w:val="false"/>
        <w:suppressLineNumber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Lines/>
        <w:widowControl w:val="false"/>
        <w:suppressLineNumbers/>
        <w:jc w:val="center"/>
        <w:rPr/>
      </w:pPr>
      <w:r>
        <w:rPr>
          <w:sz w:val="28"/>
          <w:szCs w:val="28"/>
        </w:rPr>
        <w:t xml:space="preserve">г.Пермь                   </w:t>
        <w:tab/>
        <w:tab/>
        <w:t xml:space="preserve">                    </w:t>
        <w:tab/>
        <w:t xml:space="preserve">                </w:t>
        <w:tab/>
        <w:t xml:space="preserve">  «___» ___________ 2010 года</w:t>
      </w:r>
    </w:p>
    <w:p>
      <w:pPr>
        <w:pStyle w:val="Normal"/>
        <w:keepLines/>
        <w:widowControl w:val="false"/>
        <w:suppressLineNumber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мская городская Дума, именуемая в дальнейшем «Муниципальный заказчик», в лице _____, действующего на основании ______, с одной стороны, и ______, именуемое в дальнейшем «Исполнитель», в лице _____, действующего на основании ______, с другой стороны, заключили настоящий муниципальный контракт (далее - Контракт) о следующ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редмет Контрак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авовым основанием для заключения настоящего Контракта является _____________________________________________________________________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В соответствии с настоящим Контрактом Исполнитель обязуется по заданию Муниципального заказчика оказывать услуги по информированию населения о деятельности депутатов Пермской городской Думы на территории Кировского района города Перми через печатное средство массовой информации _____________________ в соответствии с приложением к настоящему Контракту – «Технические требования и характеристики услуг», а Муниципальный заказчик обязуется оплатить оказанные услуги в порядке и сроки, предусмотренные настоящим Контракт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Подготовку и размещение в периодическом печатном издании информационных материалов, подготовку специальных выпусков печатного издания осуществляет Исполнитель. Привлечение к оказанию услуг третьих лиц (соисполнителей) настоящим Контрактом не предусмотрен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4. Исключительные права на готовый информационный продукт, созданный в рамках настоящего Контракта, принадлежат Муниципальному заказчик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При исполнении настоящего Контракта стороны преследуют цели информирования населения о деятельности Муниципального заказчика. Стороны совместно определяют общую концепцию информационных материалов и придерживаются ее в ходе реализации настоящего Контракта. Исполнитель принимает на себя обязательства в рамках действия настоящего Контракта корректно освещать деятельность Муниципального заказч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Подготовка, согласование и размещение информационных материалов при реализации настоящего Контракта осуществляется в согласованном сторонами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оимость, порядок оплаты и сроки оказания услуг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 Стоимость услуг по настоящему Контракту составляет ________ руб. (согласно заявке участника-победителя). 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В стоимость услуг по настоящему Контракту включаются все накладные расходы, в том числе расходы по сбору и подготовке информационных материалов, их публикации, все налоги, пошлины, сборы (выплаченные или подлежащие уплате) и иные обязательные платежи, а также другие расходы, которые могут возникнуть при исполнении обязательств в полном объеме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Оплата оказанных услуг производится Муниципальным заказчиком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Муниципальным заказчиком акта об оказанных услугах при наличии счета на оплату. 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мость оказанных за расчетный месяц услуг определяется исходя из стоимости единицы печатной площади (1 кв.см) и объема опубликованных информационных материалов. Стоимость единицы печатной площади (1 кв.см) составляет ____ руб. (рассчитывается Муниципальным заказчиком в порядке, предусмотренном в извещении о проведении запроса котировок). 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единицы услуги, предусмотренная настоящим Контрактом, остается неизменной в течение всего срока действия настоящего Контракта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Услуги Исполнителя по опубликованию информационных материалов, не согласованных в установленном порядке с Муниципальным заказчиком, оплате не подлежат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Срок оказания услуг по настоящему Контракту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о: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даты заключения настоящего Контракта,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ончание: 15 декабря 2010 года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рава и обязанности Исполнителя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 рамках настоящего Контракта Исполнитель обязан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 оказывать Муниципальному заказчику услуги надлежащего качества в соответствии с условиями настоящего Контракта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 осуществлять сбор фактов для подготовки информационных материалов и представлять Муниципальному заказчику для согласования проект информационного материала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3 по указанию Муниципального заказчика вносить в представленный на согласование информационный материал изменения, дополнения, пожелания Муниципального заказчика при условии, что они не выходят за пределы выданного Исполнителю технического задания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4 представлять Муниципальному заказчику проект информационного материала и его оригинал-макет не позднее чем за два часа до формирования окончательного варианта верстки печатного издания и его подписания в печать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5 опубликовывать информационный материал в печатном издании только после согласования с Муниципальным заказчиком. Не согласованный сторонами информационный материал в печатном издании не опубликовывается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6 обеспечивать процесс оказания услуг необходимыми материалами и оборудованием, нести риск случайной гибели или повреждения указанных материалов и оборудования в процессе оказания услуг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7 своими силами и за свой счет устранять допущенные в процессе оказания услуг недостатки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8 исполнять полученные в ходе оказания услуг указания Муниципального заказчика, если они не противоречат условиям настоящего Контракта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9 сохранять публикации информационных материалов в установленные законодательством сроки и при необходимости представлять Муниципальному заказчику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0 еженедельно, в пятницу не позднее 15.00 час., направлять по указанному Муниципальным заказчиком адресу электронной почты справку, содержащую сведения об опубликованных по заявкам Муниципального заказчика за текущую неделю информационных материалах (наименование, объем и стоимость каждого информационного материал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11 до 10-го числа месяца, следующего за расчетным (по услугам, оказанным в период с 01.12.2010 по 15.12.2010 – не позднее 17.12.2010), представлять Муниципальному заказчику акт об оказанных услугах с указанием объема и стоимости оказанных за месяц услуг с разбивкой по каждому информационному материалу, надлежаще оформленный и подписанный со своей стороны, экземпляры печатных изданий, в которых были опубликованы информационные материалы по заданию Муниципального заказчика, счет на оплату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В рамках настоящего Контракта Исполнитель имеет право получать оплату за оказанные услуги в размере и порядке, которые предусмотрены настоящим Контрактом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ава и обязанности Муниципального заказчика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В рамках настоящего Контракта Муниципальный заказчик обязан: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 представлять Исполнителю заявку на создание и опубликование информационных материалов с указанием тематики и даты опубликования информационных материалов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 рассматривать представленный Исполнителем для согласования информационный материал в порядке и сроки, определенные Сторонами, и в случае отсутствия возражений согласовывать информационный материал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3 осуществлять оплату услуг, оказанных Исполнителем, в соответствии с условиями настоящего Контракта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4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лять об этом Исполнителю;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5 представлять Исполнителю информацию, которая является достоверной и не содержит нарушений действующего законодательства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рамках настоящего Контракта Муниципальный заказчик имеет право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1 определять тематику, объем информационных материалов, периодичность их опубликования в печатном издании; 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2 требовать от Исполнителя  оказания услуг надлежащего качества, в случае допущения Исполнителем ошибок или неточностей в информационных материалах требовать одного повторного размещения информационных материалов в исправленном виде, без дополнительной оплаты со стороны Муниципального заказчика, за счет Исполнителя, в порядке и сроки, определенные сторонами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3 осуществлять контроль за процессом оказания услуг и их качеством, соблюдением сроков их оказания, не вмешиваясь при этом в оперативно-хозяйственную деятельность Исполнителя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4 запрашивать у Исполнителя документы,  подтверждающие надлежащее исполнение обязательств по настоящему Контракту, в том числе документы, выданные Исполнителю третьими лицами (справки типографии о тираже, справки о порядке распространения каждого выпуска печатного издания, иные документы)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тветственность сторон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Исполнитель не вправе изменять информационный материал без согласования с Муниципальным заказчиком, а также размещать информационные материалы без предварительного утверждения его с представителем Муниципального заказчика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В случае несвоевременного оказания услуг Исполнитель уплачивает Муниципальному заказчику неустойку в размере 0,5 % от стоимости услуг, указанной в п.2.1 настоящего Контракта, за каждый день просрочки исполнения обязательств в течение десяти дней с момента предъявления соответствующей претензии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.3. За невыполнение или ненадлежащее выполнение иных обязательств по настоящему Контракту, за допущенные в процессе оказания услуг отступления от иных требований и условий, предусмотренных настоящим Контрактом, Исполнитель уплачивает Муниципальному заказчику неустойку в размере 10 % от стоимости ненадлежаще оказанных услуг в течение десяти дней с момента предъявления соответствующей претензии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Уплата неустойки не освобождает стороны от выполнения обязательств, принятых на себя по настоящему Контракту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ключительные положения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6.1. Настоящий Контракт вступает в силу с даты его подписания и действует до надлежащего исполнения сторонами принятых на себя обязательств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6.2. Настоящий Контракт составлен на __ листах в двух экземплярах, имеющих равную юридическую силу, один – Исполнителю, один – Муниципальному заказчику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6.3. Все споры, возникающие в связи с исполнением настоящего Контракта, разрешаются сторонами путем направления письменной претензии одной стороной Контракта другой стороне. Претензия подлежит рассмотрению и разрешению в течение десяти дней с момента ее получения с письменным уведомлением другой стороны о принятом решении. При недостижении согласия спор разрешается в Арбитражном суде Пермского края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6.4. Уполномоченным представителем Муниципального заказчика по решению вопросов, возникающих при исполнении настоящего Контракта, выступает Федосеев Андрей Александрович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Юридические адреса и реквизиты сторон:</w:t>
      </w:r>
    </w:p>
    <w:tbl>
      <w:tblPr>
        <w:tblW w:w="10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902"/>
        <w:gridCol w:w="1560"/>
        <w:gridCol w:w="3237"/>
      </w:tblGrid>
      <w:tr>
        <w:trPr>
          <w:trHeight w:val="284" w:hRule="atLeast"/>
        </w:trPr>
        <w:tc>
          <w:tcPr>
            <w:tcW w:w="53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:</w:t>
            </w:r>
          </w:p>
        </w:tc>
        <w:tc>
          <w:tcPr>
            <w:tcW w:w="479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:</w:t>
            </w:r>
          </w:p>
        </w:tc>
      </w:tr>
      <w:tr>
        <w:trPr>
          <w:trHeight w:val="284" w:hRule="atLeast"/>
        </w:trPr>
        <w:tc>
          <w:tcPr>
            <w:tcW w:w="53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мская городская Дума</w:t>
            </w:r>
          </w:p>
        </w:tc>
        <w:tc>
          <w:tcPr>
            <w:tcW w:w="479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рес:</w:t>
            </w:r>
          </w:p>
        </w:tc>
        <w:tc>
          <w:tcPr>
            <w:tcW w:w="39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4000, г.Пермь, ул.Ленина,2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</w:t>
            </w:r>
          </w:p>
        </w:tc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</w:t>
            </w:r>
          </w:p>
        </w:tc>
        <w:tc>
          <w:tcPr>
            <w:tcW w:w="39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 70 20; 212 51 9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/факс</w:t>
            </w:r>
          </w:p>
        </w:tc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:</w:t>
            </w:r>
          </w:p>
        </w:tc>
        <w:tc>
          <w:tcPr>
            <w:tcW w:w="39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229191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:</w:t>
            </w:r>
          </w:p>
        </w:tc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:</w:t>
            </w:r>
          </w:p>
        </w:tc>
        <w:tc>
          <w:tcPr>
            <w:tcW w:w="39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20100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:</w:t>
            </w:r>
          </w:p>
        </w:tc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:</w:t>
            </w:r>
          </w:p>
        </w:tc>
        <w:tc>
          <w:tcPr>
            <w:tcW w:w="39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4457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ПО:</w:t>
            </w:r>
          </w:p>
        </w:tc>
        <w:tc>
          <w:tcPr>
            <w:tcW w:w="3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</w:tr>
      <w:tr>
        <w:trPr>
          <w:trHeight w:val="284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чет:</w:t>
            </w:r>
          </w:p>
        </w:tc>
        <w:tc>
          <w:tcPr>
            <w:tcW w:w="39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0204810300000000006 (л/с 02985010071) департамента  финансов администраци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ерми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чет:</w:t>
            </w:r>
          </w:p>
        </w:tc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:</w:t>
            </w:r>
          </w:p>
        </w:tc>
        <w:tc>
          <w:tcPr>
            <w:tcW w:w="39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КЦ ГУ банка России по Пермскому краю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:</w:t>
            </w:r>
          </w:p>
        </w:tc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:</w:t>
            </w:r>
          </w:p>
        </w:tc>
        <w:tc>
          <w:tcPr>
            <w:tcW w:w="39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5773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:</w:t>
            </w:r>
          </w:p>
        </w:tc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532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/_________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расшифровка подпис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479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 /__________ 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ь, расшифровка подпис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Nonformat"/>
        <w:widowControl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му контракту ___</w:t>
      </w:r>
    </w:p>
    <w:p>
      <w:pPr>
        <w:pStyle w:val="ConsNonformat"/>
        <w:widowControl/>
        <w:ind w:firstLine="5954"/>
        <w:rPr/>
      </w:pPr>
      <w:r>
        <w:rPr>
          <w:rFonts w:cs="Times New Roman" w:ascii="Times New Roman" w:hAnsi="Times New Roman"/>
          <w:sz w:val="28"/>
          <w:szCs w:val="28"/>
        </w:rPr>
        <w:t>от «___» _________ 20__ года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хнические требования и характеристики услуг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firstLine="6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ется в соответствии с предложением победителя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2104"/>
        <w:gridCol w:w="2576"/>
      </w:tblGrid>
      <w:tr>
        <w:trPr>
          <w:trHeight w:val="833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/_____________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расшифровка подпис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/____________/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расшифровка подписи</w:t>
            </w:r>
          </w:p>
        </w:tc>
      </w:tr>
      <w:tr>
        <w:trPr>
          <w:trHeight w:val="621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39:00Z</dcterms:created>
  <dc:creator>KolobovaIV</dc:creator>
  <dc:description/>
  <cp:keywords/>
  <dc:language>en-US</dc:language>
  <cp:lastModifiedBy>KolobovaIV</cp:lastModifiedBy>
  <dcterms:modified xsi:type="dcterms:W3CDTF">2010-03-15T08:40:00Z</dcterms:modified>
  <cp:revision>1</cp:revision>
  <dc:subject/>
  <dc:title>ПРИЛОЖЕНИЕ № 2</dc:title>
</cp:coreProperties>
</file>