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здание и территория МУЗ «ЦВМР» по адресам: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 xml:space="preserve"> </w:t>
            </w:r>
            <w:r>
              <w:rPr/>
              <w:t>г. Пермь, ул. Ким, 82; Ким, 99; Ким, 101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с момента подписания до 30.06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52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9» марта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 xml:space="preserve"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 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3-12T10:53:00Z</dcterms:modified>
  <cp:revision>48</cp:revision>
  <dc:subject/>
  <dc:title>ИЗВЕЩЕНИЕ № __ от «___» __________ 200 _ года </dc:title>
</cp:coreProperties>
</file>