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08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Спецификация</w:t>
      </w:r>
      <w:r>
        <w:rPr>
          <w:b/>
          <w:sz w:val="24"/>
          <w:szCs w:val="24"/>
          <w:lang w:val="en-US"/>
        </w:rPr>
        <w:t xml:space="preserve">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97"/>
        <w:gridCol w:w="2163"/>
        <w:gridCol w:w="1276"/>
        <w:gridCol w:w="1370"/>
        <w:gridCol w:w="1600"/>
        <w:gridCol w:w="1608"/>
        <w:gridCol w:w="1805"/>
        <w:gridCol w:w="163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. услов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остав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фасовке</w:t>
            </w:r>
          </w:p>
        </w:tc>
      </w:tr>
      <w:tr>
        <w:trPr>
          <w:trHeight w:val="5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 и молочные продукт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(жирность 3,2% п/эт.уп.1 л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;ТУ 9222-150-00419785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45,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(п/эт. Уп.1 л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4,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(п/эт.Уп.1 л)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,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(15% жир,весовая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 ТУ 9222-355-00419785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8,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ог (весовой жир.5%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2003;ТУ 9222-180-00419785-04; ТУ 9222-382-00419785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15,5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крестьянское (вес.5,0 кг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2,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р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 «Голландский», «Костромской»  (45% жирн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;11041-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9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,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11,8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Заведующий   МДОУ «Детский сад № 390» г. Перми                                                                                            О.А.Савости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39:00Z</dcterms:created>
  <dc:creator>1</dc:creator>
  <dc:description/>
  <cp:keywords/>
  <dc:language>en-US</dc:language>
  <cp:lastModifiedBy>опер4</cp:lastModifiedBy>
  <dcterms:modified xsi:type="dcterms:W3CDTF">2010-03-15T09:00:00Z</dcterms:modified>
  <cp:revision>4</cp:revision>
  <dc:subject/>
  <dc:title>Спецификация</dc:title>
</cp:coreProperties>
</file>