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aps/>
        </w:rPr>
        <w:t xml:space="preserve">протокол </w:t>
      </w:r>
      <w:r>
        <w:rPr>
          <w:rFonts w:cs="Times New Roman" w:ascii="Times New Roman" w:hAnsi="Times New Roman"/>
          <w:caps/>
          <w:u w:val="single"/>
        </w:rPr>
        <w:t>№ 2/1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рассмотрения и оценки котировочных заявок на оказание услуг по найму автотранспортного средства с экипажем для управления здравоохран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    15 марта 20010 года</w:t>
        <w:br/>
        <w:t xml:space="preserve">                              </w:t>
        <w:tab/>
        <w:tab/>
        <w:tab/>
        <w:tab/>
        <w:tab/>
        <w:tab/>
        <w:tab/>
        <w:tab/>
        <w:t xml:space="preserve">                  11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     </w:t>
        <w:tab/>
        <w:tab/>
        <w:t xml:space="preserve">В.П.Плотни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  <w:tab/>
        <w:t xml:space="preserve">А.М.Алики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лены комиссии: </w:t>
        <w:tab/>
        <w:tab/>
        <w:tab/>
        <w:t xml:space="preserve">Т.П.Мельнико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кретарь комиссии: </w:t>
        <w:tab/>
        <w:tab/>
        <w:tab/>
        <w:t xml:space="preserve">Т.В.Хохряков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 – оказание услуг по найму автотранспортного средства с экипажем для управления здравоохранения администрации города Перми (извещение от 02 марта 2010 года № 2 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3. </w:t>
      </w:r>
      <w:r>
        <w:rPr>
          <w:sz w:val="24"/>
          <w:szCs w:val="24"/>
        </w:rPr>
        <w:t xml:space="preserve">Сведения о Заказчике: </w:t>
      </w:r>
      <w:r>
        <w:rPr>
          <w:b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азеты «Звезда», 9. контактные тел.: 233-06-66, 212-16-36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gorzdra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Руководитель: В.П.Плотников начальник управления здравоохранения.</w:t>
      </w:r>
    </w:p>
    <w:p>
      <w:pPr>
        <w:pStyle w:val="Normal"/>
        <w:rPr/>
      </w:pPr>
      <w:r>
        <w:rPr>
          <w:sz w:val="24"/>
          <w:szCs w:val="24"/>
        </w:rPr>
        <w:t xml:space="preserve">4. Максимальная цена муниципального контракта - </w:t>
      </w:r>
      <w:r>
        <w:rPr>
          <w:b/>
          <w:sz w:val="24"/>
          <w:szCs w:val="24"/>
        </w:rPr>
        <w:t>301 506,4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аза – средства муниципальн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>6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Требования Заказчика к Услугам: Объем Услуг: </w:t>
      </w:r>
      <w:r>
        <w:rPr>
          <w:b/>
          <w:sz w:val="24"/>
          <w:szCs w:val="24"/>
        </w:rPr>
        <w:t xml:space="preserve">2 188 </w:t>
      </w:r>
      <w:r>
        <w:rPr>
          <w:sz w:val="24"/>
          <w:szCs w:val="24"/>
        </w:rPr>
        <w:t xml:space="preserve">машино-часа (193 рабочих дня)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Начало оказания услуг  – 01 апреля 2010 год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Исполнитель оказывает Услуги своими силами (без привлечения соисполнителей/субподрядчиков). Ежедневно Исполнитель предоставляет автотранспортное средство к месту оказания услуг соответствующее техническим характеристикам, указанным в Извещении, в технически исправном состоянии, заправленное горючесмазочными и другими необходимыми эксплуатационными жидкостями. 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. Ежедневно до начала оказания Услуг Заказчик выполняет приемку предоставленного автотранспортного средства, проставляет в путевом листе отметки о фактическом времени начала и о фактическом времени окончания оказания Услуг, скрепляя их подписью. Перерыв на обед водителя согласуется с Заказчиком. Время перерыва на обед водителя составляет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 (сорок) минут в день, не включается в объем оказанных Услуг и оплате не подлежит. 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 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Оплата Услуг: </w:t>
      </w:r>
      <w:r>
        <w:rPr>
          <w:sz w:val="22"/>
          <w:szCs w:val="22"/>
        </w:rPr>
        <w:t>Ежемесячно с 1 по 7 числа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замечания к данному акту. В случае получения от Заказчика мотивированных замечаний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</w:t>
      </w:r>
    </w:p>
    <w:p>
      <w:pPr>
        <w:pStyle w:val="3"/>
        <w:tabs>
          <w:tab w:val="clear" w:pos="720"/>
          <w:tab w:val="left" w:pos="10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ля учета и ежемесячной оплаты Услуг определяется стоимость 1 (одного) машино-часа путем деления цены Договора на объём Услуг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Оплата оказанных и принятых Услуг выполняется из расчёта: стоимость одного машино-часа умножается на количество принятых за отчетный период Услуг в машино-часах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счета, счета-фактуры;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  <w:r>
        <w:rPr>
          <w:color w:val="000000"/>
          <w:spacing w:val="-4"/>
          <w:sz w:val="22"/>
          <w:szCs w:val="22"/>
        </w:rPr>
        <w:t xml:space="preserve"> Цена </w:t>
      </w:r>
      <w:r>
        <w:rPr>
          <w:sz w:val="22"/>
          <w:szCs w:val="22"/>
        </w:rPr>
        <w:t>определяется в твердых ценах, неизменных на весь период оказания Услуг и</w:t>
      </w:r>
      <w:r>
        <w:rPr>
          <w:color w:val="000000"/>
          <w:spacing w:val="-4"/>
          <w:sz w:val="22"/>
          <w:szCs w:val="22"/>
        </w:rPr>
        <w:t xml:space="preserve">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>8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5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6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– 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об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</w:rPr>
        <w:t>____</w:t>
      </w:r>
      <w:r>
        <w:rPr>
          <w:sz w:val="24"/>
          <w:u w:val="single"/>
        </w:rPr>
        <w:t>Общество с ограниченной ответственностью «Автоколонна № 2»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614066, г.Пермь, ул.Ижевская, 25 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300 850 (Триста тысяч восемьсот пятьдесят) руб.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Закрытое акционерное общество «Перммедавтотранс»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614066, г.Пермь, ул.Шоссе Космонавтов, 141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301 506 (Триста одна тысяча пятьсот шесть) руб.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</w:t>
      </w: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В.П.Плотников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108" w:firstLine="1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А.М.Аликин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Т.П.Мельнико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Т.В.Хохряко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orzdrav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5T11:12:00Z</cp:lastPrinted>
  <dcterms:modified xsi:type="dcterms:W3CDTF">2010-03-15T06:14:00Z</dcterms:modified>
  <cp:revision>17</cp:revision>
  <dc:subject/>
  <dc:title>ПРОТОКОЛ ОЦЕНКИ И СОПОСТАВЛЕНИЯ ЗАЯВОК НА УЧАСТИЕ В КОНКУРСЕ </dc:title>
</cp:coreProperties>
</file>