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123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/>
      </w:pPr>
      <w:r>
        <w:rPr/>
        <w:t>на выполнение текущего ремонта кабинета №120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 обязательного медицинского страхования</w:t>
            </w:r>
          </w:p>
        </w:tc>
      </w:tr>
      <w:tr>
        <w:trPr>
          <w:trHeight w:val="130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текущего ремонта кабинета №120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Срок гарантии на выполненные работы – не менее двух лет. Объем   гарантии должен распространяться на все виды работ – 100%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 календарных дней  начиная с 07 апре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Выполнение текущего ремонта кабинета возможно с 9.00 до 18.00 в рабочие дни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31 821,38 </w:t>
            </w:r>
            <w:r>
              <w:rPr>
                <w:rFonts w:cs="Times New Roman" w:ascii="Times New Roman" w:hAnsi="Times New Roman"/>
              </w:rPr>
              <w:t xml:space="preserve"> (Сто тридцать одна тысяча восемьсот двадцать один рубль, 38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1031</cp:lastModifiedBy>
  <cp:lastPrinted>2010-03-01T11:56:00Z</cp:lastPrinted>
  <dcterms:modified xsi:type="dcterms:W3CDTF">2010-03-15T10:29:00Z</dcterms:modified>
  <cp:revision>43</cp:revision>
  <dc:subject/>
  <dc:title>ИЗВЕЩЕНИЕ № __ от «___» __________ 200 _ года </dc:title>
</cp:coreProperties>
</file>