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3 от 15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выполнить текущий ремонт кабинета №120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</w:r>
            <w:r>
              <w:rPr/>
              <w:t>выполнения текущего ремонта кабинета №120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10-03-15T06:15:00Z</dcterms:modified>
  <cp:revision>41</cp:revision>
  <dc:subject/>
  <dc:title>Приложение № 1</dc:title>
</cp:coreProperties>
</file>