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5» марта 2010 года № 124</w:t>
      </w:r>
    </w:p>
    <w:p>
      <w:pPr>
        <w:pStyle w:val="TextBody"/>
        <w:spacing w:lineRule="auto" w:line="360"/>
        <w:jc w:val="center"/>
        <w:rPr/>
      </w:pPr>
      <w:r>
        <w:rPr>
          <w:b/>
          <w:color w:val="000000"/>
          <w:szCs w:val="24"/>
        </w:rPr>
        <w:t>о проведении запроса котировок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оказание услуг по найму транспортных средств с экипажем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УЗ «Городская клиническая поликлиника №5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020"/>
      </w:tblGrid>
      <w:tr>
        <w:trPr/>
        <w:tc>
          <w:tcPr>
            <w:tcW w:w="37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aps/>
              </w:rPr>
              <w:t>МУЗ «Городская клиническая поликлиника №5»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kp5_perm@mail.ru</w:t>
            </w:r>
          </w:p>
        </w:tc>
      </w:tr>
      <w:tr>
        <w:trPr>
          <w:trHeight w:val="249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44-20-72</w:t>
            </w:r>
          </w:p>
        </w:tc>
      </w:tr>
      <w:tr>
        <w:trPr>
          <w:trHeight w:val="230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елева Александра Николаевна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ства обязательного медицинского страхования </w:t>
            </w:r>
          </w:p>
        </w:tc>
      </w:tr>
      <w:tr>
        <w:trPr>
          <w:trHeight w:val="625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услуг по найму транспортных средств с экипажем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Шевроле-Нива» или эквивалент в количестве – 1 (один) автомобиль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од – постоянный на все колес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жный просвет  – не менее 200мм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адочных мест – не менее 5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ни безопасности – на всех посадочных местах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Год выпуска – не ранее 2004 г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ны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ответствующие сезонным и дорожным условиям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ля зимнего периода (ноябрь-март) – зимние шипованные шины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для летнего периода (апрель-октябрь) – нешипованные шины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началу каждой смены Исполнитель предоставляет транспортное средство с экипажем в технически исправном состоянии, заправленным ГСМ и техническими жидкостями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итель транспортного средства должен перед каждой сменой проходить  предрейсовый медицинский осмотр водителя (согласно рекомендациям Минздрава РФ и Минтранса РФ от 29.01.2002г.)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дорожно-транспортном происшествии или технической неисправности транспортного средства Исполнитель предоставляет Заказчику в течение 1-го часа другое транспортное средство, соответствующее  требованиям Технического задания. Буксировку транспортного средства обеспечивает Исполнитель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жим оказания услуг: ежедневн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ежедневно с 17.00 до 24.00 за исключением выходных и праздничных дней;                                                                           - с 09.00 до 17.00 и с 17.00 до 24.00 выходные и праздничные дни</w:t>
            </w:r>
          </w:p>
        </w:tc>
      </w:tr>
      <w:tr>
        <w:trPr>
          <w:trHeight w:val="834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7 машино-часов</w:t>
            </w:r>
          </w:p>
        </w:tc>
      </w:tr>
      <w:tr>
        <w:trPr>
          <w:trHeight w:val="834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Место доставки поставляемых товаров, место выполнения работ, место </w:t>
            </w:r>
            <w:r>
              <w:rPr/>
              <w:t>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tbl>
            <w:tblPr>
              <w:tblW w:w="62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80"/>
            </w:tblGrid>
            <w:tr>
              <w:trPr>
                <w:trHeight w:val="255" w:hRule="atLeast"/>
              </w:trPr>
              <w:tc>
                <w:tcPr>
                  <w:tcW w:w="6280" w:type="dxa"/>
                  <w:tcBorders/>
                  <w:vAlign w:val="bottom"/>
                </w:tcPr>
                <w:p>
                  <w:pPr>
                    <w:pStyle w:val="ConsPlusNormal"/>
                    <w:widowControl/>
                    <w:ind w:hanging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ерритория города Перми</w:t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15 апреля 2010 года до полного исполнения всех обязательств по договору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контракта  должна включать все необходимые расходы на оказание услуг, в том числе расходы на автомобильное топливо, смазочные и прочие эксплуатационные материалы, техническое обслуживание и эксплуатационный ремонт транспортного средства, ремонт автомобильной резины, оплату труда членов экипажей транспортных средств, проезд к месту оказания услуг и обратно, все виды страхования, и другие расходы, связанные с эксплуатацией транспортных средств, а также уплату налогов и других обязательных платежей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105 110,00 </w:t>
            </w:r>
            <w:r>
              <w:rPr>
                <w:rFonts w:cs="Times New Roman" w:ascii="Times New Roman" w:hAnsi="Times New Roman"/>
              </w:rPr>
              <w:t>(Сто пять тысяч сто десять) рублей, 00 коп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, четвертый этаж, 403 каб., отдел муниципального заказа и договорной деятельности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19» марта 2010 года, </w:t>
            </w:r>
            <w:r>
              <w:rPr>
                <w:rFonts w:cs="Times New Roman" w:ascii="Times New Roman" w:hAnsi="Times New Roman"/>
              </w:rPr>
              <w:t>(в рабочие дни: с 9.00 до 16.30, перерыв с 13.00 до 14.00)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подачи котировочной заявк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ировочные заявки подаются в письменной форме (курьером или по почте) по форме Приложение № 1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тельный расчет за оказанные услуги будет производиться безналичным перечислением денежных средств в течение 20 банковских дней с момента подписания акта сдачи приемки оказанных услуг,  счета-фактуры.</w:t>
            </w:r>
          </w:p>
        </w:tc>
      </w:tr>
      <w:tr>
        <w:trPr>
          <w:trHeight w:val="795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участникам размещения заказ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Отсутствие сведений об участнике размещения заказа в реестре недобросовестных поставщиков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.о. главного врача                                               ______________________                                                   О.В. Сластихи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05:19:00Z</dcterms:created>
  <dc:creator>СОК</dc:creator>
  <dc:description/>
  <cp:keywords/>
  <dc:language>en-US</dc:language>
  <cp:lastModifiedBy>1031</cp:lastModifiedBy>
  <cp:lastPrinted>2010-01-18T16:20:00Z</cp:lastPrinted>
  <dcterms:modified xsi:type="dcterms:W3CDTF">2010-03-15T05:17:00Z</dcterms:modified>
  <cp:revision>77</cp:revision>
  <dc:subject/>
  <dc:title>ИЗВЕЩЕНИЕ № __ от «___» __________ 200 _ года </dc:title>
</cp:coreProperties>
</file>