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10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ДЕТАЛЬНО-ИНСТРУМЕНТАЛЬНОЕ ОБСЛЕДОВАНИЕ СТРОИТЕЛЬНЫХ КОНСТРУКЦИЙ С РАЗРАБОТКОЙ ПРОЕКТНО-СМЕТНОЙ ДОКУМЕНТАЦИИ НА КАПИТАЛЬНЫЙ РЕМОНТ КРОВЛИ</w:t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_</w:t>
      </w:r>
      <w:r>
        <w:rPr>
          <w:i/>
          <w:iCs/>
          <w:sz w:val="24"/>
          <w:u w:val="single"/>
        </w:rPr>
        <w:t>__ Жилого дома по адресу: ул. Закамская, 2а.  Киро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26" w:hanging="360"/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 с разработкой рабочего проекта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 Цель обследования,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Оценка технического состояния строительных конструкций кровли, с выдачей технико-экономического обоснования о целесообразности проведения капитального ремонта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 xml:space="preserve">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ри проведении обследования кровли выполнить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древесины конструкций по ГОСТ 16483.7 и ГОСТ 16588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Оценку биоповреждений деревянных конструкций визуально и взятием образцов для микологических испытаний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ценку параметров защищенности древесины конструкций по ГОСТ 20022.0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ределение физико-механических характеристик древесины испытанием образцов. Количество образцов не менее 5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верочный теплотехнический расчет чердачного перекры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фактической теплопроводности материалов по ГОСТ 7076-99. Количество испытаний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теплопроводности материалов зондовым методом по ГОСТ 30256 в характерных местах. Количество испытаний не менее 10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ить проектно-сметную документацию на капитальный ремонт кровл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>При проектировании необходимо руководствоваться: (Техническим заключением по результатам детально-инструментального обследования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2.08.01-89; МДС 13-1.99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>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Кровля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муниципальному контракт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9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Детально-инструментальное обследование</w:t>
            </w:r>
            <w:r>
              <w:rPr>
                <w:i/>
                <w:iCs/>
                <w:sz w:val="24"/>
                <w:szCs w:val="24"/>
              </w:rPr>
              <w:t xml:space="preserve">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b/>
              </w:rPr>
              <w:t>Проектно-сметную документацию</w:t>
            </w:r>
            <w:r>
              <w:rPr/>
              <w:t xml:space="preserve"> выдать в 4 экз. Согласовать с МУ «Технический надзор за капитальным ремонтом» г.Перми</w:t>
            </w:r>
            <w:r>
              <w:rPr>
                <w:iCs w:val="false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4"/>
              </w:rPr>
            </w:pPr>
            <w:r>
              <w:rPr/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37:00Z</dcterms:created>
  <dc:creator>Технадзор</dc:creator>
  <dc:description/>
  <cp:keywords/>
  <dc:language>en-US</dc:language>
  <cp:lastModifiedBy>...</cp:lastModifiedBy>
  <cp:lastPrinted>2007-02-24T13:33:00Z</cp:lastPrinted>
  <dcterms:modified xsi:type="dcterms:W3CDTF">2010-03-14T09:26:00Z</dcterms:modified>
  <cp:revision>4</cp:revision>
  <dc:subject/>
  <dc:title>                                                                                                                                                       УТВЕРЖДАЮ</dc:title>
</cp:coreProperties>
</file>