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2 от 15.03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 xml:space="preserve">Выполнение работ по детально-инструментальному обследованию строительных конструкций с разработкой ПСД на капитальный ремонт кровли жилых домов, расположенных по адресу: г.Пермь, ул.Автозаводская, 51, ул.Закамская, 2а 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8:00Z</dcterms:created>
  <dc:creator>Специалист</dc:creator>
  <dc:description/>
  <cp:keywords/>
  <dc:language>en-US</dc:language>
  <cp:lastModifiedBy>...</cp:lastModifiedBy>
  <cp:lastPrinted>2009-06-09T17:21:00Z</cp:lastPrinted>
  <dcterms:modified xsi:type="dcterms:W3CDTF">2010-03-14T09:03:00Z</dcterms:modified>
  <cp:revision>21</cp:revision>
  <dc:subject/>
  <dc:title>Приложение  №  1</dc:title>
</cp:coreProperties>
</file>