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10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2"/>
        <w:ind w:left="426" w:hanging="0"/>
        <w:rPr>
          <w:b/>
          <w:b/>
          <w:bCs/>
          <w:i w:val="false"/>
          <w:i w:val="false"/>
          <w:u w:val="none"/>
        </w:rPr>
      </w:pPr>
      <w:r>
        <w:rPr>
          <w:b/>
          <w:bCs/>
          <w:i w:val="false"/>
          <w:u w:val="none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ДЕТАЛЬНО-ИНСТРУМЕНТАЛЬНОЕ ОБСЛЕДОВАНИЕ СТРОИТЕЛЬНЫХ КОНСТРУКЦИЙ С РАЗРАБОТКОЙ ПРОЕКТНО-СМЕТНОЙ ДОКУМЕНТАЦИИ НА КАПИТАЛЬНЫЙ РЕМОНТ КРОВЛИ</w:t>
      </w:r>
    </w:p>
    <w:p>
      <w:pPr>
        <w:pStyle w:val="Heading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b/>
          <w:bCs/>
          <w:sz w:val="24"/>
        </w:rPr>
        <w:t>_</w:t>
      </w:r>
      <w:r>
        <w:rPr>
          <w:i/>
          <w:iCs/>
          <w:sz w:val="24"/>
          <w:u w:val="single"/>
        </w:rPr>
        <w:t>__ Жилого дома по адресу: ул. Автозаводская, 51.  Кировского  района 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426" w:hanging="360"/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тально-инструментальное обследование с разработкой рабочего проекта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5. Цель обследования,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Оценка технического состояния строительных конструкций кровли, с выдачей технико-экономического обоснования о целесообразности проведения капитального ремонта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 xml:space="preserve">Выполнить </w:t>
            </w:r>
            <w:r>
              <w:rPr>
                <w:b/>
                <w:i/>
                <w:iCs/>
                <w:sz w:val="24"/>
              </w:rPr>
              <w:t>сплошное</w:t>
            </w:r>
            <w:r>
              <w:rPr>
                <w:i/>
                <w:iCs/>
                <w:sz w:val="24"/>
              </w:rPr>
              <w:t xml:space="preserve"> детально-инструментальное обследование. При выполнении работ по детально-инструментальному обследованию необходимо руководствоваться (СП 13-102-2003, ВСН 53-86(р), ВСН 42-85(р), ВСН 57-88(р), рекомендациями по обследованию и оценке технического состояния крупнопанельных и каменных зданий ЦНИИСК им. Кучеренко, М. 1988 г., ВСН 43-96, методическими указаниями по техническому обследованию зданий М.Стройиздат 1968 г., пособием по обследованию строительных конструкций здания ЦНИИПромзданий м.1997 г., рекомендациями по натурным обследованиям ж/б конструкций М.НИИЖБ, 1972 г.).В результатах обследования указать  необходимость замены конструктивных элементов строительных конструкций или необходимость их реконструкци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ри проведении обследования кровли выполни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материалов в соответствии с ГОСТ 12730.2-78 и ГОСТ 17177.4-81. Количество проб – не менее 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материалов в характерных местах оперативным методом по ГОСТ 21718. Количество испытаний – не менее 10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фактической теплопроводности материалов по ГОСТ 7076-99. Количество испытаний не менее 3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Определение теплопроводности материалов зондовым методом по ГОСТ 30256 в характерных местах. Количество испытаний не менее 10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ить проектно-сметную документацию на капитальный ремонт кровл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sz w:val="24"/>
              </w:rPr>
              <w:t>При проектировании необходимо руководствоваться: (Техническим заключением по результатам детально-инструментального обследования, Гост 21-101-97 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СНиП 23-02-2003; СНиП 23-01-99; СНиП 2.08.01-89; МДС 13-1.99 и другими строительными нормативными документами, действующими на территории РФ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sz w:val="24"/>
              </w:rPr>
              <w:t>В составе проекта необходимо так же  предусмотреть раздел по подготовке проекта организации строительства и раздел по разработке мероприятий по охране окружающей среды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Кровля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7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муниципальному контракт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9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Детально-инструментальное обследование</w:t>
            </w:r>
            <w:r>
              <w:rPr>
                <w:i/>
                <w:iCs/>
                <w:sz w:val="24"/>
                <w:szCs w:val="24"/>
              </w:rPr>
              <w:t xml:space="preserve"> выдать в 4 экз. Согласовать с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обследованию необходимо предоставить на согласование в МУ «ТНКР» с</w:t>
            </w:r>
            <w:r>
              <w:rPr>
                <w:i/>
                <w:sz w:val="24"/>
                <w:szCs w:val="24"/>
              </w:rPr>
              <w:t>метную документацию на выполнение данных видов рабо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, сроки согласования и утверждения сметной документации согласно контракт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детально-инструментальное обследование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обмерные работы и обследования зданий и сооружений»  г. Москва, 199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1995 года на основании данных, представленных Федеральным агентством по строительству и жилищно-коммунальному хозяйст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.  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b/>
              </w:rPr>
              <w:t>Проектно-сметную документацию</w:t>
            </w:r>
            <w:r>
              <w:rPr/>
              <w:t xml:space="preserve"> выдать в 4 экз. Согласовать с МУ «Технический надзор за капитальным ремонтом» г.Перми</w:t>
            </w:r>
            <w:r>
              <w:rPr>
                <w:iCs w:val="false"/>
                <w:szCs w:val="24"/>
              </w:rPr>
              <w:t>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Cs w:val="24"/>
              </w:rPr>
            </w:pPr>
            <w:r>
              <w:rPr/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03:00Z</dcterms:created>
  <dc:creator>Технадзор</dc:creator>
  <dc:description/>
  <cp:keywords/>
  <dc:language>en-US</dc:language>
  <cp:lastModifiedBy>...</cp:lastModifiedBy>
  <cp:lastPrinted>2007-02-25T13:56:00Z</cp:lastPrinted>
  <dcterms:modified xsi:type="dcterms:W3CDTF">2010-03-14T09:14:00Z</dcterms:modified>
  <cp:revision>41</cp:revision>
  <dc:subject/>
  <dc:title>                                                                                                                                                       УТВЕРЖДАЮ</dc:title>
</cp:coreProperties>
</file>