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благоустройству бесхозяйных территорий (лога, пустоши, водоохранные зоны) и содержанию мест массового отдыха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марта 2010 года</w:t>
        <w:br/>
        <w:t xml:space="preserve">     14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по благоустройству бесхозяйных территорий (лога, пустоши, водоохранные зоны) и содержанию мест массового отдыха </w:t>
      </w:r>
      <w:r>
        <w:rPr/>
        <w:t>для МБУ «Благоустройство Лен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bCs/>
        </w:rPr>
        <w:t xml:space="preserve">Выполнение работ по  благоустройству бесхозяйных территорий (лога, пустоши, водоохранные зоны) и содержанию мест массового отдыха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</w:rPr>
      </w:pPr>
      <w:r>
        <w:rPr/>
        <w:t xml:space="preserve">Выполнение работ по </w:t>
      </w:r>
      <w:r>
        <w:rPr>
          <w:bCs/>
        </w:rPr>
        <w:t>содержанию бесхозяйных территорий (лога, пустоши, водоохранные зоны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4 548 048 рублей 32 копейки</w:t>
      </w:r>
    </w:p>
    <w:p>
      <w:pPr>
        <w:pStyle w:val="Normal"/>
        <w:rPr/>
      </w:pPr>
      <w:r>
        <w:rPr/>
        <w:t xml:space="preserve">  </w:t>
      </w:r>
      <w:r>
        <w:rPr/>
        <w:t>(Четыре миллиона пятьсот сорок восемь тысяч сорок восемь рублей 32 копей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/>
        <w:t>Выполнение работ по содержанию мест массового отды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3 769 498 рублей 19</w:t>
      </w:r>
      <w:r>
        <w:rPr/>
        <w:t xml:space="preserve">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Три миллиона семьсот шестьдесят девять тысяч четыреста девяносто восемь рублей 19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очистке водоохраной зоны реки Егоши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000 000 рублей 00 копеек</w:t>
      </w:r>
    </w:p>
    <w:p>
      <w:pPr>
        <w:pStyle w:val="Normal"/>
        <w:rPr/>
      </w:pPr>
      <w:r>
        <w:rPr/>
        <w:t xml:space="preserve"> </w:t>
      </w:r>
      <w:r>
        <w:rPr/>
        <w:t>(Один миллион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щение о проведении</w:t>
      </w:r>
      <w:r>
        <w:rPr/>
        <w:t xml:space="preserve"> открытого аукциона № 31А от 12 февраля 2010 года было опубликовано в «Официальном бюллетене органов местного самоуправления и муниципального образования город Пермь» и размещено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12 феврал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4536"/>
        <w:gridCol w:w="44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Строй-Приоритет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 Пермь, ул. Солдатова,36, офис 8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ул. Плеханова,61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АВТОСПЕЦТЕХНИК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14025, г. Пермь, ул. Пихтовая,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ромышленная Торговая Компания «УралПромЭнерго»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9, г. Пермь, ул. Революции,30-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ехноСтрой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01, г. Нижний Новгород, ул. Суетинская,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СлавИнвест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050, Свердловская область, г. Екатеринбург, ул. Техническая,4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Компания» 614000, г. Пермь, ул. Куйбышева,2, офис 40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Компания» 614000, г. Пермь, ул. Куйбышева,2, офис 4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ермская Торговая Компания «УралПромЭнерго»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 Пермь, ул. Революции,30-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614095, г. Пермь, ул. Семченко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ТехноСтрой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01, г. Нижний Новгород, ул. Суетинская,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СлавИнвест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050, Свердловская область, г. Екатеринбург, ул. Техническая,4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 г. Пермь, ул. Встречная,35а, оф. 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 Пермь, ул. Подводников,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Большевистская,48 оф. 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8,  г. Пермь, ул. 9 Января, д. 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П Шубенцев Иван Павлович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870, Пермский край, Октябрьский район, хутор Покрово-Смирновск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Луначарского,97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 г.Пермь, ул. Энергетиков,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Пермь, ул. Козьмы Минина, 1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ермская Торговая Компания «УралПромЭнерго»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614990, г. Пермь, ГСП, ул. Данщина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Буматик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77, г. Пермь, ул. А. Гайдара,8Б, офис 3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втоСтрой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8, г. Пермь, ул. Архитектора Свиязева,28/а-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39, г. Пермь, ул. Революции,30-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 Пермь, ул. Плеханова,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81, г. Пермь, ул. Плеханова,61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64, г. Пермь, ул. Ижевская,19, офис 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32, г. Пермь, ул. Магистральная 82, офис 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ООО «ТехноСтрой»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603001, г. Нижний Новгород, ул. Суетинская,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 Пермь, ул. М. Горького,76, кв. 84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614000, г. Пермь, ул. Петропавловская,1а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СлавИнвест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050, Свердловская область, г. Екатеринбург, ул. Техническая,48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00, г. Пермь, ул. Орджоникидзе,57, офис 3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ермская Торговая Компания «УралПромЭнерго»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ООО «Техно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8 раздела 4,  раздел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е соответствует требованиям документации: в платежном поручении неверно указан реквизит получателя – лицевой сч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СлавИнвес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5 раздел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оставление документа – копии учредительных документов участника размещения заказа предоставлены не в полном объ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Пермь-Благоустройство»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ермская Торговая Компания «УралПромЭнерго»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sz w:val="25"/>
          <w:szCs w:val="25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ООО «Техно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8 раздела 4,  раздел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: в платежном поручении неверно указан реквизит получателя – неверно указан лицевой счет получ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СлавИнвес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5 раздел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оставление документа – копии учредительных документов участника размещения заказа предоставлены не в полном объ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СК «Констант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и-спецтран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П Шубенцев Иван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«СПЕЦСТРОЙ-БАТ»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ОО Пермская Торговая Компания «УралПромЭнерго»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втоСтрой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КамСтройИнвес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Арка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П Старикова Анна Олеговна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«Большой Урал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281"/>
        <w:gridCol w:w="1059"/>
        <w:gridCol w:w="720"/>
        <w:gridCol w:w="1800"/>
        <w:gridCol w:w="1240"/>
        <w:gridCol w:w="1640"/>
        <w:gridCol w:w="180"/>
        <w:gridCol w:w="36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ООО «ТехноСтро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8 раздела 4,  раздел 5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: в платежном поручении неверно указан реквизит получателя – неверно указан лицевой счет получа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СлавИнвес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й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1ч.1 ст.1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5 раздел 4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оставление документа – копии учредительных документов участника размещения заказа предоставлены не в полном объем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  <w:p>
            <w:pPr>
              <w:pStyle w:val="Normal"/>
              <w:ind w:left="-88" w:hanging="0"/>
              <w:rPr/>
            </w:pPr>
            <w:r>
              <w:rPr/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лапова И.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5:00Z</dcterms:created>
  <dc:creator>ump15</dc:creator>
  <dc:description/>
  <cp:keywords/>
  <dc:language>en-US</dc:language>
  <cp:lastModifiedBy>опер5</cp:lastModifiedBy>
  <cp:lastPrinted>2010-03-15T18:13:00Z</cp:lastPrinted>
  <dcterms:modified xsi:type="dcterms:W3CDTF">2010-03-15T15:13:00Z</dcterms:modified>
  <cp:revision>73</cp:revision>
  <dc:subject/>
  <dc:title>ПРОТОКОЛ № 01/03-07</dc:title>
</cp:coreProperties>
</file>