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71А от 16 марта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капитальному ремонту городских улиц и доро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b/>
        </w:rPr>
        <w:t>Предметом муниципального контракта являются следующие работы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 лоту № 1</w:t>
      </w:r>
      <w:r>
        <w:rPr>
          <w:sz w:val="24"/>
        </w:rPr>
        <w:t xml:space="preserve"> – выполнение работ по капитальному ремонту ш. Космонавтов от ул. Мильчакова до ул. Голева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по лоту № 2 – </w:t>
      </w:r>
      <w:r>
        <w:rPr>
          <w:sz w:val="24"/>
        </w:rPr>
        <w:t>Выполнение работ по капитальному ремонту ул. Мостовая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TextBodyIndent"/>
        <w:ind w:hanging="0"/>
        <w:rPr/>
      </w:pPr>
      <w:r>
        <w:rPr>
          <w:b/>
        </w:rPr>
        <w:t>Лот № 1</w:t>
      </w:r>
      <w:r>
        <w:rPr/>
        <w:t xml:space="preserve">, «Выполнение работ по капитальному ремонту ш. Космонавтов от ул. Мильчакова до ул. Голева» – 26 551 514,40 (Двадцать шесть миллионов пятьсот пятьдесят одна тысяча пятьсот четырнадцать) рублей 40 копеек.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</w:t>
      </w:r>
      <w:r>
        <w:rPr>
          <w:sz w:val="24"/>
        </w:rPr>
        <w:t>, «Выполнение работ по капитальному ремонту ул. Мостовая» -  35 605 000,00 (Тридцать пять миллионов шестьсот пять тысяч) рублей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1, «Выполнение работ по капитальному ремонту ш. Космонавтов от ул. Мильчакова до ул. Голева»;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Дзержинский район, ш. Космонавтов от ул. Мильчакова до ул. Голева.</w:t>
      </w:r>
    </w:p>
    <w:p>
      <w:pPr>
        <w:pStyle w:val="Normal"/>
        <w:jc w:val="both"/>
        <w:rPr/>
      </w:pPr>
      <w:r>
        <w:rPr>
          <w:sz w:val="24"/>
        </w:rPr>
        <w:t>Начало выполнения работ: со дня заключения муниципального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0 июн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2</w:t>
      </w:r>
      <w:r>
        <w:rPr>
          <w:sz w:val="24"/>
        </w:rPr>
        <w:t xml:space="preserve">, </w:t>
      </w:r>
      <w:r>
        <w:rPr>
          <w:b/>
          <w:sz w:val="24"/>
        </w:rPr>
        <w:t>«Выполнение работ по капитальному ремонту ул. Мостовая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Мотовилихинский район, ул. Мостов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счеты стоимости работ по лоту № 1 и объемы и состав работ по лоту № 2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6 апреля 2010 года по адресу: г. Пермь, ул. Ленина, 25, 1-ый этаж, каб. 1. Заявки на участие в открытом аукционе принимаются с 9:00 часов (местного времени) 17 мар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6 апреля 2010 года по адресу: г. Пермь, ул. Ленина, 25, 1-ый этаж, каб. 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1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20 апрел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3-11T11:05:00Z</cp:lastPrinted>
  <dcterms:modified xsi:type="dcterms:W3CDTF">2010-03-11T06:09:00Z</dcterms:modified>
  <cp:revision>57</cp:revision>
  <dc:subject/>
  <dc:title>Извещение о проведении открытого конкурса</dc:title>
</cp:coreProperties>
</file>