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 w:val="false"/>
          <w:i w:val="false"/>
          <w:sz w:val="28"/>
        </w:rPr>
      </w:pPr>
      <w:r>
        <w:rPr>
          <w:i w:val="false"/>
          <w:sz w:val="28"/>
        </w:rPr>
        <w:t>СВОДНАЯ ВЕДОМОСТЬ ОБЪЕМОВ РАБО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а капитальный ремонт ул.Мостовая от ул.Соликамская до ул.Огородников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710"/>
        <w:gridCol w:w="1463"/>
        <w:gridCol w:w="1549"/>
        <w:gridCol w:w="1594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изм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-е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. Подготовительные работы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трассы №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трассы №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39545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3153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монтаж существующих дорожных знаков с вывозом на базу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щитков/ шт.опор/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/3/0,1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дальнейшем не используются, см. Примечан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Демонтаж металлического сварного автопавильона с погрузкой</w:t>
            </w:r>
            <w:r>
              <w:rPr>
                <w:sz w:val="22"/>
                <w:szCs w:val="22"/>
              </w:rPr>
              <w:t xml:space="preserve"> и вывозом секций на металлолом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а павильона – ориентировочно. Разборка – резка металла на погрузочные секции</w:t>
            </w:r>
          </w:p>
        </w:tc>
      </w:tr>
      <w:tr>
        <w:trPr>
          <w:trHeight w:val="124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езка асфальтобетонного покрытия методом холодного фрезерования на толщину 6см с погрузкой в автосамосвалы и транспортировкой </w:t>
            </w:r>
            <w:r>
              <w:rPr>
                <w:rFonts w:eastAsia="MS Mincho;ＭＳ 明朝"/>
                <w:spacing w:val="-10"/>
                <w:sz w:val="22"/>
                <w:szCs w:val="22"/>
              </w:rPr>
              <w:t>(2,3 т/м</w:t>
            </w:r>
            <w:r>
              <w:rPr>
                <w:rFonts w:eastAsia="MS Mincho;ＭＳ 明朝"/>
                <w:spacing w:val="-10"/>
                <w:sz w:val="22"/>
                <w:szCs w:val="22"/>
                <w:vertAlign w:val="superscript"/>
              </w:rPr>
              <w:t>3</w:t>
            </w:r>
            <w:r>
              <w:rPr>
                <w:rFonts w:eastAsia="MS Mincho;ＭＳ 明朝"/>
                <w:spacing w:val="-10"/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на расстояние до 1км к местам складирования в кавальеры (на площадке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на базу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/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т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55/406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8/663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8/27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рина барабана фрезы 2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ьзуется на основание одежды тротуаров и укрепление обочин. Излишки вывозятс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грузка сфрезерованного материала из кавальеров  </w:t>
            </w:r>
            <w:r>
              <w:rPr>
                <w:rFonts w:eastAsia="MS Mincho;ＭＳ 明朝"/>
                <w:spacing w:val="-10"/>
                <w:sz w:val="22"/>
                <w:szCs w:val="22"/>
              </w:rPr>
              <w:t>экскаватором (0,65м</w:t>
            </w:r>
            <w:r>
              <w:rPr>
                <w:rFonts w:eastAsia="MS Mincho;ＭＳ 明朝"/>
                <w:spacing w:val="-10"/>
                <w:sz w:val="22"/>
                <w:szCs w:val="22"/>
                <w:vertAlign w:val="superscript"/>
              </w:rPr>
              <w:t>3</w:t>
            </w:r>
            <w:r>
              <w:rPr>
                <w:rFonts w:eastAsia="MS Mincho;ＭＳ 明朝"/>
                <w:spacing w:val="-10"/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 xml:space="preserve">  в автосамосвалы и транспортировка на расстояние до 1км </w:t>
            </w:r>
            <w:r>
              <w:rPr>
                <w:rFonts w:eastAsia="MS Mincho;ＭＳ 明朝"/>
                <w:spacing w:val="-10"/>
                <w:sz w:val="22"/>
                <w:szCs w:val="22"/>
              </w:rPr>
              <w:t>(2,3 т/м</w:t>
            </w:r>
            <w:r>
              <w:rPr>
                <w:rFonts w:eastAsia="MS Mincho;ＭＳ 明朝"/>
                <w:spacing w:val="-10"/>
                <w:sz w:val="22"/>
                <w:szCs w:val="22"/>
                <w:vertAlign w:val="superscript"/>
              </w:rPr>
              <w:t>3</w:t>
            </w:r>
            <w:r>
              <w:rPr>
                <w:rFonts w:eastAsia="MS Mincho;ＭＳ 明朝"/>
                <w:spacing w:val="-10"/>
                <w:sz w:val="22"/>
                <w:szCs w:val="22"/>
              </w:rPr>
              <w:t>) для устройства укрепления обочин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т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/276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я площадку слева от Оси 2 у ПК0-0+25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грузка сфрезерованного материала из кавальеров  </w:t>
            </w:r>
            <w:r>
              <w:rPr>
                <w:rFonts w:eastAsia="MS Mincho;ＭＳ 明朝"/>
                <w:spacing w:val="-10"/>
                <w:sz w:val="22"/>
                <w:szCs w:val="22"/>
              </w:rPr>
              <w:t>экскаватором (0,65м</w:t>
            </w:r>
            <w:r>
              <w:rPr>
                <w:rFonts w:eastAsia="MS Mincho;ＭＳ 明朝"/>
                <w:spacing w:val="-10"/>
                <w:sz w:val="22"/>
                <w:szCs w:val="22"/>
                <w:vertAlign w:val="superscript"/>
              </w:rPr>
              <w:t>3</w:t>
            </w:r>
            <w:r>
              <w:rPr>
                <w:rFonts w:eastAsia="MS Mincho;ＭＳ 明朝"/>
                <w:spacing w:val="-10"/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 xml:space="preserve">  в автосамосвалы и транспортировка на расстояние до 1км </w:t>
            </w:r>
            <w:r>
              <w:rPr>
                <w:rFonts w:eastAsia="MS Mincho;ＭＳ 明朝"/>
                <w:spacing w:val="-10"/>
                <w:sz w:val="22"/>
                <w:szCs w:val="22"/>
              </w:rPr>
              <w:t>(2,3 т/м</w:t>
            </w:r>
            <w:r>
              <w:rPr>
                <w:rFonts w:eastAsia="MS Mincho;ＭＳ 明朝"/>
                <w:spacing w:val="-10"/>
                <w:sz w:val="22"/>
                <w:szCs w:val="22"/>
                <w:vertAlign w:val="superscript"/>
              </w:rPr>
              <w:t>3</w:t>
            </w:r>
            <w:r>
              <w:rPr>
                <w:rFonts w:eastAsia="MS Mincho;ＭＳ 明朝"/>
                <w:spacing w:val="-10"/>
                <w:sz w:val="22"/>
                <w:szCs w:val="22"/>
              </w:rPr>
              <w:t>) для устройства основания одежды тротуар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8/387</w:t>
            </w:r>
          </w:p>
          <w:p>
            <w:pPr>
              <w:pStyle w:val="Normal"/>
              <w:widowControl w:val="false"/>
              <w:jc w:val="center"/>
              <w:rPr>
                <w:bCs/>
                <w:color w:val="FF6600"/>
                <w:sz w:val="22"/>
                <w:szCs w:val="22"/>
              </w:rPr>
            </w:pPr>
            <w:r>
              <w:rPr>
                <w:bCs/>
                <w:color w:val="FF6600"/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6600"/>
                <w:sz w:val="16"/>
                <w:szCs w:val="16"/>
              </w:rPr>
            </w:pPr>
            <w:r>
              <w:rPr>
                <w:bCs/>
                <w:color w:val="FF6600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борка существующего асфальтобетонного покрытия  проезжей части отбойными молотками с погрузкой экскаватором (0,65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) в автосамосвалы и транспортировкой на базу (на АБЗ) </w:t>
            </w:r>
            <w:r>
              <w:rPr>
                <w:rFonts w:eastAsia="MS Mincho;ＭＳ 明朝"/>
                <w:spacing w:val="-10"/>
                <w:sz w:val="22"/>
                <w:szCs w:val="22"/>
              </w:rPr>
              <w:t>(2,3 т/м</w:t>
            </w:r>
            <w:r>
              <w:rPr>
                <w:rFonts w:eastAsia="MS Mincho;ＭＳ 明朝"/>
                <w:spacing w:val="-10"/>
                <w:sz w:val="22"/>
                <w:szCs w:val="22"/>
                <w:vertAlign w:val="superscript"/>
              </w:rPr>
              <w:t>3</w:t>
            </w:r>
            <w:r>
              <w:rPr>
                <w:rFonts w:eastAsia="MS Mincho;ＭＳ 明朝"/>
                <w:spacing w:val="-10"/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/36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ки с твердым нижним слоем покрытия (брусчаткой)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борка существующего асфальтобетонного покрытия тротуаров отбойными молотками с погрузкой экскаватором (0,65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) в автосамосвалы и транспортировкой на базу (на АБЗ) </w:t>
            </w:r>
            <w:r>
              <w:rPr>
                <w:rFonts w:eastAsia="MS Mincho;ＭＳ 明朝"/>
                <w:spacing w:val="-10"/>
                <w:sz w:val="22"/>
                <w:szCs w:val="22"/>
              </w:rPr>
              <w:t>(2,3 т/м</w:t>
            </w:r>
            <w:r>
              <w:rPr>
                <w:rFonts w:eastAsia="MS Mincho;ＭＳ 明朝"/>
                <w:spacing w:val="-10"/>
                <w:sz w:val="22"/>
                <w:szCs w:val="22"/>
                <w:vertAlign w:val="superscript"/>
              </w:rPr>
              <w:t>3</w:t>
            </w:r>
            <w:r>
              <w:rPr>
                <w:rFonts w:eastAsia="MS Mincho;ＭＳ 明朝"/>
                <w:spacing w:val="-10"/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/3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борка мостовой из булыжного камня </w:t>
            </w:r>
            <w:r>
              <w:rPr>
                <w:rFonts w:eastAsia="MS Mincho;ＭＳ 明朝"/>
                <w:sz w:val="22"/>
                <w:szCs w:val="22"/>
              </w:rPr>
              <w:t xml:space="preserve"> погрузкой</w:t>
            </w:r>
            <w:r>
              <w:rPr>
                <w:sz w:val="22"/>
                <w:szCs w:val="22"/>
              </w:rPr>
              <w:t xml:space="preserve"> экскаватором (0,65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) в автосамосвалы и транспортировкой на базу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/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т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0/274/49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т/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существующего металлического барьерного ограждения с погрузкой вручную и транспортировкой на металлолом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м/т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2/6,25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-ДО-3 (23кг/п.м), не используетс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Установка на существующей ж.б. водопропускной трубе обратного фильтра-заглушки, в т.ч.:</w:t>
            </w:r>
          </w:p>
          <w:p>
            <w:pPr>
              <w:pStyle w:val="Style7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- разработка грунта 2 группы вручную</w:t>
            </w:r>
          </w:p>
          <w:p>
            <w:pPr>
              <w:pStyle w:val="Style7"/>
              <w:rPr/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- устройство щебеночной засыпки  из щебня фр.40-70мм</w:t>
            </w:r>
          </w:p>
          <w:p>
            <w:pPr>
              <w:pStyle w:val="Style7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 xml:space="preserve">- то же из щебня фр. 20-40мм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2" w:leader="none"/>
              </w:tabs>
              <w:snapToGrid w:val="false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362" w:leader="none"/>
              </w:tabs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362" w:leader="none"/>
              </w:tabs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362" w:leader="none"/>
              </w:tabs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м</w:t>
            </w:r>
            <w:r>
              <w:rPr>
                <w:rFonts w:eastAsia="MS Mincho;ＭＳ 明朝"/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2362" w:leader="none"/>
              </w:tabs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м</w:t>
            </w:r>
            <w:r>
              <w:rPr>
                <w:rFonts w:eastAsia="MS Mincho;ＭＳ 明朝"/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2362" w:leader="none"/>
              </w:tabs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362" w:leader="none"/>
              </w:tabs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м</w:t>
            </w:r>
            <w:r>
              <w:rPr>
                <w:rFonts w:eastAsia="MS Mincho;ＭＳ 明朝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Погрузка вручную и вывоз металлических в/пропускных труб под съездами на полигон ТБ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2" w:leader="none"/>
              </w:tabs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ы - оценочно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монтаж и монтаж существующего деревянного забора (вынос участка у остановки – Бузинская, 1)высотой до 1м, в т.ч.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сход дополнительного пиломатериал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расход метизов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м/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/т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/30/0,5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66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очно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ырубка деревьев с компенсационной посадкой (по акту от 20.10.09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Валка деревьев мягких пород, в т.ч.:</w:t>
            </w:r>
          </w:p>
          <w:p>
            <w:pPr>
              <w:pStyle w:val="Normal"/>
              <w:tabs>
                <w:tab w:val="clear" w:pos="708"/>
                <w:tab w:val="left" w:pos="2362" w:leader="none"/>
              </w:tabs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- диаметром. до 16см</w:t>
            </w:r>
          </w:p>
          <w:p>
            <w:pPr>
              <w:pStyle w:val="Normal"/>
              <w:tabs>
                <w:tab w:val="clear" w:pos="708"/>
                <w:tab w:val="left" w:pos="2362" w:leader="none"/>
              </w:tabs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- диаметром до 20см</w:t>
            </w:r>
          </w:p>
          <w:p>
            <w:pPr>
              <w:pStyle w:val="Normal"/>
              <w:tabs>
                <w:tab w:val="clear" w:pos="708"/>
                <w:tab w:val="left" w:pos="2362" w:leader="none"/>
              </w:tabs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- диаметром до 24см</w:t>
            </w:r>
          </w:p>
          <w:p>
            <w:pPr>
              <w:pStyle w:val="Normal"/>
              <w:tabs>
                <w:tab w:val="clear" w:pos="708"/>
                <w:tab w:val="left" w:pos="2362" w:leader="none"/>
              </w:tabs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- диаметром до 32см</w:t>
            </w:r>
          </w:p>
          <w:p>
            <w:pPr>
              <w:pStyle w:val="Normal"/>
              <w:tabs>
                <w:tab w:val="clear" w:pos="708"/>
                <w:tab w:val="left" w:pos="2362" w:leader="none"/>
              </w:tabs>
              <w:rPr>
                <w:rFonts w:eastAsia="MS Mincho;ＭＳ 明朝"/>
                <w:color w:val="FF6600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- диаметром свыше 32см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color w:val="FF6600"/>
                <w:sz w:val="22"/>
                <w:szCs w:val="22"/>
              </w:rPr>
            </w:pPr>
            <w:r>
              <w:rPr>
                <w:rFonts w:eastAsia="MS Mincho;ＭＳ 明朝"/>
                <w:color w:val="FF66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362" w:leader="none"/>
              </w:tabs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шт.</w:t>
            </w:r>
          </w:p>
          <w:p>
            <w:pPr>
              <w:pStyle w:val="Normal"/>
              <w:tabs>
                <w:tab w:val="clear" w:pos="708"/>
                <w:tab w:val="left" w:pos="2362" w:leader="none"/>
              </w:tabs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шт.</w:t>
            </w:r>
          </w:p>
          <w:p>
            <w:pPr>
              <w:pStyle w:val="Normal"/>
              <w:tabs>
                <w:tab w:val="clear" w:pos="708"/>
                <w:tab w:val="left" w:pos="2362" w:leader="none"/>
              </w:tabs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шт.</w:t>
            </w:r>
          </w:p>
          <w:p>
            <w:pPr>
              <w:pStyle w:val="Normal"/>
              <w:tabs>
                <w:tab w:val="clear" w:pos="708"/>
                <w:tab w:val="left" w:pos="2362" w:leader="none"/>
              </w:tabs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шт.</w:t>
            </w:r>
          </w:p>
          <w:p>
            <w:pPr>
              <w:pStyle w:val="Normal"/>
              <w:tabs>
                <w:tab w:val="clear" w:pos="708"/>
                <w:tab w:val="left" w:pos="2362" w:leader="none"/>
              </w:tabs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шт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 xml:space="preserve">Разделка древесины мягких пород, полученной от валки леса, в т.ч.: </w:t>
            </w:r>
          </w:p>
          <w:p>
            <w:pPr>
              <w:pStyle w:val="Normal"/>
              <w:tabs>
                <w:tab w:val="clear" w:pos="708"/>
                <w:tab w:val="left" w:pos="2362" w:leader="none"/>
              </w:tabs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- диаметром до 12см</w:t>
            </w:r>
          </w:p>
          <w:p>
            <w:pPr>
              <w:pStyle w:val="Normal"/>
              <w:tabs>
                <w:tab w:val="clear" w:pos="708"/>
                <w:tab w:val="left" w:pos="2362" w:leader="none"/>
              </w:tabs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- диаметром. до 16см</w:t>
            </w:r>
          </w:p>
          <w:p>
            <w:pPr>
              <w:pStyle w:val="Normal"/>
              <w:tabs>
                <w:tab w:val="clear" w:pos="708"/>
                <w:tab w:val="left" w:pos="2362" w:leader="none"/>
              </w:tabs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- диаметром до 20см</w:t>
            </w:r>
          </w:p>
          <w:p>
            <w:pPr>
              <w:pStyle w:val="Normal"/>
              <w:tabs>
                <w:tab w:val="clear" w:pos="708"/>
                <w:tab w:val="left" w:pos="2362" w:leader="none"/>
              </w:tabs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- диаметром до 24см</w:t>
            </w:r>
          </w:p>
          <w:p>
            <w:pPr>
              <w:pStyle w:val="Normal"/>
              <w:tabs>
                <w:tab w:val="clear" w:pos="708"/>
                <w:tab w:val="left" w:pos="2362" w:leader="none"/>
              </w:tabs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- диаметром до 32см</w:t>
            </w:r>
          </w:p>
          <w:p>
            <w:pPr>
              <w:pStyle w:val="Style7"/>
              <w:ind w:left="-141" w:hanging="0"/>
              <w:rPr>
                <w:rFonts w:ascii="Times New Roman" w:hAnsi="Times New Roman" w:eastAsia="MS Mincho;ＭＳ 明朝" w:cs="Times New Roman"/>
                <w:color w:val="FF6600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- диаметром свыше 32см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2" w:leader="none"/>
              </w:tabs>
              <w:snapToGrid w:val="false"/>
              <w:rPr>
                <w:rFonts w:ascii="Times New Roman" w:hAnsi="Times New Roman" w:eastAsia="MS Mincho;ＭＳ 明朝" w:cs="Times New Roman"/>
                <w:color w:val="FF6600"/>
                <w:sz w:val="24"/>
              </w:rPr>
            </w:pPr>
            <w:r>
              <w:rPr>
                <w:rFonts w:eastAsia="MS Mincho;ＭＳ 明朝" w:cs="Times New Roman"/>
                <w:color w:val="FF6600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362" w:leader="none"/>
              </w:tabs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tabs>
                <w:tab w:val="clear" w:pos="708"/>
                <w:tab w:val="left" w:pos="2362" w:leader="none"/>
              </w:tabs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шт.</w:t>
            </w:r>
          </w:p>
          <w:p>
            <w:pPr>
              <w:pStyle w:val="Normal"/>
              <w:tabs>
                <w:tab w:val="clear" w:pos="708"/>
                <w:tab w:val="left" w:pos="2362" w:leader="none"/>
              </w:tabs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шт.</w:t>
            </w:r>
          </w:p>
          <w:p>
            <w:pPr>
              <w:pStyle w:val="Normal"/>
              <w:tabs>
                <w:tab w:val="clear" w:pos="708"/>
                <w:tab w:val="left" w:pos="2362" w:leader="none"/>
              </w:tabs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шт.</w:t>
            </w:r>
          </w:p>
          <w:p>
            <w:pPr>
              <w:pStyle w:val="Normal"/>
              <w:tabs>
                <w:tab w:val="clear" w:pos="708"/>
                <w:tab w:val="left" w:pos="2362" w:leader="none"/>
              </w:tabs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шт.</w:t>
            </w:r>
          </w:p>
          <w:p>
            <w:pPr>
              <w:pStyle w:val="Normal"/>
              <w:tabs>
                <w:tab w:val="clear" w:pos="708"/>
                <w:tab w:val="left" w:pos="2362" w:leader="none"/>
              </w:tabs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шт.</w:t>
            </w:r>
          </w:p>
          <w:p>
            <w:pPr>
              <w:pStyle w:val="Normal"/>
              <w:tabs>
                <w:tab w:val="clear" w:pos="708"/>
                <w:tab w:val="left" w:pos="2362" w:leader="none"/>
              </w:tabs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  <w:sz w:val="22"/>
                <w:szCs w:val="22"/>
              </w:rPr>
              <w:t>шт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FF6600"/>
              </w:rPr>
            </w:pPr>
            <w:r>
              <w:rPr>
                <w:rFonts w:eastAsia="MS Mincho;ＭＳ 明朝"/>
                <w:b/>
                <w:bCs/>
                <w:color w:val="FF660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6600"/>
              </w:rPr>
            </w:pPr>
            <w:r>
              <w:rPr>
                <w:b/>
                <w:bCs/>
                <w:color w:val="FF6600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FF6600"/>
              </w:rPr>
            </w:pPr>
            <w:r>
              <w:rPr>
                <w:bCs/>
                <w:sz w:val="22"/>
                <w:szCs w:val="22"/>
              </w:rPr>
              <w:t>3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6600"/>
                <w:sz w:val="16"/>
                <w:szCs w:val="16"/>
              </w:rPr>
            </w:pPr>
            <w:r>
              <w:rPr>
                <w:b/>
                <w:bCs/>
                <w:color w:val="FF6600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/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>Корчевка пней корчевателем-собирателем на тракторе 118кВт, в т.ч.:</w:t>
            </w:r>
          </w:p>
          <w:p>
            <w:pPr>
              <w:pStyle w:val="Normal"/>
              <w:tabs>
                <w:tab w:val="clear" w:pos="708"/>
                <w:tab w:val="left" w:pos="2362" w:leader="none"/>
              </w:tabs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- диаметром до 24см</w:t>
            </w:r>
          </w:p>
          <w:p>
            <w:pPr>
              <w:pStyle w:val="Normal"/>
              <w:tabs>
                <w:tab w:val="clear" w:pos="708"/>
                <w:tab w:val="left" w:pos="2362" w:leader="none"/>
              </w:tabs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- диаметром до 32см</w:t>
            </w:r>
          </w:p>
          <w:p>
            <w:pPr>
              <w:pStyle w:val="Style7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</w:rPr>
              <w:t xml:space="preserve">- диаметром свыше 32см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2" w:leader="none"/>
              </w:tabs>
              <w:snapToGrid w:val="false"/>
              <w:jc w:val="center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362" w:leader="none"/>
              </w:tabs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362" w:leader="none"/>
              </w:tabs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шт.</w:t>
            </w:r>
          </w:p>
          <w:p>
            <w:pPr>
              <w:pStyle w:val="Normal"/>
              <w:tabs>
                <w:tab w:val="clear" w:pos="708"/>
                <w:tab w:val="left" w:pos="2362" w:leader="none"/>
              </w:tabs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шт.</w:t>
            </w:r>
          </w:p>
          <w:p>
            <w:pPr>
              <w:pStyle w:val="Normal"/>
              <w:tabs>
                <w:tab w:val="clear" w:pos="708"/>
                <w:tab w:val="left" w:pos="2362" w:leader="none"/>
              </w:tabs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  <w:sz w:val="22"/>
                <w:szCs w:val="22"/>
              </w:rPr>
              <w:t>шт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2" w:leader="none"/>
              </w:tabs>
              <w:rPr/>
            </w:pPr>
            <w:r>
              <w:rPr>
                <w:rFonts w:eastAsia="MS Mincho;ＭＳ 明朝"/>
                <w:sz w:val="22"/>
                <w:szCs w:val="22"/>
              </w:rPr>
              <w:t>Погрузка разделанной древесины  и корчей и вывоз автосамосвалами на полигон ТБО (0,85т/м</w:t>
            </w:r>
            <w:r>
              <w:rPr>
                <w:rFonts w:eastAsia="MS Mincho;ＭＳ 明朝"/>
                <w:sz w:val="22"/>
                <w:szCs w:val="22"/>
                <w:vertAlign w:val="superscript"/>
              </w:rPr>
              <w:t>3</w:t>
            </w:r>
            <w:r>
              <w:rPr>
                <w:rFonts w:eastAsia="MS Mincho;ＭＳ 明朝"/>
                <w:sz w:val="22"/>
                <w:szCs w:val="22"/>
              </w:rPr>
              <w:t xml:space="preserve">)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2" w:leader="none"/>
              </w:tabs>
              <w:jc w:val="center"/>
              <w:rPr/>
            </w:pPr>
            <w:r>
              <w:rPr>
                <w:rFonts w:eastAsia="MS Mincho;ＭＳ 明朝"/>
                <w:sz w:val="22"/>
                <w:szCs w:val="22"/>
              </w:rPr>
              <w:t>м</w:t>
            </w:r>
            <w:r>
              <w:rPr>
                <w:rFonts w:eastAsia="MS Mincho;ＭＳ 明朝"/>
                <w:sz w:val="22"/>
                <w:szCs w:val="22"/>
                <w:vertAlign w:val="superscript"/>
              </w:rPr>
              <w:t>3</w:t>
            </w:r>
            <w:r>
              <w:rPr>
                <w:rFonts w:eastAsia="MS Mincho;ＭＳ 明朝"/>
                <w:sz w:val="22"/>
                <w:szCs w:val="22"/>
              </w:rPr>
              <w:t>/т</w:t>
            </w:r>
          </w:p>
          <w:p>
            <w:pPr>
              <w:pStyle w:val="Normal"/>
              <w:tabs>
                <w:tab w:val="clear" w:pos="708"/>
                <w:tab w:val="left" w:pos="2362" w:leader="none"/>
              </w:tabs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10/9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очно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2" w:leader="none"/>
              </w:tabs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Подготовка посадочных мест в естественных грунтах вручную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2" w:leader="none"/>
              </w:tabs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шт. я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4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адка саженцев деревьев вручную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>. Земляные работы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зка растительного слоя (1 группа) бульдозером 79кВт с погрузкой в автосамосвалы и вывозом на расстояние до 10км, выгрузкой и разравниванием бульдозером (79кВт) с перемещением до 30м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спользуется - отсутствуют площади для хране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ен грунт стройплощадки – 180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стройство уступов по откосам насыпи (грунт  3 группы)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 – с учетом уплотнен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стройство уступов в основании насыпи (грунт 2 группы)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ыхление грунтов бульдозерами-рыхлителями (79кВт). Глубина рыхления – до 0,35м; длина участка – 110м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(На откосах высотой до 1м, у моста и на участках присыпки насыпи по малому уширению)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отнение существующего перемещенного грунта (2 группа) в насыпи пневмокатками 25 т с 14 проходами по одному следу, уплотняемый слой 40 см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color w:val="000000"/>
                <w:sz w:val="22"/>
                <w:szCs w:val="22"/>
              </w:rPr>
              <w:t>Транспортировка насыпного грунта (ПГС, 1,75т/м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color w:val="000000"/>
                <w:sz w:val="22"/>
                <w:szCs w:val="22"/>
              </w:rPr>
              <w:t>) на объект (досыпка насыпи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о же (устройство присыпных обочин)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/>
            </w:pPr>
            <w:r>
              <w:rPr>
                <w:color w:val="000000"/>
                <w:sz w:val="22"/>
                <w:szCs w:val="22"/>
              </w:rPr>
              <w:t>Уплотнение привозного грунта (ПГС) пневмокатками 25 т с 14 проходами по одному следу при толщине слоя 40см (в насыпи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лотном теле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о же при толщине слоя 30см (обочины)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6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лотном теле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лив водой уплотняемого грунта (ПГС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- ПГС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864"/>
              </w:tabs>
              <w:ind w:left="34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ланировка площадей (2 группа), в т.ч.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72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– откосы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5390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- полотн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м</w:t>
            </w:r>
            <w:r>
              <w:rPr>
                <w:rFonts w:eastAsia="MS Mincho;ＭＳ 明朝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стройство газонов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почвы для устройства обыкновенного газона с внесением привозной растительной земли слоем 15 см механизированным способом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/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2,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репление газона посевом многолетних трав по слою привозного растительного грунта, толщиной 15 см с двойной нормой высева семян механизированным способом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репительные работы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узка в автосамосвалы, доставка на объект, разгрузка, перемещение на расстояние до 100м и разравнивание растительного грунта (1 группа)</w:t>
            </w:r>
            <w:r>
              <w:rPr>
                <w:color w:val="000000"/>
                <w:sz w:val="22"/>
                <w:szCs w:val="22"/>
              </w:rPr>
              <w:t xml:space="preserve"> бульдозером (59кВт) с перемещением до 30м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/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/28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Экскаватор – 0,65м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; бульдозер – 59кВт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я площадь стройплощадки – 1200м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репление откосов земляного полотна посевом трав механизированным способом 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я площадь стройплощадки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в посевов трав водой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>. Дорожная одежда, тротуары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22"/>
                <w:szCs w:val="22"/>
              </w:rPr>
              <w:t xml:space="preserve">Устройство дорожной одежды по Типу 1-95 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>Устройство дренирующего слоя из песчано-гравийной смеси толщиной 40см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/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37/79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 xml:space="preserve"> – в плотном теле, Купл=1,22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Устройство основания из фракционированного щебня М800, толщиной 42см, укладываемого в два слоя, в т.ч.: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ерхний слой  толщиной 14см;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нижний слой толщиной 28см в два слоя по 14см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верхний слой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нижний слой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>Розлив жидкого битума по верхнему слою основания  (0,5л/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2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нижнего слоя асфальтобетонного покрытия из горячей пористой крупнозернистой щебеночной смеси марки I толщиной 7см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Cs/>
                <w:sz w:val="22"/>
                <w:szCs w:val="22"/>
              </w:rPr>
              <w:t>101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>Розлив жидкого битума по нижнему слою покрытия (0,3 л/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30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 xml:space="preserve">Устройство верхнего слоя асфальтобетонного покрытия из горячей плотной мелкозернистой щебеночной смеси типа А,  марки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толщиной 6см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22"/>
                <w:szCs w:val="22"/>
              </w:rPr>
              <w:t>Устройство дорожной одежды по Типу 2-5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однослойного основания из фракционированного щебня М-800, уложенного по способу заклинки, толщиной 22см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7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основания из черного щебня М-800 толщиной 15см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6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 черн. щебня на 1000м2: фр.10-20 – 27,5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.20-40 – 292,5т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>Розлив жидкого битума по верхнему слою основания  (0,3л/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5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нижнего слоя асфальтобетонного покрытия из горячей пористой крупнозернистой щебеночной смеси марки I толщиной 7см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7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>Розлив жидкого битума по нижнему слою покрытия  (0,3л/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3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верхнего слоя покрытия из щебеночно-мастичной асфальтобетонной смеси ЩМА – 15, на гелеобразном битуме (на МАК-битуме), толщиной 6см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/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73/26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22"/>
                <w:szCs w:val="22"/>
              </w:rPr>
              <w:t>Устройство дорожной одежды по Типу 3-06/1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Розлив битума по сфрезерованному слою покрытия (0,5л/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51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Устройство (выравнивающего) нижнего слоя асфальтобетонного покрытия из горячей пористой крупнозернистой щебеночной смеси марки I, в т.ч.: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редней толщиной 7см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Устройство выравнивающего слоя из горячей пористой крупнозернистой щебеночной смеси марки I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редней толщиной 22см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/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0/28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яя толщина 20см – включая выравнивание профилей на участке Типа 2-5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>Розлив жидкого битума по нижнему слою покрытия  (0,3л/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Cs/>
                <w:sz w:val="22"/>
                <w:szCs w:val="22"/>
              </w:rPr>
              <w:t>0,90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 xml:space="preserve">Устройство верхнего слоя асфальтобетонного покрытия из горячей плотной мелкозернистой щебеночной смеси типа А,  марки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толщиной 6см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2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22"/>
                <w:szCs w:val="22"/>
              </w:rPr>
              <w:t>Устройство дорожной одежды по Типу 4-06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Розлив битума по сфрезерованному слою покрытия (0,5л/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Cs/>
                <w:sz w:val="22"/>
                <w:szCs w:val="22"/>
              </w:rPr>
              <w:t>0,68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 xml:space="preserve">Устройство верхнего слоя асфальтобетонного покрытия из горячей плотной мелкозернистой щебеночной смеси типа А,  марки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толщиной 6см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6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22"/>
                <w:szCs w:val="22"/>
              </w:rPr>
              <w:t>Устройство дорожной одежды по Типу 5-28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основания из черного щебня М-800 толщиной 15см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 черн. щебня на 1000м2: фр.10-20 – 27,5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.20-40 – 292,5т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>Розлив жидкого битума по верхнему слою основания  (0,3л/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3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нижнего слоя асфальтобетонного покрытия из горячей пористой крупнозернистой щебеночной смеси марки I толщиной 7см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>Розлив жидкого битума по нижнему слою покрытия (0,3 л/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3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верхнего слоя покрытия из щебеночно-мастичной асфальтобетонной смеси ЩМА – 15, на гелеобразном битуме (на МАК-битуме), толщиной 6см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/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Cs/>
                <w:sz w:val="22"/>
                <w:szCs w:val="22"/>
              </w:rPr>
              <w:t>113/1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22"/>
                <w:szCs w:val="22"/>
              </w:rPr>
              <w:t>Устройство дорожной одежды по Типу 6-3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Устройство покрытия переходного типа из фракционированного щебня М-800, толщиной 30см, укладываемого в два слоя методом заклинки, в т.ч.: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ижний слой толщиной 15см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- верхний слой толщиной 15см                         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22"/>
                <w:szCs w:val="22"/>
              </w:rPr>
              <w:t>Устройство одежды тротуаров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основания одежды тротуара из сфрезерованного материала средней толщиной 20см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/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9/16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равнивание профиля на склоновом участке  выполняется крошкой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>Розлив жидкого битума по основанию  (0,3л/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sz w:val="22"/>
                <w:szCs w:val="22"/>
              </w:rPr>
              <w:t>0,2</w:t>
            </w:r>
            <w:r>
              <w:rPr>
                <w:bCs/>
                <w:sz w:val="22"/>
                <w:szCs w:val="22"/>
                <w:lang w:val="en-US"/>
              </w:rPr>
              <w:t>5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rFonts w:cs="a_Timer;Times New Roman" w:ascii="a_Timer;Times New Roman" w:hAnsi="a_Timer;Times New Roman"/>
                <w:bCs/>
                <w:iCs/>
                <w:sz w:val="22"/>
                <w:szCs w:val="22"/>
              </w:rPr>
              <w:t xml:space="preserve">Устройство </w:t>
            </w:r>
            <w:r>
              <w:rPr>
                <w:sz w:val="22"/>
                <w:szCs w:val="22"/>
              </w:rPr>
              <w:t>асфальтобетонного</w:t>
            </w:r>
            <w:r>
              <w:rPr>
                <w:rFonts w:cs="a_Timer;Times New Roman" w:ascii="a_Timer;Times New Roman" w:hAnsi="a_Timer;Times New Roman"/>
                <w:bCs/>
                <w:iCs/>
                <w:sz w:val="22"/>
                <w:szCs w:val="22"/>
              </w:rPr>
              <w:t xml:space="preserve"> покрытия  на тротуаре</w:t>
            </w:r>
            <w:r>
              <w:rPr>
                <w:bCs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з горячей плотной мелкозернистой щебеночной смеси типа А,  марки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толщиной 5см </w:t>
            </w:r>
            <w:r>
              <w:rPr>
                <w:bCs/>
                <w:iCs/>
                <w:sz w:val="22"/>
                <w:szCs w:val="22"/>
              </w:rPr>
              <w:t>по слою фрезерованного материал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становка бордюров (ГОСТ 6665-91):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- </w:t>
            </w:r>
            <w:r>
              <w:rPr>
                <w:i/>
                <w:sz w:val="22"/>
                <w:szCs w:val="22"/>
                <w:lang w:val="en-US"/>
              </w:rPr>
              <w:t>h</w:t>
            </w:r>
            <w:r>
              <w:rPr>
                <w:i/>
                <w:sz w:val="22"/>
                <w:szCs w:val="22"/>
              </w:rPr>
              <w:t xml:space="preserve">=30см: Ось 1: 349+399; Ось 2: 270+276. Итого:1294п.м;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- </w:t>
            </w:r>
            <w:r>
              <w:rPr>
                <w:i/>
                <w:sz w:val="22"/>
                <w:szCs w:val="22"/>
                <w:lang w:val="en-US"/>
              </w:rPr>
              <w:t>h</w:t>
            </w:r>
            <w:r>
              <w:rPr>
                <w:i/>
                <w:sz w:val="22"/>
                <w:szCs w:val="22"/>
              </w:rPr>
              <w:t>=20см:Ось 1(Фокинская):97+41+54; Ось 2: 268. Итого: 460п.м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ировка и установка бортового камня БР 300.30.18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м/шт./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24/408/ 155,0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 ед. – 0,380т;  0,153м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 xml:space="preserve">; В35, </w:t>
            </w:r>
            <w:r>
              <w:rPr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</w:rPr>
              <w:t xml:space="preserve">300, </w:t>
            </w:r>
            <w:r>
              <w:rPr>
                <w:sz w:val="16"/>
                <w:szCs w:val="16"/>
                <w:lang w:val="en-US"/>
              </w:rPr>
              <w:t>W</w:t>
            </w: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ировка и установка бортового камня БР 100.30.18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м/шт./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/70/8,4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 ед. – 0,120т; 0,052м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 xml:space="preserve">; В35, </w:t>
            </w:r>
            <w:r>
              <w:rPr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</w:rPr>
              <w:t xml:space="preserve">300, </w:t>
            </w:r>
            <w:r>
              <w:rPr>
                <w:sz w:val="16"/>
                <w:szCs w:val="16"/>
                <w:lang w:val="en-US"/>
              </w:rPr>
              <w:t>W</w:t>
            </w: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Транспортировка и установка бортового камня БР 100.20.8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м/шт./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0/460/18,4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 ед. – 0,040т; 0,016м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 xml:space="preserve">; В30, </w:t>
            </w:r>
            <w:r>
              <w:rPr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</w:rPr>
              <w:t xml:space="preserve">300, </w:t>
            </w:r>
            <w:r>
              <w:rPr>
                <w:sz w:val="16"/>
                <w:szCs w:val="16"/>
                <w:lang w:val="en-US"/>
              </w:rPr>
              <w:t>W</w:t>
            </w: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</w:rPr>
              <w:t xml:space="preserve">Укрепление обочин (горизонтальный участок и площадка слева от оси 1 в месте примыкания оси 2) 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Укрепление обочин сфрезерованным материалом средней толщиной 17см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/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3/12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V</w:t>
            </w:r>
            <w:r>
              <w:rPr>
                <w:b/>
                <w:sz w:val="22"/>
                <w:szCs w:val="22"/>
              </w:rPr>
              <w:t>. Система водоотведения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монт существующего водосброса (закрытого дренажа) на ПК3 Оси 1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устройство существующих конструкций, в т.ч.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работка грунта 3 групп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борка железобетонных конструкц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стройство пробки из монолитного бетона В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сыпка ПГС с уплотнением ручными трамбовк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сыпка щебнем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закрытого дренажа в грунтах 3 группы в траншеях механизированным способом глубиной до 2м из пластмассовых труб диаметром свыше 10см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м дренаж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 грунта – с учетом уплотне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руба из пластика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вн=300мм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олитный лоток из железобетона, в т.ч.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расход бетона В25,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 xml:space="preserve">300,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сход арматуры Ø6А-</w:t>
            </w:r>
            <w:r>
              <w:rPr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работка грунта 1 групп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щебеночное основание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>=10см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руглых дождеприемных колодцев для дождевой канализации из сборного железобетона диаметром до 1м в сухих грунт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ждеприемник ДМ2(С250) (большой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3 - железобето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устройство пересечения с телефонными кабелями (разработка грунта 3 группы вручную)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стройство водоотведения со склоновой части (левая сторона) – 270п.м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лотка склоновой части, в т.ч.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монолитный бетон лотков (В25,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 xml:space="preserve">300,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>6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рматура лотка Ø8А-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(сетка 100х100 в один ряд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монолитный бетон упоров (10 упоров, В25,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 xml:space="preserve">300,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>6; на один упор - 0,7х0,9х0,12м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арматура упоров Ø8А-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(сетка 100х100 в один ряд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язальная проволо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бентонитовый шнур </w:t>
            </w:r>
            <w:r>
              <w:rPr>
                <w:sz w:val="22"/>
                <w:szCs w:val="22"/>
                <w:lang w:val="en-US"/>
              </w:rPr>
              <w:t>WATERSTOP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щебеночная отсыпка (фр.20-40мм) толщиной 10см (лоток и упоры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V</w:t>
            </w:r>
            <w:r>
              <w:rPr>
                <w:b/>
                <w:sz w:val="22"/>
                <w:szCs w:val="22"/>
              </w:rPr>
              <w:t>. Обустройство и обстановк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дорожных знаков на сборных железобетонных фундаментах и металлических стойках до 25 кг (применительно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/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/0,54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дорожных знаков на сборных железобетонных фундаментах и металлических стойках от 25 до 50кг (применительно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/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/0,12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олитный бетонный фундамент под опору дорожного знака, бетон В20 (1,0х0,5х0,5м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/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/7,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Щитки со светоотражающим покрытием в т.ч.: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упреждающие 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щит А-900 (1.11.1; 1.11.2; 1.13; 1.14)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ритета       </w:t>
            </w:r>
          </w:p>
          <w:p>
            <w:pPr>
              <w:pStyle w:val="Normal"/>
              <w:widowControl w:val="false"/>
              <w:ind w:left="11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т А-900 (2.4)</w:t>
            </w:r>
          </w:p>
          <w:p>
            <w:pPr>
              <w:pStyle w:val="Normal"/>
              <w:widowControl w:val="false"/>
              <w:ind w:firstLine="116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т В-700 (2.1, 2.2)</w:t>
            </w:r>
          </w:p>
          <w:p>
            <w:pPr>
              <w:pStyle w:val="Normal"/>
              <w:widowControl w:val="false"/>
              <w:ind w:firstLine="116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т В-700 (2.5)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ещающие </w:t>
            </w:r>
          </w:p>
          <w:p>
            <w:pPr>
              <w:pStyle w:val="Normal"/>
              <w:widowControl w:val="false"/>
              <w:ind w:firstLine="1168"/>
              <w:jc w:val="both"/>
              <w:rPr/>
            </w:pPr>
            <w:r>
              <w:rPr>
                <w:sz w:val="22"/>
                <w:szCs w:val="22"/>
              </w:rPr>
              <w:t xml:space="preserve">щит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-700 (3.19; 3.20)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писывающие </w:t>
            </w:r>
          </w:p>
          <w:p>
            <w:pPr>
              <w:pStyle w:val="Normal"/>
              <w:widowControl w:val="false"/>
              <w:ind w:firstLine="1168"/>
              <w:rPr/>
            </w:pPr>
            <w:r>
              <w:rPr>
                <w:sz w:val="22"/>
                <w:szCs w:val="22"/>
              </w:rPr>
              <w:t xml:space="preserve">щит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-700 (4.1.1; 4.1.2)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ых предписаний</w:t>
            </w:r>
          </w:p>
          <w:p>
            <w:pPr>
              <w:pStyle w:val="Normal"/>
              <w:widowControl w:val="false"/>
              <w:ind w:firstLine="11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т В-700 (5.15.4; 5.15.6; 5.19.1; 5.19.2)</w:t>
            </w:r>
          </w:p>
          <w:p>
            <w:pPr>
              <w:pStyle w:val="Normal"/>
              <w:widowControl w:val="false"/>
              <w:ind w:firstLine="11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т 900х600 (5.16)</w:t>
            </w:r>
          </w:p>
          <w:p>
            <w:pPr>
              <w:pStyle w:val="Normal"/>
              <w:widowControl w:val="false"/>
              <w:ind w:firstLine="11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т 1400х700 (5.15.1; 5.15.7)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ые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>щит 1050х350 (6.16)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блички    </w:t>
            </w:r>
          </w:p>
          <w:p>
            <w:pPr>
              <w:pStyle w:val="Normal"/>
              <w:widowControl w:val="false"/>
              <w:ind w:firstLine="116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ит 700х350 (8.1.1; 8.2.1; 8.4.1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шт.)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(57)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зметка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несение сплошной линии 1.1 шириной 0,1м  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7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hanging="0"/>
              <w:jc w:val="left"/>
              <w:rPr>
                <w:i w:val="false"/>
                <w:i w:val="false"/>
                <w:iCs/>
                <w:sz w:val="22"/>
                <w:szCs w:val="22"/>
              </w:rPr>
            </w:pPr>
            <w:r>
              <w:rPr>
                <w:i w:val="false"/>
                <w:iCs/>
                <w:sz w:val="22"/>
                <w:szCs w:val="22"/>
              </w:rPr>
              <w:t xml:space="preserve">Нанесение прерывистой линии 1.6 шириной 0,1м                                                                                       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,02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Соотношение штриха и промежутка 3:1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hanging="0"/>
              <w:jc w:val="left"/>
              <w:rPr>
                <w:i w:val="false"/>
                <w:i w:val="false"/>
                <w:iCs/>
                <w:sz w:val="22"/>
                <w:szCs w:val="22"/>
              </w:rPr>
            </w:pPr>
            <w:r>
              <w:rPr>
                <w:i w:val="false"/>
                <w:iCs/>
                <w:sz w:val="22"/>
                <w:szCs w:val="22"/>
              </w:rPr>
              <w:t xml:space="preserve">То же 1.7            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,125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Соотношение штриха и промежутка 1:1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hanging="0"/>
              <w:jc w:val="left"/>
              <w:rPr>
                <w:i w:val="false"/>
                <w:i w:val="false"/>
                <w:iCs/>
                <w:sz w:val="22"/>
                <w:szCs w:val="22"/>
              </w:rPr>
            </w:pPr>
            <w:r>
              <w:rPr>
                <w:i w:val="false"/>
                <w:iCs/>
                <w:sz w:val="22"/>
                <w:szCs w:val="22"/>
              </w:rPr>
              <w:t xml:space="preserve">То же 1.8 шириной 0,2м          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,04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Соотношение штриха и промежутка 1:3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hanging="0"/>
              <w:jc w:val="left"/>
              <w:rPr>
                <w:i w:val="false"/>
                <w:i w:val="false"/>
                <w:iCs/>
                <w:sz w:val="22"/>
                <w:szCs w:val="22"/>
              </w:rPr>
            </w:pPr>
            <w:r>
              <w:rPr>
                <w:i w:val="false"/>
                <w:iCs/>
                <w:sz w:val="22"/>
                <w:szCs w:val="22"/>
              </w:rPr>
              <w:t>Нанесение сплошной и прерывистой линий 1.11 шириной 0,1м: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сплошной;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прерывистой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,08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,06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Соотношение штриха и промежутка 3:1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hanging="0"/>
              <w:jc w:val="left"/>
              <w:rPr>
                <w:i w:val="false"/>
                <w:i w:val="false"/>
                <w:iCs/>
                <w:sz w:val="22"/>
                <w:szCs w:val="22"/>
              </w:rPr>
            </w:pPr>
            <w:r>
              <w:rPr>
                <w:i w:val="false"/>
                <w:iCs/>
                <w:sz w:val="22"/>
                <w:szCs w:val="22"/>
              </w:rPr>
              <w:t>Нанесение сплошной линии 1.12 шириной 0,4м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несение прочей разметки,  вручную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несение вертикальной разметки 2.7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й краской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ой краской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color w:val="FF9900"/>
                <w:sz w:val="22"/>
                <w:szCs w:val="22"/>
              </w:rPr>
            </w:pPr>
            <w:r>
              <w:rPr>
                <w:bCs/>
                <w:color w:val="FF99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2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FF99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9900"/>
                <w:sz w:val="16"/>
                <w:szCs w:val="16"/>
              </w:rPr>
            </w:pPr>
            <w:r>
              <w:rPr>
                <w:bCs/>
                <w:color w:val="FF9900"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удерживающего металлического пешеходного ограждения УПО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олитный бетон фундамента стоек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ций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м/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/12/0,1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раска и доставка учтены в прайсе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Устройство монолитного бетонного фундамента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0,2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0,6п.м бетон В1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щебеночной подготовки 0,1м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Металлическое барьерное одностороннее ограждение (оцинкованное)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металлического барьерного дорожного ограждения У2, шаг стоек 2м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м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2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кг/п.м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 же У1, шаг стоек 3м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м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кг/п.м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же, начальные и конечные участки, шаг стоек 2м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комплекта 11ДО-Н, 4 комплекта  11ДО-К, 331 кг/компл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павильон (справочно, установка учтена в стоимости)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х4м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ны для мусора (справочно, установка учтена в стоимости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х30л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VI</w:t>
            </w:r>
            <w:r>
              <w:rPr>
                <w:b/>
                <w:sz w:val="22"/>
                <w:szCs w:val="22"/>
              </w:rPr>
              <w:t>. Объезды, стройплощадка, временное обустройство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воз ж.б. лома на полигон ТБО с участка расположения стройплощадки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/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еющийся строительный мусор. Объем - оценочно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ка площадей механизированным способом (стройплощадка, грунт 2 группы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покрытия стройплощадки из ж.б. плит 2П30.18 по ГОСТ 21924.0-84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ж.б. плит 2П30.18 с погрузкой в автосамосвалы и вывозом на базу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/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т/шт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/167/407/18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 ед. – 2,2т; 0,9м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; 3х1,75х0,17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80%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хление грунта бульдозером-рыхлителем 79кВт на глубину 0,35м при длине разрыхляемого участка свыше 200м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/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/42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овка площадей бульдозером 79 кВт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узка в автосамосвалы, доставка на объект, разгрузка, перемещение на расстояние до 100м и разравнивание растительного грунта (1 группа), толщина слоя – 15см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/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/18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ев и прикатывание посевов многолетних трав 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в посевов трав водой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существующего железобетонного  водоотводного лотка, в т.ч.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- монолитный бетон В25,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</w:rPr>
              <w:t xml:space="preserve">300,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- арматура Ø10А-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енное использование водоприемного колодца-отстойника, в т.ч.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емляные работы (грунт 2 группы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ранспортировка, монтаж, демонтаж и вывоз на базу  сборных железобетонных элемен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о же – металлоконструк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монолитный бетон В15 (устройство, разборка, вывоз на полигон ТБО)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тройство обвалования стройплощадки экскаватором (0,65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) (грунт 2 группы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.м/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/2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ланировке, существующим грунтом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VII</w:t>
            </w:r>
            <w:r>
              <w:rPr>
                <w:b/>
                <w:sz w:val="22"/>
                <w:szCs w:val="22"/>
              </w:rPr>
              <w:t>. Прочие работы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22"/>
                <w:szCs w:val="22"/>
              </w:rPr>
              <w:t>Устройство кармана (43м</w:t>
            </w:r>
            <w:r>
              <w:rPr>
                <w:i/>
                <w:sz w:val="22"/>
                <w:szCs w:val="22"/>
                <w:vertAlign w:val="superscript"/>
              </w:rPr>
              <w:t>2</w:t>
            </w:r>
            <w:r>
              <w:rPr>
                <w:i/>
                <w:sz w:val="22"/>
                <w:szCs w:val="22"/>
              </w:rPr>
              <w:t>) для остановки автобуса на площадке примыкания ул.Огородникова (площадь кармана уточнить с владельцами сетей) (дополнительное требование Заказчика)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грунта 2 группы бульдозером (79кВт) (устройство прорези под дорожную одежду кармана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узка грунта экскаватором (0,65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) с  вывозом </w:t>
            </w:r>
            <w:r>
              <w:rPr>
                <w:color w:val="000000"/>
                <w:sz w:val="22"/>
                <w:szCs w:val="22"/>
              </w:rPr>
              <w:t>на расстояние до 10км, выгрузкой и разравниванием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/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/13/23,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рина барабана фрезы 2м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яется в последнюю очередь, грунт не используетс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однослойного основания из фракционированного щебня М800, толщиной 15см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лив жидкого битума по основанию из расчета 0,5 л/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нижнего слоя покрытия из горячей пористой крупнозернистой щебеночной смеси марки I толщиной 7см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лив жидкого битума по нижнему слою покрытия из расчета 0,3 л/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1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Устройство верхнего слоя покрытия из горячей мелкозернистой щебеночной смеси Типа А, марки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толщиной 6см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ировка и установка бортового камня БР 100.30.1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м/шт./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/20/2,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а ед. – 0,120т; В35, </w:t>
            </w:r>
            <w:r>
              <w:rPr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</w:rPr>
              <w:t xml:space="preserve">300, </w:t>
            </w:r>
            <w:r>
              <w:rPr>
                <w:sz w:val="16"/>
                <w:szCs w:val="16"/>
                <w:lang w:val="en-US"/>
              </w:rPr>
              <w:t>W</w:t>
            </w: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устройство сетей связи у остановочной площадки (вынос без замены кабеля), в т.ч.: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работка грунта 3 группы вручную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- разработка грунта 2 группы экскаватором (0,65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ратная засыпка (грунт 2 группы) механизированным способом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стройство колодцев железобетонных сборных типовых, собранных на трассе, ККС-3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борка существующего ж.б. колодца ККС-3 с вывозом на полигон ТБО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стройство трубопроводов из полиэтиленовых труб (по 34-02-001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шт./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сб.ж/б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./к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1,5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7/4,3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ществующий колодец демонтируетс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ктировка отметок телефонных колодцев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/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/1,6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м3 – монолитного бетона В25, </w:t>
            </w:r>
            <w:r>
              <w:rPr>
                <w:sz w:val="16"/>
                <w:szCs w:val="16"/>
                <w:lang w:val="en-US"/>
              </w:rPr>
              <w:t>F</w:t>
            </w:r>
            <w:r>
              <w:rPr>
                <w:sz w:val="16"/>
                <w:szCs w:val="16"/>
              </w:rPr>
              <w:t xml:space="preserve">300, </w:t>
            </w:r>
            <w:r>
              <w:rPr>
                <w:sz w:val="16"/>
                <w:szCs w:val="16"/>
                <w:lang w:val="en-US"/>
              </w:rPr>
              <w:t>W</w:t>
            </w:r>
            <w:r>
              <w:rPr>
                <w:sz w:val="16"/>
                <w:szCs w:val="16"/>
              </w:rPr>
              <w:t>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5009"/>
        <w:gridCol w:w="1135"/>
        <w:gridCol w:w="771"/>
        <w:gridCol w:w="2301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VIII</w:t>
            </w:r>
            <w:r>
              <w:rPr>
                <w:b/>
              </w:rPr>
              <w:t>. Демонтаж  конструкции лестниц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торшерных  стое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тветвительных  короб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абельных ящик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трубы  стальной  диаметром  60м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трубы  стальной  диаметром  25м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вода  АПВ-1х6-3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вода АПВ-1х2,5-3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ительные  рабо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тье  траншеи  в  вручную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Т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м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Т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Т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ыпка траншеи   грунтом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Т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Т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Т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ыпка траншеи  строительным песк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Т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Т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 п/эт трубы  ПНД63   в  транше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 стальной  трубы  108х3,5мм  в транше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ение  ям   для  установки  опо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х3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онирование  опо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нтажные рабо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кабеля  ВВГ-5х4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 траншее  в П6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 траншее Т3 в П6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  траншее в Т108х3,5мм  и  П 6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 конструкции лестницы в Т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кабеля  ВВГ-3х4  в   Т25 по конструкции  лестниц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кабеля  ВВГ-3х4  в   стойке до ЕК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ядка светильников кабелем ВВГ-3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ка кабеля  ВВГ-5х4  для  установки  ответвительных  сжим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 осветительной системы отраженного света «Оредеж»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  фундаменте  FM1  в  грун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на  опорном  фланце  (черт. 341-АД-ЭН-10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кладка  трубы  стальной  по  конструкции  лестницы диаметром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60м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25м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 опорного фланца  методом  сварки  к  конструкции лестниц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раска  металлических  труб  и  опорного  фланца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нести грунтовку ПФ-0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нести краску НЦ-1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таж коробок ЕК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уление стоек проводом ПВ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автоматического выключателя в ПП-20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ответвительных коробок в конструкции лестниц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48"/>
        <w:gridCol w:w="6194"/>
        <w:gridCol w:w="2019"/>
        <w:gridCol w:w="757"/>
      </w:tblGrid>
      <w:tr>
        <w:trPr>
          <w:trHeight w:val="255" w:hRule="atLeast"/>
        </w:trPr>
        <w:tc>
          <w:tcPr>
            <w:tcW w:w="957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ЕДОМОСТЬ ОБЪЁМОВ РАБОТ </w:t>
            </w:r>
          </w:p>
        </w:tc>
      </w:tr>
      <w:tr>
        <w:trPr>
          <w:trHeight w:val="255" w:hRule="atLeast"/>
        </w:trPr>
        <w:tc>
          <w:tcPr>
            <w:tcW w:w="9574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lang w:val="en-US"/>
              </w:rPr>
              <w:t>IX</w:t>
            </w:r>
            <w:r>
              <w:rPr/>
              <w:t>. Строительство светофорного объекта ул.Мостовая - ул. Бузинская"</w:t>
            </w:r>
          </w:p>
        </w:tc>
      </w:tr>
      <w:tr>
        <w:trPr>
          <w:trHeight w:val="255" w:hRule="atLeast"/>
        </w:trPr>
        <w:tc>
          <w:tcPr>
            <w:tcW w:w="6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контроллера КДУ 3.2Н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6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шкафа контроллера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6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транспортного светофора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80" w:hRule="atLeast"/>
        </w:trPr>
        <w:tc>
          <w:tcPr>
            <w:tcW w:w="6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на опоре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80" w:hRule="atLeast"/>
        </w:trPr>
        <w:tc>
          <w:tcPr>
            <w:tcW w:w="6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ы сварные металлические, количество рожков: 1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80" w:hRule="atLeast"/>
        </w:trPr>
        <w:tc>
          <w:tcPr>
            <w:tcW w:w="6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ыносного кронштейна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80" w:hRule="atLeast"/>
        </w:trPr>
        <w:tc>
          <w:tcPr>
            <w:tcW w:w="6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чики, устанавливаемые на готовом основании: однофазные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20" w:hRule="atLeast"/>
        </w:trPr>
        <w:tc>
          <w:tcPr>
            <w:tcW w:w="6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т одно-, двух-, трехполюсный, устанавливаемый на конструкции на стене или колонне, на ток, А, до: 25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29" w:hRule="atLeast"/>
        </w:trPr>
        <w:tc>
          <w:tcPr>
            <w:tcW w:w="6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 управления кнопочный общего назначения, устанавливаемый на конструкции на стене или колонне, количество элементов поста, до: 3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80" w:hRule="atLeast"/>
        </w:trPr>
        <w:tc>
          <w:tcPr>
            <w:tcW w:w="6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и, подвешиваемые на тросе, масса 1 м, кг, до: 1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кабеля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80" w:hRule="atLeast"/>
        </w:trPr>
        <w:tc>
          <w:tcPr>
            <w:tcW w:w="6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светофорной опоры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80" w:hRule="atLeast"/>
        </w:trPr>
        <w:tc>
          <w:tcPr>
            <w:tcW w:w="6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землитель вертикальный из угловой стали, размер, мм: 50х50х5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шт.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480" w:hRule="atLeast"/>
        </w:trPr>
        <w:tc>
          <w:tcPr>
            <w:tcW w:w="6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землитель горизонтальный из стали: полосовой сечением 160 мм2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</w:tr>
      <w:tr>
        <w:trPr>
          <w:trHeight w:val="720" w:hRule="atLeast"/>
        </w:trPr>
        <w:tc>
          <w:tcPr>
            <w:tcW w:w="6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елки концевые сухие для контрольного кабеля сечением одной жилы до 2,5 мм2, количество жил, до: 4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480" w:hRule="atLeast"/>
        </w:trPr>
        <w:tc>
          <w:tcPr>
            <w:tcW w:w="6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оединение к зажимам жил проводов или кабелей, сечение, мм2, до: 2,5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53</w:t>
            </w:r>
          </w:p>
        </w:tc>
      </w:tr>
      <w:tr>
        <w:trPr>
          <w:trHeight w:val="480" w:hRule="atLeast"/>
        </w:trPr>
        <w:tc>
          <w:tcPr>
            <w:tcW w:w="6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 сопротивления изоляции и омической асимметрии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. цепи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80" w:hRule="atLeast"/>
        </w:trPr>
        <w:tc>
          <w:tcPr>
            <w:tcW w:w="6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номная наладка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6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довые испытания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80" w:hRule="atLeast"/>
        </w:trPr>
        <w:tc>
          <w:tcPr>
            <w:tcW w:w="6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адка на ТС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960" w:hRule="atLeast"/>
        </w:trPr>
        <w:tc>
          <w:tcPr>
            <w:tcW w:w="6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дорожных знаков на сборных железобетонных фундаментах на металлических стойках с массой от 25 до 50 кг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т стоек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</w:tr>
      <w:tr>
        <w:trPr>
          <w:trHeight w:val="480" w:hRule="atLeast"/>
        </w:trPr>
        <w:tc>
          <w:tcPr>
            <w:tcW w:w="6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даменты стаканного типа , серия  1.020 весом до 3,5 т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900" w:hRule="atLeast"/>
        </w:trPr>
        <w:tc>
          <w:tcPr>
            <w:tcW w:w="6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 установке дополнительных щитков добавлять к нормам таблиц c 27-09-008 по 27-09-011    </w:t>
            </w:r>
            <w:r>
              <w:rPr>
                <w:i/>
                <w:iCs/>
              </w:rPr>
              <w:br/>
              <w:t>1 236,96 = 12 675,96 - 114,39 x 100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знаков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255" w:hRule="atLeast"/>
        </w:trPr>
        <w:tc>
          <w:tcPr>
            <w:tcW w:w="6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57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ЕДОМОСТЬ ОБЪЁМОВ РАБОТ </w:t>
            </w:r>
          </w:p>
        </w:tc>
      </w:tr>
      <w:tr>
        <w:trPr>
          <w:trHeight w:val="255" w:hRule="atLeast"/>
        </w:trPr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42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lang w:val="en-US"/>
              </w:rPr>
              <w:t>X</w:t>
            </w:r>
            <w:r>
              <w:rPr/>
              <w:t>. Реконструкция существующих канализационных колодцев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окрытий и оснований:  асфальтобетонных</w:t>
            </w:r>
          </w:p>
        </w:tc>
        <w:tc>
          <w:tcPr>
            <w:tcW w:w="2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3 конструкций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узка. Мусор строительный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6</w:t>
            </w:r>
          </w:p>
        </w:tc>
      </w:tr>
      <w:tr>
        <w:trPr>
          <w:trHeight w:val="48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на расстояние 20 км. Мусор строительный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6</w:t>
            </w:r>
          </w:p>
        </w:tc>
      </w:tr>
      <w:tr>
        <w:trPr>
          <w:trHeight w:val="96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рунта с погрузкой на автомобили-самосвалы экскаваторами с ковшом вместимостью 0,5 (0,5-0,63) группа рунтов:  2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 м3 грунта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4</w:t>
            </w:r>
          </w:p>
        </w:tc>
      </w:tr>
      <w:tr>
        <w:trPr>
          <w:trHeight w:val="96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рунта вручную в траншеях глубиной до 2 м без  креплений с откосами, группа грунтов:  2 (доработка)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3 грунта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48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ыпка вручную траншей, пазух котлованов и ям, группа  грунтов:  1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3 грунта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96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3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ыпка траншей и котлованов с перемещением грунта до 5 м  бульдозерами мощностью 59 (80) кВт (л.с.): 1 группа грунтов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 м3 грунта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1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3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сь песчано-гравийная природная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5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3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чугунных люков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люк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723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3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 опор из плит и колец диаметром: более 1000 мм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3 сборных железобетонных конструкций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</w:t>
            </w:r>
          </w:p>
        </w:tc>
      </w:tr>
      <w:tr>
        <w:trPr>
          <w:trHeight w:val="72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3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на расстояние 20 км. Изделия из сборного  железобетона, бетона, керамзитобетона массой до 5 т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5</w:t>
            </w:r>
          </w:p>
        </w:tc>
      </w:tr>
      <w:tr>
        <w:trPr>
          <w:trHeight w:val="843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3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опор из плит и колец диаметром: более 1000 мм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3 сборных железобетонных конструкций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2</w:t>
            </w:r>
          </w:p>
        </w:tc>
      </w:tr>
      <w:tr>
        <w:trPr>
          <w:trHeight w:val="72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3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ьца железобетонные для смотровых колодцев водопроводных и канализационных сетей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3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</w:tr>
      <w:tr>
        <w:trPr>
          <w:trHeight w:val="25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3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люка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96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3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дорожных покрытий из сборных железобетонных  плит прямоугольных площадью:  до 10,5 м2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3 сборных железобетонных плит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1</w:t>
            </w:r>
          </w:p>
        </w:tc>
      </w:tr>
      <w:tr>
        <w:trPr>
          <w:trHeight w:val="96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3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асфальтобетонных покрытий отмостки однослойных из литой мелкозернистой асфальто-бетонной смеси толщиной 3 см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2 покрытия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4</w:t>
            </w:r>
          </w:p>
        </w:tc>
      </w:tr>
      <w:tr>
        <w:trPr>
          <w:trHeight w:val="72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3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изменении толщины покрытия на 0,5 см добавлять к расценке 27- 07-001-01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2 покрытия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567" w:gutter="0" w:header="709" w:top="765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_Time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ind w:left="864" w:hanging="144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center"/>
      <w:outlineLvl w:val="4"/>
    </w:pPr>
    <w:rPr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hanging="0"/>
      <w:jc w:val="center"/>
      <w:outlineLvl w:val="5"/>
    </w:pPr>
    <w:rPr>
      <w:b/>
      <w:bCs/>
      <w:i/>
      <w:iCs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hanging="0"/>
      <w:jc w:val="both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ind w:left="1584" w:hanging="144"/>
      <w:outlineLvl w:val="8"/>
    </w:pPr>
    <w:rPr>
      <w:b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i/>
      <w:sz w:val="20"/>
      <w:szCs w:val="20"/>
      <w:u w:val="single"/>
    </w:rPr>
  </w:style>
  <w:style w:type="paragraph" w:styleId="TextBody">
    <w:name w:val="Body Text"/>
    <w:basedOn w:val="Normal"/>
    <w:pPr>
      <w:widowControl w:val="false"/>
      <w:numPr>
        <w:ilvl w:val="0"/>
        <w:numId w:val="0"/>
      </w:numPr>
      <w:ind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2:54:00Z</dcterms:created>
  <dc:creator>Vladimir</dc:creator>
  <dc:description/>
  <cp:keywords/>
  <dc:language>en-US</dc:language>
  <cp:lastModifiedBy>Baranov</cp:lastModifiedBy>
  <cp:lastPrinted>2009-11-23T10:27:00Z</cp:lastPrinted>
  <dcterms:modified xsi:type="dcterms:W3CDTF">2010-03-11T09:57:00Z</dcterms:modified>
  <cp:revision>66</cp:revision>
  <dc:subject/>
  <dc:title>Сводная ведомость объемов работ</dc:title>
</cp:coreProperties>
</file>