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3 о проведении открытого аукциона в электронной форме                                   от  1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Предпринимательская деятельность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004"/>
        <w:gridCol w:w="82"/>
        <w:gridCol w:w="82"/>
        <w:gridCol w:w="82"/>
        <w:gridCol w:w="104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350,0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триста пятьдесят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0880,0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ысяч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636,0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шестьсот три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0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5,5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пять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30,5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тридцать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4,2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4,5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3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три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3,81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 ) руб.81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6,04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шесть ) руб.4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9,5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девять ) руб.5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1001,8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на тысяча один ) руб.8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69,0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2,5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два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0,00</w:t>
            </w:r>
          </w:p>
        </w:tc>
        <w:tc>
          <w:tcPr>
            <w:tcW w:w="50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ся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73,0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семьдесят три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10,0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десят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50</w:t>
            </w:r>
          </w:p>
        </w:tc>
        <w:tc>
          <w:tcPr>
            <w:tcW w:w="50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четыре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8,0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восем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9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1793,5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на тысяча семьсот девяносто три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8,6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восемь ) руб.6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2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2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4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четыре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90,00</w:t>
            </w:r>
          </w:p>
        </w:tc>
        <w:tc>
          <w:tcPr>
            <w:tcW w:w="6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девяносто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47012,00</w:t>
            </w:r>
          </w:p>
        </w:tc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семь тысяч двенадцат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квиктаб таб дисперг. 500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таб 4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1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2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реомицин порошок д/приг.р-ра д/и/в/м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капс.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аник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5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флокс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12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9:00Z</dcterms:created>
  <dc:creator>Vektor1</dc:creator>
  <dc:description/>
  <cp:keywords/>
  <dc:language>en-US</dc:language>
  <cp:lastModifiedBy>ump22</cp:lastModifiedBy>
  <cp:lastPrinted>2010-03-10T14:35:00Z</cp:lastPrinted>
  <dcterms:modified xsi:type="dcterms:W3CDTF">2010-03-11T08:39:00Z</dcterms:modified>
  <cp:revision>2</cp:revision>
  <dc:subject/>
  <dc:title>Утверждаю </dc:title>
</cp:coreProperties>
</file>