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84 о проведении открытого аукциона в электронной форме                                   от 1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7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350"/>
        <w:gridCol w:w="5183"/>
        <w:gridCol w:w="58"/>
        <w:gridCol w:w="59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7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50,2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пятьдесят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72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ем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23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адцать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681,6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шестьсот восемьдесят один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55,9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пятьдесят п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2,4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25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вести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0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1,00</w:t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один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81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восем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35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три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5,4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пят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4,40</w:t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четыре ) руб.4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6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шес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75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7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450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четыреста пя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24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а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8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1,7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одиннадца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6,5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надца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8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51,6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пятьдесят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391,2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триста девяносто один ) руб.2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0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1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4,5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четыре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86,18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восемьдесят шесть ) руб.18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9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8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7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1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87,5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восемьдесят сем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75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семьдесят п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66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8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83,6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восемьдесят три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54,3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пятьдесят четыре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17,6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51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десят один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1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один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71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04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четыре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74,2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емьдесят четыре ) руб.2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593,5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сот девяносто три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97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девяносто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87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восемьдесят 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7,8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3,6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61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шестьдесят один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78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11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один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76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54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пятьдесят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106,4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то шест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8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22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двести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58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пя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7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94,36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вяносто четыре ) руб.36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75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37,25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тридцать сем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88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93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евяносто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00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4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9,19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евять ) руб.19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6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шес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6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шес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36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три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69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шестьдесят дев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20,02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вадцать ) руб.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89,6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восемьдесят девять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12,8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вена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6,45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шесть ) руб.4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7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0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06,82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 ) руб.82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1,4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3,5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три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7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0,5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71,25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емьдесят один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5,00</w:t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0,0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76,00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52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пя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3700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тысячи сем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2,5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ва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18,0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восем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0,50</w:t>
            </w:r>
          </w:p>
        </w:tc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15,50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пят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74,15</w:t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емьдесят четыре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8"/>
        <w:gridCol w:w="298"/>
        <w:gridCol w:w="299"/>
        <w:gridCol w:w="299"/>
        <w:gridCol w:w="302"/>
        <w:gridCol w:w="302"/>
        <w:gridCol w:w="302"/>
        <w:gridCol w:w="304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7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сотекс р-р д/и 4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5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0мг/мл 1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4,0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875мг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сид порошок д/и 1500мг n1 с растворителем лидокаин 3.5мл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мс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таб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етас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антол р-р масл. 0.5мг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1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5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а/с р-р д/и 4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8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9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таб 0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ак р-р д/и 30мг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7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4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а г/х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мв таб с модиф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-верте капс.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свечи ректальные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сотекс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6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тил мазь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6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8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6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ид р-р д/и/в/в/п/к 0.1мг/мл 1мл n1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.33% р-р субст. (пергидроль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9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зерватив vizit n1 д/уз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-виал р-р /д/и/в/м 50мг/мл 1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гамма р-р д/приг.р-ра д/инф. 1.2% 5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,4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,4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отенз таб п/об 0.4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5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ан ст таб п/об 500мг+6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5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ус таб п/об 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,1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9:00Z</dcterms:created>
  <dc:creator>Vektor1</dc:creator>
  <dc:description/>
  <cp:keywords/>
  <dc:language>en-US</dc:language>
  <cp:lastModifiedBy>ump22</cp:lastModifiedBy>
  <cp:lastPrinted>2010-03-10T15:04:00Z</cp:lastPrinted>
  <dcterms:modified xsi:type="dcterms:W3CDTF">2010-03-11T08:39:00Z</dcterms:modified>
  <cp:revision>2</cp:revision>
  <dc:subject/>
  <dc:title>Утверждаю </dc:title>
</cp:coreProperties>
</file>