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19К от «16» марта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выполнение кадастровых работ и обеспечение государственного кадастрового учета земельных участков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pa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66 8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гафонова Оксана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адастровых работ и обеспечение государственного кадастрового учета земельных участк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1 – 18 земельных участ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2 – 18 земельных участ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3 – 18 земельных участ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4 – 18 земельных участ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5 – 18 земельных участ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6 – 18 земельных участ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7 – 17 земельных участко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1 – 360 0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2 – 360 0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3 – 360 0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4 – 360 0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5 – 360 0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6 – 360 0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7 – 340 00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марта 2010 года  до «19» апрел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перерыв на обед с 13.00 до 14.00 (с понедельника по пятницу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Сибирская,15, каб. 4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конкурсной документации 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апре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апре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ма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bookmarkStart w:id="4" w:name="Приложение"/>
      <w:bookmarkStart w:id="5" w:name="Приложение_1"/>
      <w:r>
        <w:rPr>
          <w:sz w:val="22"/>
          <w:szCs w:val="22"/>
        </w:rPr>
        <w:t>Приложение</w:t>
      </w:r>
      <w:bookmarkEnd w:id="4"/>
      <w:bookmarkEnd w:id="5"/>
    </w:p>
    <w:p>
      <w:pPr>
        <w:pStyle w:val="TextBody"/>
        <w:spacing w:lineRule="exact" w:line="240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рос конкурсной документации</w:t>
      </w:r>
    </w:p>
    <w:p>
      <w:pPr>
        <w:pStyle w:val="TextBody"/>
        <w:ind w:left="56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TextBody"/>
        <w:ind w:left="6237"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у департамента земельных отношений администрации города Перми А.Г.Ярославцеву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 xml:space="preserve">              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03:00Z</dcterms:created>
  <dc:creator>karpachevskaya</dc:creator>
  <dc:description/>
  <cp:keywords/>
  <dc:language>en-US</dc:language>
  <cp:lastModifiedBy>ump22</cp:lastModifiedBy>
  <dcterms:modified xsi:type="dcterms:W3CDTF">2010-03-11T11:49:00Z</dcterms:modified>
  <cp:revision>4</cp:revision>
  <dc:subject/>
  <dc:title>ИЗВЕЩЕНИЕ № 19К от «16» марта 2010 года</dc:title>
</cp:coreProperties>
</file>