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67А от «16» мар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выполнение работ по капитальному ремонту нежилых помещений по адресу: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.Пермь, ул.Васькина,5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ое учреждение «Содержание муниципального имуществ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Николая Островского,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Николая Островского,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7-10-18, 217-11-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капитальному ремонту нежилых помещений по адресу: г.Пермь, ул.Васькина,5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комплекс работ в соответствии с документацией об аукционе, техническим заданием, локальными сметными расчета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588 671,4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у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ри миллиона пятьсот восемьдесят восемь тысяч шестьсот семьдесят один руб. 47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Орджоникидзевский район,                           ул. Васькина,5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 «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» марта 2010 г.  до «05» апреля 2010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30 в рабочие дни (с понедельника по пятницу)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«06» апреля 2010 г.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00 до 10.0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#Приложение">
              <w:r>
                <w:rPr>
                  <w:rStyle w:val="InternetLink"/>
                  <w:szCs w:val="24"/>
                  <w:highlight w:val="cyan"/>
                </w:rPr>
                <w:t>Приложение</w:t>
              </w:r>
            </w:hyperlink>
            <w:r>
              <w:rPr>
                <w:szCs w:val="24"/>
                <w:highlight w:val="cyan"/>
                <w:u w:val="single"/>
              </w:rPr>
              <w:t xml:space="preserve"> к извещению</w:t>
            </w:r>
            <w:r>
              <w:rPr>
                <w:szCs w:val="24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г. Пермь, ул. Николая Островского,27,                 кабинет № 11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ез взимания платы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) «06» апре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заказа планово-экономического департамента города Перми по адресу: г. Пермь, ул. Кирова,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20» апре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10: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е устанавливае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  <w:t>Директор  МУ «СМИ»                                                                              И.Р.Хайда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4:43:00Z</dcterms:created>
  <dc:creator>Speshilova_SN</dc:creator>
  <dc:description/>
  <cp:keywords/>
  <dc:language>en-US</dc:language>
  <cp:lastModifiedBy>ump22</cp:lastModifiedBy>
  <cp:lastPrinted>2010-03-10T16:41:00Z</cp:lastPrinted>
  <dcterms:modified xsi:type="dcterms:W3CDTF">2010-03-11T06:03:00Z</dcterms:modified>
  <cp:revision>32</cp:revision>
  <dc:subject/>
  <dc:title/>
</cp:coreProperties>
</file>