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before="0" w:after="0"/>
        <w:ind w:left="3544" w:hanging="3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питальный  ремонт нежилого муниципального здания </w:t>
      </w:r>
    </w:p>
    <w:p>
      <w:pPr>
        <w:pStyle w:val="Normal"/>
        <w:spacing w:before="0" w:after="0"/>
        <w:ind w:left="3544" w:hanging="3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Пермь, ул. Васькина,5</w:t>
      </w:r>
    </w:p>
    <w:p>
      <w:pPr>
        <w:pStyle w:val="Normal"/>
        <w:spacing w:before="0" w:after="0"/>
        <w:ind w:left="1276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но-сметной документации (шифр РП 002/09)   выполнить капитальный  ремонт здания  по адресу ул. Васькина,5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архитектурно-строительной части,  РП - 002/09- А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мена деревянных окон на металлопластиковые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иление дверных проёмов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ложение оконных проёмов газобетоном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мена  наружных дверных проёмов на металлические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мена внутренних дверных проёмов на металлопластиковые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астично демонтаж существующих перегородок и монтаж новых из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а с устройством фундаментов из монолитного бетона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астичная замена полов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ройство крылец, проёмов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ройство отмостки из асфальтобетона по периметру здания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утреннюю отделку помещений выполнить в соответствии с ведомостью отделочных работ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ройство проездов из асфальтобетонного покрытия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ройство газонов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части водоснабжения  и канализации,  РП-002/09-ВК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трубопроводов из водогазопроводных  и чугунных труб  на  металл- полимерные с установкой фильтров для очистки воды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агревателей индивидуальных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санитарно-технических приборов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водомеров ХВС, ГВС с освидетельствованием ООО «Новогор-Прикамье»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авлическое испытание трубопроводов водоснабжения с освидетельствованием ООО «ПГЭС» ф-л «Прикамье»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части отопления и вентиляции,  РП 002/09-ОВ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трубопроводов из водогазопроводных  труб  на  металл- полимерные и стальные электросварные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оляция трубопроводов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а радиаторов отопления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дравлическое испытание трубопроводов отопления с освидетельствованием ООО «ПГЭС» ф-л «Прикамье»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замена воздуховодов и установка вентиляторов и жалюзийных решёток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части электрооборудования и электроосвещения,  РП 002/09-ЭО 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электропроводки и осветительных приборов на люминисцентные и с лампами накаливания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одноклавишных и двухклавишных выключателей, розеток штепсельных двухполюсных с заземляющим контактом, автомата на ток 16А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заземления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щита распределительного навесного на 12 модулей, выключателей автоматических трёхполюсных на ток 10 и 16А, УЗО, счётчика трёхфазного с освидетельствованием ОАО «Пермэнергосбыт» или сетевой организации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3:00Z</dcterms:created>
  <dc:creator>SamLab.ws</dc:creator>
  <dc:description/>
  <cp:keywords/>
  <dc:language>en-US</dc:language>
  <cp:lastModifiedBy>SamLab.ws</cp:lastModifiedBy>
  <cp:lastPrinted>2009-12-01T18:06:00Z</cp:lastPrinted>
  <dcterms:modified xsi:type="dcterms:W3CDTF">2010-03-02T11:02:00Z</dcterms:modified>
  <cp:revision>39</cp:revision>
  <dc:subject/>
  <dc:title/>
</cp:coreProperties>
</file>