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10 г.)  Заказчик поручает, а Подрядчик обязуется выполнить работы по капитальному ремонту нежилых помещений по адресу: </w:t>
      </w:r>
      <w:r>
        <w:rPr>
          <w:b/>
        </w:rPr>
        <w:t>г. Пермь, ул. Васькина,5</w:t>
      </w:r>
      <w:r>
        <w:rPr/>
        <w:t xml:space="preserve">, в соответствии с условиями настоящего контракта, техническим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0г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метная стоимость работ по настоящему контракту составляет _________ руб. (__________________________________________________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3. производить работы в полном соответствии с техническим заданием Заказчика и проектно-сметной документаци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6. обеспечить освидетельствование результатов выполненных работ с энергоснабжающими (сетевыми) организациями до их сдачи Заказчик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7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8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9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Все обусловленные настоящим контрактом работы должны быть закончены к « __ » _______ 2010 г. и сданы Заказчику по акту приемки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У «Технический надзор за капитальным ремонтом» расположенного по адресу: 614007, г.Пермь, ул.Народовольческая,42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У «Технический надзор за капитальным ремонтом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У «Технический надзор за капитальным ремонтом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У «Технический надзор за капитальным ремонтом» 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У «Технический надзор за капитальным ремонтом». 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если Заказчиком или представителем МУ «Технический надзор за капитальным ремонтом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У «Технический надзор за капитальным ремонтом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8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МУ «Технический надзор за капитальным ремонтом» о проверке объема и качества работ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2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8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МУ «Технический надзор за капитальным ремонтом», а также представляет в МУ «Технический надзор за капитальным ремонтом» акты о приемке выполненных работ, оформленные по форме N КС-2. В актах приемки выполненных работ указывается стоимость работ в соответствии со сметой Заказчика, понижающий коэффициент и стоимость выполненных работ, подлежащей оплате (с учетом понижающего коэффициент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МУ «Технический надзор за капитальным ремонтом»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МУ «Технический надзор за капитальным ремонтом»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24 месяца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3.1. Исполнение обязательств Подрядчика по настоящему муниципальному контракту обеспечено ____________________________________________________________ в размере 20 (двадцати) % от начальной (максимальной)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5 (Пятнадцати) банковских дней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Н.Островского,27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 УФК по Пермскому краю л/с 02163010062,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217-11-24  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_______________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18:00Z</dcterms:created>
  <dc:creator>Экономист_7</dc:creator>
  <dc:description/>
  <cp:keywords/>
  <dc:language>en-US</dc:language>
  <cp:lastModifiedBy>SamLab.ws</cp:lastModifiedBy>
  <cp:lastPrinted>2010-03-02T13:48:00Z</cp:lastPrinted>
  <dcterms:modified xsi:type="dcterms:W3CDTF">2010-03-03T07:20:00Z</dcterms:modified>
  <cp:revision>56</cp:revision>
  <dc:subject/>
  <dc:title>МУНИЦИПАЛЬНЫЙ КОНТРАКТ № ____ </dc:title>
</cp:coreProperties>
</file>