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» марта 2010   года № 2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олочной продукции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 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35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358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3-82-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Екатерина Рафа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гурт ароматизированный; кефир 2,5%; ряженка; масло крестьянское; сметана 15%; творог 5%; сыр твердый «Костромской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0 кг.-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856руб.5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7 г. Пермь, ул. Оршанская, 17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7.03.2010г. по 25.03.2010г с 09.00 до 17.00 в рабочие дни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5 » марта 2010_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МДОУ «Детский сад №358»                                                                     Л.И.Дерягина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Секретарь</cp:lastModifiedBy>
  <cp:lastPrinted>2009-07-13T17:20:00Z</cp:lastPrinted>
  <dcterms:modified xsi:type="dcterms:W3CDTF">2010-03-15T10:25:00Z</dcterms:modified>
  <cp:revision>34</cp:revision>
  <dc:subject/>
  <dc:title>ИЗВЕЩЕНИЕ № __ от «___» __________ 200 _ года </dc:title>
</cp:coreProperties>
</file>