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 xml:space="preserve"> » марта 2010   года № 2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овощей и фруктов</w:t>
      </w:r>
      <w:r>
        <w:rPr>
          <w:b/>
          <w:sz w:val="28"/>
          <w:szCs w:val="28"/>
          <w:u w:val="single"/>
        </w:rPr>
        <w:t>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ниципального дошкольного образовательного учреждения «Детский сад № 35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МуниципальноЕ дошкольноЕ образовательноЕ учреждениЕ «Детский сад № 35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37 г.Пермь ул. Оршанская, 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358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3-82-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Екатерина Рафа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; 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, капуста, морковь, свекла, лук, чеснок, лимон, огурцы, помидоры, апельсины, бананы, яблоки,изюм, курага, с/фрук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84 к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37 г.Пермь ул. Оршанская, 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127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7 г. Пермь, ул. Оршанская, 17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заведующ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7.03.2010г. по 25.03.2010г с 09.00 до 17.00 в рабочие дни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5 » марта 2010_г.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ведующий МДОУ «Детский сад №358»                                                                     Л.И.Дерягина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Шляпин Андрей Андреевич</cp:lastModifiedBy>
  <cp:lastPrinted>2010-03-15T13:19:00Z</cp:lastPrinted>
  <dcterms:modified xsi:type="dcterms:W3CDTF">2010-03-16T06:30:00Z</dcterms:modified>
  <cp:revision>37</cp:revision>
  <dc:subject/>
  <dc:title>ИЗВЕЩЕНИЕ № __ от «___» __________ 200 _ года </dc:title>
</cp:coreProperties>
</file>