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b/>
          <w:szCs w:val="24"/>
        </w:rPr>
        <w:t xml:space="preserve">Приложение № 2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 1</w:t>
      </w:r>
      <w:r>
        <w:rPr>
          <w:b/>
          <w:szCs w:val="24"/>
          <w:lang w:val="en-US"/>
        </w:rPr>
        <w:t>6</w:t>
      </w:r>
      <w:r>
        <w:rPr>
          <w:b/>
          <w:szCs w:val="24"/>
        </w:rPr>
        <w:t xml:space="preserve"> » марта 2010   года № </w:t>
      </w:r>
      <w:r>
        <w:rPr>
          <w:b/>
          <w:szCs w:val="24"/>
          <w:lang w:val="en-US"/>
        </w:rPr>
        <w:t>23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  <w:u w:val="single"/>
        </w:rPr>
        <w:t>на поставку мясной продукции</w:t>
      </w:r>
      <w:r>
        <w:rPr>
          <w:b/>
          <w:sz w:val="28"/>
          <w:szCs w:val="28"/>
          <w:u w:val="single"/>
        </w:rPr>
        <w:t>_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для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 Муниципального дошкольного образовательного учреждения «Детский сад № 35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МуниципальноЕ дошкольноЕ образовательноЕ учреждениЕ «Детский сад № 358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37 г.Пермь ул. Оршанская, 1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DOU358@yandex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63-82-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ова Екатерина Рафаил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Перми; внебюджетные средства получателей средств местного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ясо, фарш говяжий, печень говяжья, колбаса варенная в/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50 к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37 г.Пермь ул. Оршанская, 1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4.2010г по 31.12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6381руб.00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37 г. Пермь, ул. Оршанская, 17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кабинет заведующ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17.03.2010г. по 25.03.2010г с 09.00 до 17.00 в рабочие дни.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 25 » марта 2010_г. до 17 часов 00 минут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5 дней и не позднее 8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  <w:r>
              <w:rPr>
                <w:rFonts w:cs="Times New Roman" w:ascii="Times New Roman" w:hAnsi="Times New Roman"/>
                <w:i/>
              </w:rPr>
              <w:t>(указывается только при размещении заказа среди субъектов малого предпринимательства)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Заведующий МДОУ «Детский сад №358»                                                                     Л.И.Дерягина</w:t>
      </w:r>
    </w:p>
    <w:sectPr>
      <w:footnotePr>
        <w:numFmt w:val="decimal"/>
      </w:footnotePr>
      <w:type w:val="nextPage"/>
      <w:pgSz w:w="11906" w:h="16838"/>
      <w:pgMar w:left="1134" w:right="851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footnoteRef/>
      </w:r>
      <w:r>
        <w:rPr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XTreme</cp:lastModifiedBy>
  <cp:lastPrinted>2009-07-13T17:20:00Z</cp:lastPrinted>
  <dcterms:modified xsi:type="dcterms:W3CDTF">2010-03-15T15:24:00Z</dcterms:modified>
  <cp:revision>33</cp:revision>
  <dc:subject/>
  <dc:title>ИЗВЕЩЕНИЕ № __ от «___» __________ 200 _ года </dc:title>
</cp:coreProperties>
</file>