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center" w:pos="49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 № 18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от «16»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Выполнение научно-исследовательской работы по инвентаризации зеленых насаждений, произрастающих на территории Дзержинского, Кировского и Свердловского районов города Перми, кроме территории городских лесов и озеленения, произрастающего на закрытых территориях предприятий и организаций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right="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экологии и природопользованию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оветская,2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оветская,2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iro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reg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6-92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ленин Андрей Георги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нвентаризации зеленых насаждений, произрастающих на территории Дзержинского, Кировского и Свердловского районов города Перми, кроме территории городских лесов и озеленения, произрастающего на закрытых территориях предприятий и организац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 объема  оказываемых услуг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и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00 000 (один миллион триста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6» марта  2010г. до 09.15 минут «19» апреля 2010г., в рабочие дни, с 9.00 до 18.00 (с понедельника по четверг), с 9.00 до 17.00 (в пятницу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№2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ветская,22, приемна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 ул. Кирова,82 2-й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апреля 2010г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 ул. Кирова,82 2-й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апре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 ул. Кирова,82 2-й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4» ма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-с момента заключения муниципального контракт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ончание – не позднее 15 декабря 2010 года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  <w:t>Приложение № 1</w:t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Управление по экологии и природопользованию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22"/>
          <w:szCs w:val="22"/>
        </w:rPr>
        <w:t xml:space="preserve">администрации города Перми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нвентаризации зеленых насаждений, произрастающих на территории Дзержинского, Кировского и Свердловского районов города Перми, кроме территории городских лесов и озеленения, произрастающего на закрытых территориях предприятий и организаций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531" w:right="1758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1173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173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92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71795" cy="11734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795" cy="1173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5pt;height:92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45:00Z</dcterms:created>
  <dc:creator>Смирнова</dc:creator>
  <dc:description/>
  <cp:keywords/>
  <dc:language>en-US</dc:language>
  <cp:lastModifiedBy>ump22</cp:lastModifiedBy>
  <cp:lastPrinted>2010-03-05T10:14:00Z</cp:lastPrinted>
  <dcterms:modified xsi:type="dcterms:W3CDTF">2010-03-11T10:34:00Z</dcterms:modified>
  <cp:revision>29</cp:revision>
  <dc:subject/>
  <dc:title>               ИЗВЕЩЕНИЕ № 14К</dc:title>
</cp:coreProperties>
</file>