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К/4/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муниципальный контракт  на  оказание услуг по организации и обеспечению показа спектаклей «Театр «Балет Евгения Панфилов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ля </w:t>
      </w:r>
      <w:r>
        <w:rPr>
          <w:b/>
          <w:szCs w:val="24"/>
        </w:rPr>
        <w:t>Муниципального учреждения культуры «Театр «Балет Евгения Панфилов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5» 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15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4 по вскрытию конвертов с заявками на участие в конкурсе на оказание услуг по организации и обеспечению показа спектаклей «Театр «Балет Евгения Панфилов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культуры «Театр «Балет Евгения Панфил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Директор МУК «Театр «Балет Евгения Панфилова» Н.Х. Ленски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68, г. Пермь, ул.Петропавловская ,1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 09 98, 237 12 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anf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alle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оказание услуг по организации и обеспечению показа спектаклей «Театр «Балет Евгения Панфилова</w:t>
      </w:r>
      <w:r>
        <w:rPr>
          <w:b/>
          <w:sz w:val="22"/>
          <w:szCs w:val="22"/>
        </w:rPr>
        <w:t>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Начальная (максимальная)  цена контракта</w:t>
      </w:r>
      <w:r>
        <w:rPr>
          <w:rFonts w:cs="Times New Roman" w:ascii="Times New Roman" w:hAnsi="Times New Roman"/>
          <w:sz w:val="22"/>
          <w:szCs w:val="22"/>
        </w:rPr>
        <w:t>: 1 000 000 (один миллион) рублей 00 копеек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rFonts w:cs="Times New Roman"/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 от «12» февраля 2010 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12» февраля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.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 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1) цена контракта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>2) качество услуг и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 оказание услуг: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адочных мест для просмотра спектаклей в зал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занова Татьяна Александр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3-15T07:29:00Z</dcterms:modified>
  <cp:revision>11</cp:revision>
  <dc:subject/>
  <dc:title>ПРОТОКОЛ № 01/03-07</dc:title>
</cp:coreProperties>
</file>