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6"/>
          <w:szCs w:val="26"/>
        </w:rPr>
      </w:pPr>
      <w:r>
        <w:rPr>
          <w:rFonts w:eastAsia="Times New Roman CYR"/>
          <w:smallCaps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2464</w:t>
      </w:r>
    </w:p>
    <w:p>
      <w:pPr>
        <w:pStyle w:val="Normal"/>
        <w:spacing w:before="0" w:after="120"/>
        <w:ind w:left="283" w:hanging="0"/>
        <w:rPr/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15» марта  2010 года</w:t>
        <w:br/>
      </w:r>
      <w:r>
        <w:rPr/>
        <w:t>Время начала аукциона: 15/03/2010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15.03.2010 16:18:00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Муниципальное учреждение здравоохранения «Медико-санитарная часть №11» объявляет о проведении открытого аукциона в электронной форме на право заключения муниципального контракта на оказание услуг по найму транспортных средств с экипажем для административно-хозяйственной службы.”, извещение №A_12464  о проведении настоящего аукциона размещено на сайте http://roseltorg.ru/  02/03/2010 14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найму транспортных средств с экипажем для административно-хозяйственной службы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найму транспортных средств с экипажем для административно-хозяйственной службы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7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путем перечисления денежных средств на расчетный счет поставщика. Безналичный расчет путем перечисления денежных средств на расчетный счет Исполнителя. 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оказания услуг: 614042, г. 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оказания услуг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оказания услуг: С 01.04.2010г по 31.12.2010г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410"/>
        <w:gridCol w:w="3118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Феникс - Безопасные дороги"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66, Пермь, улица Шоссе Космонавтов, дом 14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29-94-6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ФОРСАЖ"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10, Пермь, ул. Куйбышева,д. 106,  оф. 110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8342233200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366 7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бщество с ограниченной ответственностью "Феникс - Безопасные дороги", 614066, Пермь, улица Шоссе Космонавтов, дом 141 и составило  287 000 руб.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бщество с ограниченной ответственностью "ФОРСАЖ", 614010, Пермь, ул. Куйбышева,д. 106,  оф. 110,и составило 298 00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бщество с ограниченной ответственностью "Феникс - Безопасные дороги",     614066, Пермь, улица Шоссе Космонавтов, дом 14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победителя аукцион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/>
            </w:pPr>
            <w:r>
              <w:rPr/>
              <w:t>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 xml:space="preserve">Настоящий протокол аукциона будет размещен на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Гринберг С.Н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3:15:00Z</dcterms:created>
  <dc:creator>Артур</dc:creator>
  <dc:description/>
  <cp:keywords/>
  <dc:language>en-US</dc:language>
  <cp:lastModifiedBy>User</cp:lastModifiedBy>
  <cp:lastPrinted>2010-03-16T08:32:00Z</cp:lastPrinted>
  <dcterms:modified xsi:type="dcterms:W3CDTF">2010-03-16T03:33:00Z</dcterms:modified>
  <cp:revision>4</cp:revision>
  <dc:subject/>
  <dc:title>                 ПРОТОКОЛ АУКЦИОНА № A_12464</dc:title>
</cp:coreProperties>
</file>