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4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работ по текущему ремонту объекта озеленения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ля МБУ «Благоустройство Ленинского район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6» марта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>1.1. Председатель</w:t>
      </w:r>
      <w:r>
        <w:rPr>
          <w:sz w:val="22"/>
          <w:szCs w:val="22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внев Сергей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айкин Сергей Владимирович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70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ласов Игорь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вченко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солапова Ирина Ивановна</w:t>
      </w:r>
    </w:p>
    <w:p>
      <w:pPr>
        <w:pStyle w:val="Heading1"/>
        <w:numPr>
          <w:ilvl w:val="0"/>
          <w:numId w:val="3"/>
        </w:numPr>
        <w:spacing w:before="120" w:after="60"/>
        <w:ind w:left="567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На выполнение работ по текущему ремонту объекта озелен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(извещение № 4 от «16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«16» марта 2010 года)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казчике: МБУ «Благоустройство Ленинского района»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Максимальная цена муниципального контракта:  447 851,13 рублей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аза Бюджет г. Перми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а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дготовка к сезону и летнее содержание пляжа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. Пермь, сквер у Драмтеатра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 момента заключения муниципального контракта  по 01.05.2010г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плата за оказанные услуги осуществляются Заказчиком ежемесячно, в течении 10 банковских  дней после подписания сторонами акта сдачи-приемки оказанных услуг, без предоплаты и 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11"/>
        <w:rPr/>
      </w:pPr>
      <w:r>
        <w:rPr/>
        <w:t>Участники размещения заказа: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агна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 851,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ОО «АНТЕК»</w:t>
      </w:r>
      <w:r>
        <w:rPr>
          <w:rFonts w:cs="Times New Roman" w:ascii="Times New Roman" w:hAnsi="Times New Roman"/>
        </w:rPr>
        <w:t xml:space="preserve">, место нахождения: 6140010, г. Пермь, Комсомольский проспект,76, цена муниципального контракта – </w:t>
      </w:r>
      <w:r>
        <w:rPr>
          <w:rFonts w:cs="Times New Roman" w:ascii="Times New Roman" w:hAnsi="Times New Roman"/>
          <w:b/>
        </w:rPr>
        <w:t>219 000,00 рублей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ind w:left="360" w:firstLine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ОО «Садово-парковое хозяйство»</w:t>
      </w:r>
      <w:r>
        <w:rPr>
          <w:rFonts w:cs="Times New Roman" w:ascii="Times New Roman" w:hAnsi="Times New Roman"/>
        </w:rPr>
        <w:t>, место нахождения: 614081, г. Пермь, ул. Кронштадтская,39, цена муниципального контракта –</w:t>
      </w:r>
      <w:r>
        <w:rPr>
          <w:rFonts w:cs="Times New Roman" w:ascii="Times New Roman" w:hAnsi="Times New Roman"/>
          <w:b/>
        </w:rPr>
        <w:t xml:space="preserve"> 387 000,00 рублей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ивнев Сергей Васил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сайкин Сергей Владимир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    Власов Игорь Анатол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вченкова Вер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солапова Ири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i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40:00Z</dcterms:created>
  <dc:creator>USER</dc:creator>
  <dc:description/>
  <cp:keywords/>
  <dc:language>en-US</dc:language>
  <cp:lastModifiedBy>USER</cp:lastModifiedBy>
  <cp:lastPrinted>2010-03-16T09:57:00Z</cp:lastPrinted>
  <dcterms:modified xsi:type="dcterms:W3CDTF">2010-03-16T05:21:00Z</dcterms:modified>
  <cp:revision>18</cp:revision>
  <dc:subject/>
  <dc:title/>
</cp:coreProperties>
</file>