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6К/4/1 от 15 марта 2010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нформация о вскрытии конвертов с заявками на участие в открытом конкурсе </w:t>
      </w:r>
      <w:r>
        <w:rPr>
          <w:b/>
          <w:bCs/>
          <w:sz w:val="22"/>
          <w:szCs w:val="22"/>
        </w:rPr>
        <w:t>на оказание услуг по обязательному медицинскому страхованию работников Контрольно – счетной палаты города Перми в  2010 – 2012 годах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вскрытии конвертов с заявками на участие в конкурс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данны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юридического лиц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аховая медицинская компания РЕСО-Мед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Петропавловская, 19а/Горького,9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и документы об участнике размещения заказа, подавшем заявку на участие в конкурсе, предусмотренные конкурсной документацией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об условиях исполнения муниципального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участнике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ая копия выписки из ЕГРЮЛ от 25.01.2010 №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одобрении или о совершении крупной сделки либо копия такого реш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о качестве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цензии на осуществление страхования с приложением на вид страхования: «Обязательное медицинское страхование на территории Пермского края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исполнения контракта, являющиеся критериями оценки заявок на участие в конкурсе (в соответствии с ч.4 ст.28 Федерального закона №94-ФЗ от 21.07.2005 и конкурсной документацией)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о услуг и  квалификация участника –  оценивается по подкритерия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случаев расторжения по инициативе страхователя договорных отношений по фактам ненадлежащего исполнения страховой медицинской  организацией условий договоров обязательного медицинского страх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расторжения отсутствую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изменения количества застрахованных по обязательному медицинскому страхованию, в том числе работающих и не работающих, за 2008 и 2009 год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ая динам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ыт работы в системе обязательного медицинского страхования на территории Пермского кра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есяце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штатных экспертов, включая руководителя службы экспертизы качества медицинской помощи и защиты прав застрахованных, имеющих высшее медицинское образование, специализацию по организации здравоохранения и стаж работы по врачебной деятельности не менее 3-х лет, подтвержденные копиями дипломов и сертифик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личие претензий, предъявленных в 2008 и 2009 годах за ненадлежащее выполнение условий договора о финансировании обязательного медицинского страх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зии отсутствую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етензий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едъявленных в 2008 и 2009 годах за ненадлежащее выполнение функции вневедомственного контроля качества медицинской помощи, в количественном и суммовом выраж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тензии отсутствую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лучаев нецелевого использования средств обязательного медицинского страхования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явленных за 2008 и 2009 года, в количественном и суммовом выражен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нецелевого использования средств отсутствую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 рабочий ден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гарантии качества оказываемых услуг –  оценивается по подкритериям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 на рассмотрение жалоб и обращений застрахованных лиц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случаях, требующих проведения экспертизы качества оказанной медицинской помощ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  случаях, не требующих проведения экспертизы качества оказанной медицинской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д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7 дн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дельный вес (в %) медицинских учреждений, в которых в 2009 году проведен вневедомственный контроль качества   медицинской помощи, от общего количества медицинских учреждений, в которых оказывалас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ицинская помощь застрахованным по обязательному медицинскому страхованию гражданам в соответствии с условиями заключенных догов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бъем экспертиз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удельный вес (в %) случаев, по которым проведен вневедомственный контроль качества, от общего количества случаев  лечения за 2009 год, предъявленных к оплате) всего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 амбулаторно-поликлиническому виду помощ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 стационарному виду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 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(в %) выявленных нарушений при оказании застрахованным медицинской помощи от общего количества проведенных эксперти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(в %) удовлетворенных жалоб застрахованных по обязательному медицинскому страхованию от общего числа  поступивших, разрешенных в досудебном порядке жалоб за 2009 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_______________________  Буклакова О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   _______________________  Карпачевская Р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________________________ Палкина И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                   ________________________ Ивлев М.С.                  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8:31:00Z</dcterms:created>
  <dc:creator>IArkhipov</dc:creator>
  <dc:description/>
  <cp:keywords/>
  <dc:language>en-US</dc:language>
  <cp:lastModifiedBy>ump18</cp:lastModifiedBy>
  <cp:lastPrinted>2010-03-15T14:29:00Z</cp:lastPrinted>
  <dcterms:modified xsi:type="dcterms:W3CDTF">2010-03-16T05:16:00Z</dcterms:modified>
  <cp:revision>21</cp:revision>
  <dc:subject/>
  <dc:title>Информация о вскрытии конвертов с заявками на участие в открытом конкурсе на оказание услуг по обязательному медицинскому страхованию работников Контрольно – счетной палаты города Перми в  2010 – 2012 годах</dc:title>
</cp:coreProperties>
</file>