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6.03.2010 года № 02-2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перевозке должностных лиц</w:t>
      </w:r>
      <w:r>
        <w:rPr>
          <w:i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 г. до момента окончания лимита времени (300 часов оказания услуг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эксплуатацию автотранспорта, в том числе техническое обслуживание и ремонт автомобиля, приобретение запасных частей и комплектующих, ГСМ, а также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подачи заявок - 9:30 ч. 17.03.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 - 16:00 ч. 23.03.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:30 до 17:00 в рабочие дни, перерыв с 13:00 до 14: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утем перечисления денежных средств на расчетный счет Исполнителя ежемесячно по факту оказанных услуг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3:00Z</dcterms:created>
  <dc:creator>СОК</dc:creator>
  <dc:description/>
  <cp:keywords/>
  <dc:language>en-US</dc:language>
  <cp:lastModifiedBy>УРПР</cp:lastModifiedBy>
  <cp:lastPrinted>2010-03-09T11:06:00Z</cp:lastPrinted>
  <dcterms:modified xsi:type="dcterms:W3CDTF">2010-03-15T10:45:00Z</dcterms:modified>
  <cp:revision>3</cp:revision>
  <dc:subject/>
  <dc:title>ИЗВЕЩЕНИЕ № __ от «___» __________ 200 _ года </dc:title>
</cp:coreProperties>
</file>