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 УНИТАРНОЕ  ПРЕДПРИЯ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ГОРЭЛЕКТРОТР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крытия  конвертов  с  заявками  на  участие  в  открытом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 выбору  аудиторской  организ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 осуществления  обязательного  ежегодного  ауди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хгалтерской  (финансовой) 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П «Пермгорэлектротранс»  за  2009 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Пермь, ул.Уральская, д.108А                                                           15  марта  2010 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4  часов  00  минут  местного  време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ная  комиссия  по  выбору  аудиторской  организации  для  осуществления  обязательного ежегодного  аудита  бухгалтерской  (финансовой)  отчетности  МУП «Пермгорэлектротранс»  за  2009  год,  утвержденная  приказом  от  17  февраля  2010  года  № 94  провела  заседание  с  целью  вскрытия  конвертов  с  заявками  на  участие  в  открытом конкурсе  по  выбору  аудиторской  организации  для  осуществления  обязательного ежегодного  аудита  бухгалтерской  (финансовой)  отчетности  МУП «Пермгорэлектротранс»  за  2009 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Извещение  о  проведении  настоящего  конкурса  было  опубликовано  на  официальном  интернет-сайте  муниципального  образования  город  Пермь 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на  интернет-сайте  «Госзаказ  Пермского  края»,  а  также  в  «Официальном  бюллетене  органов  местного  самоуправления  муниципального  образования  город  Перм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Процедура  вскрытия  конвертов  с  заявками  на  участие  в  конкурсе  проводилась  по  адресу: г.Пермь, ул.Уральская, 108А.  Начало  в  14  часов  00  минут  местного 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В  процессе  проведения  процедуры  вскрытия  конкурсной  комиссией  велась  аудиозап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На  заседании  присутствова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курсной комиссии — заместитель генерального директора по эксплуатации и капитальному ремонту Логачев С.В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 — главный инженер Осипов В.И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 — заместитель главного бухгалтера по бухгалтерскому учету Масленникова Н.М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 — начальник службы подвижного состава Смельчаков В.Н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 — начальник проектно-производственного отдела Щапова Н.В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 — юрисконсульт Шуралева Е.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— заместитель главного бухгалтера по налоговому учету Ваулина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В  состав  конкурсной  комиссии  входит  6  членов.  Заседание  проводилось  в  присутствии  6  членов  комиссии,  что  составляет  100%.  Кворум  имеется.  Все  члены  комиссии  подтвердили,  что  лично  не  заинтересованы  в  результатах  размещения  заказа,  а  также  не  подвержены  влиянию  участников  размещения  заказа.  Таким  образом,  комиссия  правомочна  осуществлять  функции  по  вскрытию  конвертов  с  заявками  на  участие  в  конкур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На  процедуре  вскрытия  конвертов  с  заявками  на  участие  в  конкурсе  присутствова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45" w:leader="none"/>
        </w:tabs>
        <w:ind w:left="70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едставитель участника  ООО «Инвест-Аудит» - Диденко Мария Владиславовна,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доверенность № 3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едставитель участника  ООО  «Арс-Аудит» -  Белоглазов Денис Василье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До  окончания  указанного  в  извещении  о  проведении  конкурса  срока  подачи  заявок  (до  14  часов  00  минут  местного  времени  15.03.2010г.)  представлено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6 (Шесть) </w:t>
      </w:r>
      <w:r>
        <w:rPr>
          <w:rFonts w:cs="Times New Roman" w:ascii="Times New Roman" w:hAnsi="Times New Roman"/>
          <w:sz w:val="24"/>
          <w:szCs w:val="24"/>
        </w:rPr>
        <w:t xml:space="preserve"> запечатанных  конверта.  Все  поступившие  заявки  зарегистрированы  в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«Журнале  регистрации  приема  заявок  на  участие  в  открытом  конкурсе «По  отбору  аудиторской  организации  для  осуществления  обязательного  ежегодного  аудита  бухгалтерской  (финансовой)  отчетности  МУП «Пермгорэлектротранс»  за  2009 год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Непосредственно  перед  вскрытием  конвертов  с   заявками  на  участие  в  конкурсе  предложений  претендентов  о  подаче  заявок  на  участие  в  конкурсе,  отзывов  и изменений  заявок  на  участие  в  конкурсе  не  поступал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Председатель  комиссии  предложил  признать,  что  подготовка  конкурса  проведена  с  соблюдением процедуры,  определенной  действующим  законодательством РФ.  Результаты  голосования: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ЗА - 6,  ПРОТИВ — нет,  ВОЗДЕРЖАЛИСЬ — НЕТ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В  14  часов  00  минут  местного  времени  15  марта  2010 года  члены  комиссии  убедились  в  целостности  конвертов  с  заявками  на  участие  в  конкурсе  и  приступили  к  процедуре  вскрытия  конвертов  с  заявками  на  участие  в  конкур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1.Вскрытие  конвертов  с  заявками  на  участие  в  конкурсе  осуществлялось  членами  комиссии  Шуралевой Е.В., Осиповым В.И. в  соответствии  с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Журналом  регистрации  приема  заявок  на  участие  в  открытом  конкурсе «По  отбору  аудиторской  организации  для  осуществления  обязательного  ежегодного  аудита  бухгалтерской  (финансовой)  отчетности  МУП «Пермгорэлектротранс»  за  2009 год».  </w:t>
      </w:r>
    </w:p>
    <w:p>
      <w:pPr>
        <w:pStyle w:val="Normal"/>
        <w:jc w:val="both"/>
        <w:rPr/>
      </w:pPr>
      <w:r>
        <w:rPr/>
        <w:tab/>
        <w:t>12.Результаты  вскрытия  конвертов  с  заявками  на  участие  в  конкурсе  отражены  в  нижеизложенной  таблице: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595"/>
        <w:gridCol w:w="2160"/>
        <w:gridCol w:w="1545"/>
        <w:gridCol w:w="2372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верта по порядку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участник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чтовый адрес участник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листов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-Аудит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пр. Комсомольский, 5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(заявка) 1 25 листов,  том (тех.пр.) 2  34 листа; Том 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едлож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редложение.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аудит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пр. Комсомольский, 8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2 листа 2 экз., том 1(заявка) 24 листа, договор 3 листа, том 2 (тех.пр.) 48 листов, том 3 (фин.пр.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Договор, Заявка на участие в конкурс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едложение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редложение.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таж-Аудит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Петропавловская, 14, оф. 3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1 (заявка) 31 лист; том 2(тех.пр.) 26 листов, том 3(фин.пр.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едложение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редложение.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Ф «Финэксперт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11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ая характеристика 3 листа, Спр. № 222 об исполнении обязанностей по  уплате налогов 1 лист, выписка из ЕГРЮЛ 6 листов, протокол № 8 1 лист, список аудиторов организации на основании трудовых договоров 1 лист, анкета участника конкурса 1 лист, страховой полис страхования гражданской ответствености профес-сиональной деятельности ООО«Финэксперт» 1 лист, Справка № 3 1 лист, квалификационный аттестат аудитора 3 листа, устав ООО Финэксперт 13 листов, выписка из реестра аудиторов 1 лист,</w:t>
            </w:r>
          </w:p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1 (тех.пр.) 12 листов. Том2 (фин.пр.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ая характеристика, Справка № 222 об исполнении обязанностей по уплате налогов. Выписка из ЕГРЮЛ, Протокол № 8, Список аудиторов организации на основании трудовых договоров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конкурса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й полис страхования гражданской ответственности профессиональной деятельности ООО «Финэксперт», Справка №3, Квалификационный аттестат аудитора, Устав ООО«Финэксперт», Выписка из реестра аудиторов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едложение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редложение.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ермская Аудиторская Палата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Горького, 6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1 (заявка) 25 листов, том 2 (тех.пр.) 25 листов, том 3 (фин.пр.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едложение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вест-Аудит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д. 50, оф. 50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1 (тех.пр.) 191 лист, том 2(фин.пр.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едложение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Итоги вскрытия конвертов на участие в конкурс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скрытых конвертов — 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крытых конвертов, полученных до окончания приема конвертов — н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к рассмотрению результатов вскрытия конвертов заявок — 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х после окончания приема конвертов с заявками —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Заседание  комиссии  по  вскрытию  конвертов  с  заявками  окончено  15  марта  2010  года в  14  часов  30  минут  местного 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Конкурсная  комиссия  проведет  рассмотрение  заявок  на  участие  в конкурсе  в  15  часов  30  минут  местного  времени  15  марта  2010 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6.Настоящий  протокол  подлежит  размещению  на  официальном  интернет-сайте  муниципального  образования  город  Пермь 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на  интернет-сайте  «Госзаказ  Пермского  кра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Настоящий  протокол  подлежит  хранению  в  течение  трех  лет  с  даты  проведения  итогов  кон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 — заместитель генерального директ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сплуатации  и  капитальному  ремонту                                                   С.В.Логач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                            Осипов В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бухгалте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хгалтерскому учету                                                                                   Масленникова Н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лужб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го состава                                                                                          Смельчаков В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оект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го отдела                                                                               Щапова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                                                                                                   Шуралева Е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комиссии -                                                                                      Ваулина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токол  подписан  всеми  присутствующими  на  заседании  членами  конкурсной  комиссии.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01:55Z</dcterms:created>
  <dc:creator/>
  <dc:description/>
  <dc:language>en-US</dc:language>
  <cp:lastModifiedBy/>
  <cp:lastPrinted>2010-03-15T17:12:00Z</cp:lastPrinted>
  <cp:revision>0</cp:revision>
  <dc:subject/>
  <dc:title/>
</cp:coreProperties>
</file>