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 УНИТАРНОЕ  ПРЕДПРИЯ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ГОРЭЛЕКТРОТРАН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мотрения заявок  на  участие  в  открытом конкур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 выбору  аудиторской  организа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 осуществления  обязательного  ежегодного  ауди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хгалтерской  (финансовой)  отч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П «Пермгорэлектротранс»  за  2009 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Пермь, ул.Уральская, д.108А                                                                    15  марта  2010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 часов  30 минут местного времен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урсная  комиссия  по  выбору  аудиторской  организации  для  осуществления  обязательного ежегодного  аудита  бухгалтерской  (финансовой)  отчетности  МУП «Пермгорэлектротранс»  за  2009  год,  утвержденная  приказом  от  17  февраля  2010  года  № 94  провела  заседание  с  целью  рассмотрения  заявок  на  участие  в  конкурсе  по  выбору  аудиторской  организации  для  осуществления  обязательного ежегодного  аудита  бухгалтерской  (финансовой)  отчетности  МУП «Пермгорэлектротранс»  за  2009 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На  заседании  присутствов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чев С.В. - Председатель комиссии -  заместитель генерального директора по эксплуатации и капитальному ремон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 В.И. - член комиссии -  главный инжене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никова Н.М. - член комиссии — заместитель главного бухгалтера по бухгалтерскому уче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ьчаков В.Н. - член комиссии — начальник службы подвижного соста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пова Н.В. - член комиссии — начальник проектно-производственного отде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алева Е.В. - член комиссии — юрисконсуль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— Ваулина С.В. - заместитель главного бухгалтера по налоговому уч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В  состав  конкурсной  комиссии  входит  6  членов.  Заседание  проводилось  в  присутствии  6  членов  комиссии,  что  составляет  100%.  Кворум  имеется.  Все  члены  комиссии  подтвердили,  что  лично  не  заинтересованы  в  результатах  размещения  заказа,  а  также  не  подвержены  влиянию  участников  размещения  заказа.  Таким  образом,  комиссия  правомочна  осуществлять  функции  по  вскрытию  конвертов  с  заявками  на  участие  в  конкур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В 15  часов  45  минут  местного  времени  15  марта  2010  года  комиссия  приступила  к  рассмотрению  заявок  на   участие  в  конкурсе  на  соответствие  требованиям,  установленным  конкурсной  документацией,  и  соответствие  участников  размещения  заказа  требованиям,  установленным  статьей  11 Федерального  закона  от  21.07.2005 № 94-Ф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Процедура  вскрытия  конвертов  с  заявками  на  участие  в  конкурсе  была  проведена  15  марта  2010  года  с  14  часов  00  минут  местного  времени  до  14  часов  30  минут  местного  времени  по  адресу: г.Пермь, ул.Уральская, д.108А (протокол  вскрытия  конвертов  с  заявками  на  участие  в  конкурсе  № 1 от 15 марта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Общее  количество заявок,  поданных  на  участие  в  конкурсе — 6 (Шесть) зая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Сведения о претендентах,  подавших  заявки  на  участие  в  конкурс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4215"/>
        <w:gridCol w:w="4457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\п</w:t>
            </w:r>
          </w:p>
        </w:tc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участника</w:t>
            </w:r>
          </w:p>
        </w:tc>
        <w:tc>
          <w:tcPr>
            <w:tcW w:w="4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чтовый адрес участника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ермская Аудиторская Палата»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Горького, 6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вест-Аудит»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д. 50, оф. 504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Ф «Финэксперт»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117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С-Аудит»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пр. Комсомольский, 54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таж-Аудит»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Петропавловская, 14, оф. 32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аудит»</w:t>
            </w:r>
          </w:p>
        </w:tc>
        <w:tc>
          <w:tcPr>
            <w:tcW w:w="4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пр. Комсомольский, 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Конкурсная  комиссия  рассмотрела  заявки  на  участие  в  конкурсе  на  соответствие  требованиям  и  условиям,  установленным  в  конкурсной  документации,  и  путем  голосования  приняла  следующее  реш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устить  к  участию  в  конкурсе  и  признать  участниками  конкурса  следующих претендентов  подавших  заявки  на  участие  в  конкурс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4845"/>
        <w:gridCol w:w="1170"/>
        <w:gridCol w:w="1380"/>
        <w:gridCol w:w="1232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. № заявки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претендента, подавшего заявку и допущенного к участию в конкурс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«ЗА» принятие решени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«Воздержался»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ермская Аудиторская Палата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вест-Аудит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Ф «Финэксперт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с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С-Аудит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таж-Аудит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с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аудит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Конкурсная  комиссия  проведет  итоги  конкурса  в  16  часов  00  минут  местного  времени  15  марта  2010 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Настоящий  протокол  подлежит  размещению  на  официальном  интернет-сайте  муниципального  образования  город  Пермь 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на  интернет-сайте  «Госзаказ  Пермского  кра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Настоящий  протокол  подлежит  хранению  в  течение  трех  лет  с  даты  проведения  итогов  кон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омиссии — заместитель генерального директ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сплуатации  и  капитальному  ремонту                                                   С.В.Логач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ены  коми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                                                                                              Осипов В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ного бухгалтер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хгалтерскому учету                                                                                   Масленникова Н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лужб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ого состава                                                                                          Смельчаков В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оект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го отдела                                                                               Щапова Н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                                                                                                   Шуралева Е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комиссии                                                                                         Ваулина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 подписан  всеми  присутствующими  на  заседании  членами  конкурсной  комиссии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01:55Z</dcterms:created>
  <dc:creator/>
  <dc:description/>
  <dc:language>en-US</dc:language>
  <cp:lastModifiedBy/>
  <cp:lastPrinted>2010-03-15T16:46:00Z</cp:lastPrinted>
  <cp:revision>0</cp:revision>
  <dc:subject/>
  <dc:title/>
</cp:coreProperties>
</file>