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 УНИТАРНОЕ  ПРЕДПРИЯ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МГОРЭЛЕКТРОТРАН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и  и  сопоставления  заявок  на  участие  в  открытом  конкур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 выбору  аудиторской  организац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 осуществления  обязательного  ежегодного  ауди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хгалтерской  (финансовой)  отче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П «Пермгорэлектротранс»  за  2009 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Пермь, ул.Уральская, д.108А                                                                    15  марта  2010 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 часов 00 минут местного време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курсная  комиссия  по  выбору  аудиторской  организации  для  осуществления  обязательного ежегодного  аудита  бухгалтерской  (финансовой)  отчетности  МУП «Пермгорэлектротранс»  за  2009  год,  утвержденная  приказом  от  17  февраля  2010  года  № 94  провела  заседание  с  целью  оценки  и  сопоставления  заявок  на  участие  в  конкурсе  по  выбору  аудиторской  организации  для  осуществления  обязательного ежегодного  аудита  бухгалтерской  (финансовой)  отчетности  МУП «Пермгорэлектротранс»  за  2009 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На  заседании  присутствов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ачев С.В. - Председатель комиссии -  заместитель генерального директора по эксплуатации и капитальному ремон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 В.И. - член комиссии -  главный инжене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никова Н.М. - член комиссии — заместитель главного бухгалтера по бухгалтерскому уче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ьчаков В.Н. - член комиссии — начальник службы подвижного соста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пова Н.В. - член комиссии — начальник проектно-производственного отдел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алева Е.В. - член комиссии — юрисконсуль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— Ваулина С.В. - заместитель главного бухгалтера по налоговому уч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В  состав  конкурсной  комиссии  входит  6  членов.  Заседание  проводилось  в  присутствии  6  членов  комиссии,  что  составляет  100%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ворум  имеется. </w:t>
      </w:r>
      <w:r>
        <w:rPr>
          <w:rFonts w:cs="Times New Roman" w:ascii="Times New Roman" w:hAnsi="Times New Roman"/>
          <w:sz w:val="24"/>
          <w:szCs w:val="24"/>
        </w:rPr>
        <w:t xml:space="preserve"> Все  члены  комиссии  подтвердили,  что  лично  не  заинтересованы  в  результатах  размещения  заказа,  а  также  не  подвержены  влиянию  участников  размещения  заказа.  Таким  образом,  комиссия  правомочна  осуществлять  функции  по  вскрытию  конвертов  с  заявками  на  участие  в  конкур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Согласно  протокола  № 2  рассмотрения  заявок  на  участие  в  конкурсе  от  15  марта  2010  года,  к  участию  в  конкурсе  были  допущены  и  признаны  участниками  размещения  заказа,  следующие  претенден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4215"/>
        <w:gridCol w:w="4455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\п</w:t>
            </w:r>
          </w:p>
        </w:tc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участника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чтовый адрес участника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ермская Аудиторская Палата»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Горького, 6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вест-Аудит»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д. 50, оф. 504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Ф «Финэксперт»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117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С-Аудит»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пр. Комсомольский, 54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антаж-Аудит»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Петропавловская 14, оф. 32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аудит»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пр. Комсомольский, 82</w:t>
            </w:r>
          </w:p>
        </w:tc>
      </w:tr>
    </w:tbl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Комиссия вскрыла 6 (шесть) конвертов с финансовыми предложениями после чего перешла к процедуре оценки и сопоставления заяв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Процедура  оценки  и  сопоставления  заявок  на  участие  в  конкурсе  проводилась  15  марта  2010  года  с  16  часов  00  минут  местного  времени  до  18  часов  00  минут  местного  времени  по  адресу: г.Пермь, ул.Уральская, д.108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гласно п.9 Конкурсной документации на открытый конкурс конкурсная комиссия отклоняет заявку ООО АФ «Финэксперт» на участие в конкурсе в связи с тем, что стоимость проведения аудита, содержащаяся в финансовом предложении, на 40 и более процентов ниже средней стоимости, рассчитанной конкурсной комиссией на основании финансовых предложений всех аудиторски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В целом в качестве  критериев  оценки  заявок  использовались:  неценовые  параметры  и  цена 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Конкурсной  комиссией  на  основании  результатов  оценки  и  сопоставления  заявок  участников  конкурса,  по  мере  уменьшения  степени  выгодности  содержащихся  в  них  условий  исполнения  контракта,  заявкам  на  участие  в  конкурсе  присвоены  следующие  порядковые  номе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0"/>
        <w:gridCol w:w="1950"/>
        <w:gridCol w:w="1905"/>
      </w:tblGrid>
      <w:tr>
        <w:trPr/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претендента, подавшего заявку и допущенного к участию в конкурсе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словия исполнения контракта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рядковый номер</w:t>
            </w:r>
          </w:p>
        </w:tc>
      </w:tr>
      <w:tr>
        <w:trPr/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ермская Аудиторская Палата»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заявке Заказчик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вест-Аудит»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заявке Заказчик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аудит»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заявке Заказчик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антаж-Аудит»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заявке Заказчик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С-Аудит»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заявке Заказчик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Порядковые  номера  присвоены  конкурсной  комиссией  на  основании  решений,  принятых каждым  членом  комиссии  по  каждому  критерию  оценки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Победителем  конкурса  по  выбору  аудиторской  организации   для  осуществления  обязательного ежегодного  аудита  бухгалтерской  (финансовой)  отчетности  МУП «Пермгорэлектротранс»  за  2009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 год  признано ЗАО «Пермская Аудиторская Палата», почтовый  адрес: 614000, г. Пермь, ул. Горького, 6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Участник  конкурса,  предложивший  лучшие  условия  исполнения  контракта  после  победителя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: ООО «Инвест-Аудит», почтовый адрес: 614000, г.Пермь, ул. Ленина, д. 50, оф. 50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Настоящий  протокол  подлежит  размещению  на  официальном  интернет-сайте  муниципального  образования  город  Пермь 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 на  интернет-сайте  «Госзаказ  Пермского  кра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Настоящий  протокол  подлежит  хранению  в  течение  трех  лет  с  даты  проведения  итогов  кон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комиссии — заместитель генерального директо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сплуатации  и  капитальному  ремонту                                                   С.В.Логач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ены  коми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                                                                                               Осипов В.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ного бухгалтер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хгалтерскому учету                                                                                   Масленникова Н.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лужб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ого состава                                                                                          Смельчаков В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оектн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го отдела                                                                               Щапова Н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консульт                                                                                                   Шуралева Е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комиссии -                                                                                      Ваулина С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Протокол  подписан  всеми  присутствующими  на  заседании  членами  конкурсной  комис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МУП «Пермгорэлектротранс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в  лице  генерального  директора                                                                        С.А.Бусовиков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01:55Z</dcterms:created>
  <dc:creator/>
  <dc:description/>
  <dc:language>en-US</dc:language>
  <cp:lastModifiedBy/>
  <cp:lastPrinted>2010-03-16T08:52:00Z</cp:lastPrinted>
  <cp:revision>0</cp:revision>
  <dc:subject/>
  <dc:title/>
</cp:coreProperties>
</file>