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1-010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 изделий медицинского назначе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16» марта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ind w:left="567" w:hanging="0"/>
        <w:rPr>
          <w:i/>
          <w:i/>
          <w:sz w:val="22"/>
          <w:szCs w:val="22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b/>
          <w:sz w:val="22"/>
          <w:szCs w:val="22"/>
        </w:rPr>
        <w:t>поставк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изделий медицинского назначения для</w:t>
      </w:r>
      <w:r>
        <w:rPr>
          <w:b/>
          <w:smallCaps/>
          <w:sz w:val="22"/>
          <w:szCs w:val="22"/>
        </w:rPr>
        <w:t xml:space="preserve"> МУЗ «ГКБ № 1»</w:t>
      </w:r>
      <w:r>
        <w:rPr>
          <w:smallCaps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4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11-010 от «05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5» марта 2010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233 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ОМС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Срок поставки товара – в течение 1 рабочего дня со дня подписания муниципального контракта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+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68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ост Медика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231,3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ноплев К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171,3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До начала работы котировочной комиссии по рассмотрению и оценке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оставку  изделий медицинского назначения, компания ООО «Медика+» отозвала котировочную заявку в связи с ошибочно указанной ценой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Мост Медикал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 </w:t>
      </w:r>
      <w:r>
        <w:rPr>
          <w:b/>
          <w:sz w:val="24"/>
          <w:szCs w:val="24"/>
        </w:rPr>
        <w:t>ООО «Мост Медикал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231 231,39(двести тридцать одна тысяча двести тридцать один рубль) рублей 39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065 г. Пермь, ул.А.Свиязева,37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 5905234276 р/с 40702810549490133485, в Дзержинском отд. №6984 Сбербанка РФ в г. Пермь  тел/факс (342)228-91-28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ИП Коноплев К.В.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232 171,36</w:t>
      </w:r>
      <w:r>
        <w:rPr>
          <w:b/>
          <w:spacing w:val="-20"/>
          <w:sz w:val="24"/>
          <w:szCs w:val="24"/>
        </w:rPr>
        <w:t>(двести тридцать две тысячи сто семьдесят один) рублей  36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З.Б.Ком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Инженер</cp:lastModifiedBy>
  <cp:lastPrinted>2010-03-16T10:46:00Z</cp:lastPrinted>
  <dcterms:modified xsi:type="dcterms:W3CDTF">2010-03-16T05:46:00Z</dcterms:modified>
  <cp:revision>24</cp:revision>
  <dc:subject/>
  <dc:title/>
</cp:coreProperties>
</file>