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курицы и яйца для </w:t>
      </w:r>
      <w:r>
        <w:rPr/>
        <w:t>МДОУ «Детский сад №273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16</w:t>
      </w:r>
      <w:r>
        <w:rPr>
          <w:bCs/>
        </w:rPr>
        <w:t xml:space="preserve">» </w:t>
      </w:r>
      <w:r>
        <w:rPr>
          <w:bCs/>
          <w:u w:val="single"/>
        </w:rPr>
        <w:t xml:space="preserve">марта </w:t>
      </w:r>
      <w:r>
        <w:rPr>
          <w:bCs/>
        </w:rPr>
        <w:t>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3.2010 в 12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3.2010 в 12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73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Мордовская Л.А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ллямова Н.Ф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асильева Н.Г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Жолобова Т.А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ласова Л.Г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. Курица и яйц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3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курицы и яйц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7 573,00 (двести шестьдесят семь тысяч пятьсот семьдесят три рубля) 00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0, г.Пермь, ул.Кирова31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.04.2010г. -31.1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rPr/>
      </w:pPr>
      <w:r>
        <w:rPr/>
        <w:t>Повторно разместить извещение о проведении запроса котировок на поставку курицы и яйца для МДОУ «Детский сад №273» г.Перми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     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8:00Z</dcterms:created>
  <dc:creator>Имя</dc:creator>
  <dc:description/>
  <cp:keywords/>
  <dc:language>en-US</dc:language>
  <cp:lastModifiedBy>Имя</cp:lastModifiedBy>
  <cp:lastPrinted>2010-03-15T16:13:00Z</cp:lastPrinted>
  <dcterms:modified xsi:type="dcterms:W3CDTF">2010-03-15T11:14:00Z</dcterms:modified>
  <cp:revision>7</cp:revision>
  <dc:subject/>
  <dc:title>ПРОТОКОЛ № _1__________</dc:title>
</cp:coreProperties>
</file>