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оставку компьютерной техн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МОУ «Средняя общеобразовательная школа № 10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«</w:t>
      </w:r>
      <w:r>
        <w:rPr>
          <w:sz w:val="24"/>
          <w:szCs w:val="24"/>
          <w:u w:val="single"/>
        </w:rPr>
        <w:t xml:space="preserve"> 16 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 xml:space="preserve">   марта          </w:t>
      </w:r>
      <w:r>
        <w:rPr>
          <w:sz w:val="24"/>
          <w:szCs w:val="24"/>
        </w:rPr>
        <w:t> 20</w:t>
      </w:r>
      <w:r>
        <w:rPr>
          <w:sz w:val="24"/>
          <w:szCs w:val="24"/>
          <w:u w:val="single"/>
        </w:rPr>
        <w:t xml:space="preserve"> 10 </w:t>
      </w:r>
      <w:r>
        <w:rPr>
          <w:sz w:val="24"/>
          <w:szCs w:val="24"/>
        </w:rPr>
        <w:t> года</w:t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тромитинова Татьяна Дмитри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мс Юлия Арвидовна – заместитель директора по АХ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иниханова Ольга Григорьевна – заместитель директора по УВР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опатина Татьяна Николаевна – заместитель директора по персоналу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комиссии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ртамонова Ольга Николаевна – делопроизводитель школы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108» г.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Директор школы – Костромитинова Татьяна Дмитриевн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5, г.Пермь, ул.Нефтяников, д.5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21-60-20, тел/факс (342) 226-01-3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  <w:u w:val="single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 </w:t>
      </w:r>
      <w:r>
        <w:rPr>
          <w:sz w:val="24"/>
          <w:szCs w:val="24"/>
          <w:u w:val="single"/>
        </w:rPr>
        <w:t>поставка компьютерной техник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1 от 03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3 марта 2010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аксимальная цена муниципального контракта: 300 000,00 рублей (триста тысяч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15 марта 2010г. 17 часов 00 минут (время местное) поступило 16 (шестнадцать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жей МК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214, 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Э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544, 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-Комп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000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-Комьютер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0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0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262, 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Комп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603, 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Микро Системс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240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640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КАДА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000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те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000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000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р Технолодж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895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П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000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 Ти Ма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310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И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694, 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Котировочная заявка, предложенная ООО «Джей МКН» не соответствует соответствующим требованиям, завышена максимальная цена котировочной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  <w:szCs w:val="22"/>
        </w:rPr>
        <w:t xml:space="preserve">ООО Технический центр «ГАРМОНИЯ» </w:t>
      </w:r>
      <w:r>
        <w:rPr>
          <w:sz w:val="24"/>
          <w:szCs w:val="24"/>
        </w:rPr>
        <w:t>и составила 248 640, 00 (двести сорок восемь тысяч шестьсот сорок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2"/>
        </w:rPr>
        <w:t>ООО Технический центр «ГАРМОНИЯ»</w:t>
      </w:r>
      <w:r>
        <w:rPr>
          <w:sz w:val="24"/>
          <w:szCs w:val="24"/>
        </w:rPr>
        <w:t xml:space="preserve">» (г.Пермь, ул.Кирова, 34) и заключить муниципальный контракт на предмет поставку компьютерной техники на сумму </w:t>
      </w:r>
      <w:r>
        <w:rPr>
          <w:b/>
          <w:sz w:val="24"/>
          <w:szCs w:val="24"/>
        </w:rPr>
        <w:t>248 640, 00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</w:t>
            </w:r>
            <w:r>
              <w:rPr>
                <w:sz w:val="24"/>
                <w:szCs w:val="24"/>
                <w:u w:val="single"/>
              </w:rPr>
              <w:t>Т.Д.Костромитино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Ю.А.Целмс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О.Г.</w:t>
            </w:r>
            <w:r>
              <w:rPr>
                <w:sz w:val="24"/>
                <w:szCs w:val="24"/>
                <w:u w:val="single"/>
              </w:rPr>
              <w:t xml:space="preserve">Миниханов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 xml:space="preserve">Т.Н.Лопа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О.Н.Артамо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Секретарь</cp:lastModifiedBy>
  <cp:lastPrinted>2010-03-16T09:53:00Z</cp:lastPrinted>
  <dcterms:modified xsi:type="dcterms:W3CDTF">2010-03-16T04:57:00Z</dcterms:modified>
  <cp:revision>46</cp:revision>
  <dc:subject/>
  <dc:title>ПРОТОКОЛ ОЦЕНКИ И СОПОСТАВЛЕНИЯ ЗАЯВОК НА УЧАСТИЕ В КОНКУРСЕ </dc:title>
</cp:coreProperties>
</file>