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РОТОКОЛ № 35А/2/1</w:t>
      </w:r>
    </w:p>
    <w:p>
      <w:pPr>
        <w:pStyle w:val="Normal"/>
        <w:jc w:val="center"/>
        <w:rPr/>
      </w:pPr>
      <w:r>
        <w:rPr>
          <w:b/>
          <w:bCs/>
        </w:rPr>
        <w:t xml:space="preserve">рассмотрения заявок на участие в открытом аукционе на </w:t>
      </w:r>
      <w:r>
        <w:rPr>
          <w:b/>
        </w:rPr>
        <w:t xml:space="preserve">выполнение рабо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содержанию придорожных газонов Индустриального района г.Перми в 2010 году</w:t>
      </w:r>
    </w:p>
    <w:p>
      <w:pPr>
        <w:pStyle w:val="Normal"/>
        <w:jc w:val="center"/>
        <w:rPr/>
      </w:pPr>
      <w:r>
        <w:rPr>
          <w:b/>
        </w:rPr>
        <w:t>для Муниципального бюджетного учреждения «Благоустройство Индустриального района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920" w:hanging="7920"/>
        <w:jc w:val="both"/>
        <w:rPr>
          <w:bCs/>
        </w:rPr>
      </w:pPr>
      <w:r>
        <w:rPr>
          <w:bCs/>
        </w:rPr>
        <w:t>г. Пермь «16» марта 2010 года</w:t>
        <w:br/>
        <w:t xml:space="preserve">   10 часов 30 минут</w:t>
      </w:r>
    </w:p>
    <w:p>
      <w:pPr>
        <w:pStyle w:val="Normal"/>
        <w:ind w:left="7920" w:hanging="792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>Повестка дня:</w:t>
      </w:r>
      <w:r>
        <w:rPr>
          <w:bCs/>
        </w:rPr>
        <w:t xml:space="preserve"> заседание конкурсной (аукционной) комиссии по видам товаров, работ, услуг № 2 по рассмотрению заявок на участие в открытом аукционе на </w:t>
      </w:r>
      <w:r>
        <w:rPr/>
        <w:t>выполнение работ по содержанию придорожных газонов Индустриального района г.Перми в 2010 году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tbl>
      <w:tblPr>
        <w:tblW w:w="10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0"/>
        <w:gridCol w:w="5371"/>
      </w:tblGrid>
      <w:tr>
        <w:trPr>
          <w:trHeight w:val="251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5371" w:type="dxa"/>
            <w:tcBorders/>
          </w:tcPr>
          <w:p>
            <w:pPr>
              <w:pStyle w:val="Normal"/>
              <w:spacing w:lineRule="atLeast" w:line="240"/>
              <w:jc w:val="both"/>
              <w:rPr>
                <w:i/>
                <w:i/>
              </w:rPr>
            </w:pPr>
            <w:r>
              <w:rPr>
                <w:i/>
              </w:rPr>
              <w:t>Кириллова Ольга Ивановна</w:t>
            </w:r>
          </w:p>
        </w:tc>
      </w:tr>
      <w:tr>
        <w:trPr>
          <w:trHeight w:val="251" w:hRule="atLeast"/>
        </w:trPr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>
          <w:trHeight w:val="24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</w:t>
            </w:r>
          </w:p>
        </w:tc>
        <w:tc>
          <w:tcPr>
            <w:tcW w:w="5371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Трофимов Дмитрий Алексеевич</w:t>
            </w:r>
          </w:p>
        </w:tc>
      </w:tr>
      <w:tr>
        <w:trPr>
          <w:trHeight w:val="24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5371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улюкина Наталья Александровна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>Наименование – МБУ «Благоустройство Индустриального района».</w:t>
      </w:r>
    </w:p>
    <w:p>
      <w:pPr>
        <w:pStyle w:val="Normal"/>
        <w:jc w:val="both"/>
        <w:rPr/>
      </w:pPr>
      <w:r>
        <w:rPr/>
        <w:t>Руководитель – Полыгалов Александр Сергеевич.</w:t>
      </w:r>
    </w:p>
    <w:p>
      <w:pPr>
        <w:pStyle w:val="Normal"/>
        <w:jc w:val="both"/>
        <w:rPr/>
      </w:pPr>
      <w:r>
        <w:rPr/>
        <w:t>Адрес – 614066, г. Пермь, ул. Стахановская, 51.</w:t>
      </w:r>
    </w:p>
    <w:p>
      <w:pPr>
        <w:pStyle w:val="Normal"/>
        <w:jc w:val="both"/>
        <w:rPr/>
      </w:pPr>
      <w:r>
        <w:rPr/>
        <w:t>Телефон – (342) 2-277-50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мет аукциона: </w:t>
      </w:r>
    </w:p>
    <w:p>
      <w:pPr>
        <w:pStyle w:val="Normal"/>
        <w:jc w:val="both"/>
        <w:rPr/>
      </w:pPr>
      <w:r>
        <w:rPr>
          <w:u w:val="single"/>
        </w:rPr>
        <w:t>Лот № 1</w:t>
      </w:r>
      <w:r>
        <w:rPr/>
        <w:t xml:space="preserve"> – выполнение работ по содержанию придорожных газонов Индустриального района г.Перми в 2010 году</w:t>
      </w:r>
    </w:p>
    <w:p>
      <w:pPr>
        <w:pStyle w:val="Normal"/>
        <w:jc w:val="both"/>
        <w:rPr/>
      </w:pPr>
      <w:r>
        <w:rPr>
          <w:u w:val="single"/>
        </w:rPr>
        <w:t>Лот № 2</w:t>
      </w:r>
      <w:r>
        <w:rPr/>
        <w:t xml:space="preserve"> – выполнение работ по содержанию придорожных газонов Индустриального района г.Перми в 2010 году</w:t>
      </w:r>
    </w:p>
    <w:p>
      <w:pPr>
        <w:pStyle w:val="Normal"/>
        <w:jc w:val="both"/>
        <w:rPr/>
      </w:pPr>
      <w:r>
        <w:rPr>
          <w:u w:val="single"/>
        </w:rPr>
        <w:t>Лот № 3</w:t>
      </w:r>
      <w:r>
        <w:rPr/>
        <w:t xml:space="preserve"> – выполнение работ по содержанию придорожного газона по ш. Космонавтов в Индустриальном районе г.Перми в 2010 год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ая (максимальная) цена контракта (цена лота): </w:t>
      </w:r>
    </w:p>
    <w:p>
      <w:pPr>
        <w:pStyle w:val="Normal"/>
        <w:jc w:val="both"/>
        <w:rPr/>
      </w:pPr>
      <w:r>
        <w:rPr/>
        <w:t>Лот № 1 – 2 104 056,24 (два миллиона сто четыре тысячи пятьдесят шесть) рублей 24 коп.</w:t>
      </w:r>
    </w:p>
    <w:p>
      <w:pPr>
        <w:pStyle w:val="Normal"/>
        <w:jc w:val="both"/>
        <w:rPr/>
      </w:pPr>
      <w:r>
        <w:rPr/>
        <w:t>Лот № 2 – 2 334 938,69 (два миллиона триста тридцать четыре тысячи девятьсот тридцать восемь) рублей 69 коп.</w:t>
      </w:r>
    </w:p>
    <w:p>
      <w:pPr>
        <w:pStyle w:val="Normal"/>
        <w:jc w:val="both"/>
        <w:rPr/>
      </w:pPr>
      <w:r>
        <w:rPr/>
        <w:t>Лот № 3 – 3 134 257,49 (три миллиона сто тридцать  четыре тысячи двести пятьдесят семь) рублей 49 ко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833"/>
        <w:gridCol w:w="480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лота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</w:tr>
      <w:tr>
        <w:trPr>
          <w:trHeight w:val="251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«Мегаполис»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89, г.Пермь, ул.Балхашская,85, оф.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Шакиров Альфрид Гусманович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97, г. Пермь, ул. Подлесная, 11а-5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«Радуга»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, г. Пермь, ул. Плеханова,2А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Технология-М»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95, г.Пермь, ул.Семченко,9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ройПродМаркет»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4,г.Пермь, улЧкалова,7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грофирма Элита»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39,г.Пермь, ул.Краснова,1 оф.113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ройСтандарт-НТ»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002, Свердловская обл.г.Нижний Тагил, ул.Кирова,д.44а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МФ «Спарго»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58, г.Пермь, ул.9Января, 16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Эрфолг»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47,г.Пермь,ул.Щитовая, 11-8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СК «Константа»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22,г.Пермь, ул.Подводников,1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Старикова Анна Олеговна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Пермь, ул.Горького, д.76, кв.84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«Пермь-Благоустройство»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Пермь, ул. Козьмы Минина, 1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Основа-Плюс»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39,г.Пермь, ул.Революции, 30-2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АРОКС»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Пермь, ул.Братьев Игнатовых, д.21, кв.54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ПЕЦСТРОЙ-БАТ»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5, г. Пермь, ул. Энергетиков, 5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вангард-Строй»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Пермь, ул.Орджоникидзе,57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ПТК«УралПромЭнерго»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990, г.Пермь. ГСП, ул.Данщина,7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ТСК Пермпромсервис»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77, г.Пермь, ул, Встречная, д.35а, оф.13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ермТрансСтрой»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г.Пермь,ул.Пихтовая, 37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«Мегаполис»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89, г.Пермь, ул.Балхашская,85, оф.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Шакиров Альфрид Гусманович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97, г. Пермь, ул. Подлесная, 11а-5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«Радуга»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, г. Пермь, ул. Плеханова,2А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Технология-М»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95, г.Пермь, ул.Семченко,9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ройПродМаркет»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4,г.Пермь, улЧкалова,7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«Агрофирма Элита»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39,г.Пермь, ул.Краснова,1 оф.113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ройСтандарт-НТ»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002, Свердловская обл.г.Нижний Тагил, ул.Кирова,д.44а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МФ «Спарго»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58, г.Пермь, ул.9Января, 16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Эрфолг»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47,г.Пермь,ул.Щитовая, 11-8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СК «Константа»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22,г.Пермь, ул.Подводников,1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пецдорсервис»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Пермь, ул.Веселая,1оф.1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Старикова Анна Олеговна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Пермь, ул.Горького, д.76, кв.84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ермь-Благоустройство»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Пермь, ул. Козьмы Минина, 1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Основа-Плюс»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14039,г.Пермь, ул.Революции, 30-2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АРОКС»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Пермь, ул.Братьев Игнатовых, д.21, кв.54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ПЕЦСТРОЙ-БАТ»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5, г. Пермь, ул. Энергетиков, 5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вангард-Строй»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Пермь, ул.Орджоникидзе,57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ТехДорГрупп»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г.Пермь, ул.Орджоникидзе,57 оф.30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ПТК «УралПромЭнерго»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990, 614990, г.Пермь. ГСП, ул.Данщина,7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ТСК Пермпромсервис»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77, г.Пермь, ул, Встречная, д.35а, оф.13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ДОС-сервис»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77, г.Пермь, ул.А.Гайдара,8б, оф.201/1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«Мегаполис»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89, г.Пермь, ул.Балхашская,85, оф.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Шакиров Альфрид Гусманович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97, г. Пермь, ул. Подлесная, 11а-5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«Радуга»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, г. Пермь, ул. Плеханова,2А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Технология-М»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95, г.Пермь, ул.Семченко,9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ройПродМаркет»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4,г.Пермь, улЧкалова,7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грофирма Элита»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39,г.Пермь, ул.Краснова,1 оф.113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ройСтандарт-НТ»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002, Свердловская обл.г.Нижний Тагил, ул.Кирова,д.44а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МФ «Спарго»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58, г.Пермь, ул.9Января, 16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СК «Константа»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22,г.Пермь, ул.Подводников,1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пецдорсервис»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Пермь, ул.Веселая,1оф.1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Старикова Анна Олеговна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Пермь, ул.Горького, д.76, кв.84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ермь-Благоустройство»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Пермь, ул. Козьмы Минина, 1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Основа-Плюс»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39,г.Пермь, ул.Революции, 30-2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Пичкалева Дина Алексеевна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Пермь, ул.Пушкина,25, кв 17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АРОКС»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Пермь, ул.Братьев Игнатовых, д.21, кв.54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ПЕЦСТРОЙ-БАТ»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5, г. Пермь, ул. Энергетиков, 5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вангард-Строй»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Пермь, ул.Орджоникидзе,57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ТехДорГрупп»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г.Пермь, ул.Орджоникидзе,57 оф.30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ПТК «УралПромЭнерго»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990, 614990, г.Пермь. ГСП, ул.Данщина,7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ТСК Пермпромсервис»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77, г.Пермь, ул, Встречная, д.35а, оф.13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ДОС-сервис»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77, г.Пермь, ул.А.Гайдара,8б, оф.201/1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приняла следующие решения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. </w:t>
      </w:r>
      <w:r>
        <w:rPr>
          <w:b/>
          <w:sz w:val="22"/>
          <w:szCs w:val="22"/>
        </w:rPr>
        <w:t xml:space="preserve">Допустить к участию в открытом аукционе </w:t>
      </w:r>
      <w:r>
        <w:rPr>
          <w:b/>
          <w:sz w:val="22"/>
          <w:szCs w:val="22"/>
          <w:u w:val="single"/>
        </w:rPr>
        <w:t>по лоту № 1</w:t>
      </w:r>
      <w:r>
        <w:rPr>
          <w:b/>
          <w:sz w:val="22"/>
          <w:szCs w:val="22"/>
        </w:rPr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988"/>
        <w:gridCol w:w="2106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648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Мегаполис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718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П Шакиров Альфрид Гусманович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Технология-М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СтройПродМаркет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Агрофирма Элита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СтройСтандарт-НТ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МФ «Спарго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Эрфолг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СК «Константа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П Старикова Анна Олеговн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Пермь-Благоустройство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Основа-Плюс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МАРОКС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За 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СПЕЦСТРОЙ-БАТ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 ПТК «УралПромЭнерго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ТСК Пермпромсервис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ПермТрансСтрой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Отказать в допуске к участию в открытом аукционе по лоту №1 следующим участникам размещения заказа, подавшим заявки на участие в аукционе: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009"/>
        <w:gridCol w:w="1279"/>
        <w:gridCol w:w="1461"/>
        <w:gridCol w:w="2196"/>
        <w:gridCol w:w="1843"/>
        <w:gridCol w:w="992"/>
      </w:tblGrid>
      <w:tr>
        <w:trPr>
          <w:trHeight w:val="52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4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6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адуга»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 ч.1 ст.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4 п.7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 документ о внесении денежных средств (в платежном поручении  отсутствует отметка банка о списании денежных средств со счета участника размещения заказ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вангард-Строй»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ч.4 п.4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оставление документа-  копии учредительных документов (Устав участника размещения заказа предоставлен не в полном объеме. 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Допустить к участию в открытом аукционе </w:t>
      </w:r>
      <w:r>
        <w:rPr>
          <w:sz w:val="22"/>
          <w:szCs w:val="22"/>
          <w:u w:val="single"/>
        </w:rPr>
        <w:t>по лоту № 2</w:t>
      </w:r>
      <w:r>
        <w:rPr>
          <w:sz w:val="22"/>
          <w:szCs w:val="22"/>
        </w:rPr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988"/>
        <w:gridCol w:w="2106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720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Мегаполис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П Шакиров Альфрид Гусманович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Технология-М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СтройПродМаркет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Агрофирма Элита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СтройСтандарт-НТ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МФ «Спарго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Эрфолг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СК «Константа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Спецдорсервис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П Старикова Анна Олеговн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Пермь-Благоустройство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Основа-Плюс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МАРОКС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СПЕЦСТРОЙ-БАТ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ОО «ТехДорГрупп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ПТК «УралПромЭнерго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708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ТСК Пермпромсервис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ДОС-сервис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Отказать в допуске к участию в открытом аукционе по лоту №2 следующим участникам размещения заказа, подавшим заявки на участие в аукцион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009"/>
        <w:gridCol w:w="1279"/>
        <w:gridCol w:w="1461"/>
        <w:gridCol w:w="2196"/>
        <w:gridCol w:w="1843"/>
        <w:gridCol w:w="992"/>
      </w:tblGrid>
      <w:tr>
        <w:trPr>
          <w:trHeight w:val="52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4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6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адуга»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 ч.1 ст.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4 п.7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 документ о внесении денежных средств (в платежном поручении  отсутствует отметка банка о списании денежных средств со счета участника размещения заказ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вангард-Строй»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ч.4 п.4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оставление документа-  копии учредительных документов(Устав участника размещения заказа предоставлен не в полном объем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5. </w:t>
      </w:r>
      <w:r>
        <w:rPr>
          <w:b/>
          <w:sz w:val="22"/>
          <w:szCs w:val="22"/>
        </w:rPr>
        <w:t xml:space="preserve">Допустить к участию в открытом аукционе </w:t>
      </w:r>
      <w:r>
        <w:rPr>
          <w:b/>
          <w:sz w:val="22"/>
          <w:szCs w:val="22"/>
          <w:u w:val="single"/>
        </w:rPr>
        <w:t>по лоту № 3</w:t>
      </w:r>
      <w:r>
        <w:rPr>
          <w:b/>
          <w:sz w:val="22"/>
          <w:szCs w:val="22"/>
        </w:rPr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988"/>
        <w:gridCol w:w="2106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720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Мегаполис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П Шакиров Альфрид Гусманович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Технология-М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СтройПродМаркет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Агрофирма Элита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СтройСтандарт-НТ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МФ «Спарго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СК «Константа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Спецдорсервис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П Старикова Анна Олеговн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Пермь-Благоустройство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Основа-Плюс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П Пичкалева Дина Алексеевн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МАРОКС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СПЕЦСТРОЙ-БАТ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ОО «ТехДорГрупп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ПТК «УралПромЭнерго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ТСК Пермпромсервис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ДОС-сервис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6.Отказать в допуске к участию в открытом аукционе по лоту №3 </w:t>
      </w:r>
      <w:r>
        <w:rPr/>
        <w:t>следующим участникам размещения заказа, подавшим заявки на участие в аукционе: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009"/>
        <w:gridCol w:w="1279"/>
        <w:gridCol w:w="1461"/>
        <w:gridCol w:w="2196"/>
        <w:gridCol w:w="1843"/>
        <w:gridCol w:w="992"/>
      </w:tblGrid>
      <w:tr>
        <w:trPr>
          <w:trHeight w:val="52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4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6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адуга»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 ч.1 ст.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4 п.7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 документ о внесении денежных средств (в платежном поручении  отсутствует отметка банка о списании денежных средств со счета участника размещения заказ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вангард-Строй»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ч.4 п.4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оставление документа-  копии учредительных документов (Устав участника размещения заказа предоставлен не в полном объем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9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7"/>
        <w:gridCol w:w="5033"/>
      </w:tblGrid>
      <w:tr>
        <w:trPr>
          <w:trHeight w:val="178" w:hRule="atLeast"/>
        </w:trPr>
        <w:tc>
          <w:tcPr>
            <w:tcW w:w="4957" w:type="dxa"/>
            <w:tcBorders/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  <w:tc>
          <w:tcPr>
            <w:tcW w:w="50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_________________     Кириллова О.И. </w:t>
            </w:r>
          </w:p>
        </w:tc>
      </w:tr>
      <w:tr>
        <w:trPr>
          <w:trHeight w:val="178" w:hRule="atLeast"/>
        </w:trPr>
        <w:tc>
          <w:tcPr>
            <w:tcW w:w="4957" w:type="dxa"/>
            <w:tcBorders/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50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</w:p>
        </w:tc>
      </w:tr>
      <w:tr>
        <w:trPr>
          <w:trHeight w:val="178" w:hRule="atLeast"/>
        </w:trPr>
        <w:tc>
          <w:tcPr>
            <w:tcW w:w="4957" w:type="dxa"/>
            <w:tcBorders/>
          </w:tcPr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5033" w:type="dxa"/>
            <w:tcBorders/>
          </w:tcPr>
          <w:p>
            <w:pPr>
              <w:pStyle w:val="Normal"/>
              <w:rPr/>
            </w:pPr>
            <w:r>
              <w:rPr/>
              <w:t>_________________     Трофимов Д.А.</w:t>
            </w:r>
          </w:p>
        </w:tc>
      </w:tr>
      <w:tr>
        <w:trPr>
          <w:trHeight w:val="178" w:hRule="atLeast"/>
        </w:trPr>
        <w:tc>
          <w:tcPr>
            <w:tcW w:w="4957" w:type="dxa"/>
            <w:tcBorders/>
          </w:tcPr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5033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     Мулюкина Н.А. </w:t>
            </w:r>
          </w:p>
          <w:p>
            <w:pPr>
              <w:pStyle w:val="Normal"/>
              <w:rPr/>
            </w:pPr>
            <w:r>
              <w:rPr/>
              <w:t>_________________     Яркова С.А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Основной текст с отступом Знак"/>
    <w:basedOn w:val="Style14"/>
    <w:qFormat/>
    <w:rPr>
      <w:lang w:val="ru-RU" w:bidi="ar-SA"/>
    </w:rPr>
  </w:style>
  <w:style w:type="character" w:styleId="Style16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10:11:00Z</dcterms:created>
  <dc:creator>ump15</dc:creator>
  <dc:description/>
  <cp:keywords/>
  <dc:language>en-US</dc:language>
  <cp:lastModifiedBy>опер4</cp:lastModifiedBy>
  <cp:lastPrinted>2010-03-16T12:10:00Z</cp:lastPrinted>
  <dcterms:modified xsi:type="dcterms:W3CDTF">2010-03-16T09:16:00Z</dcterms:modified>
  <cp:revision>235</cp:revision>
  <dc:subject/>
  <dc:title>ПРОТОКОЛ № 01/03-07</dc:title>
</cp:coreProperties>
</file>