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развития коммунальной инфраструктуры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арта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развития коммунальной инфраструктуры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 марта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учреждения «Управление строительства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А. Корнил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арта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учреждения «Управление строительства города Перм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А. Корнил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 марта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№ 17К/1 от 15.03.2010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извещение и конкурсную документацию </w:t>
      </w:r>
    </w:p>
    <w:p>
      <w:pPr>
        <w:pStyle w:val="TextBody"/>
        <w:spacing w:before="0" w:after="0"/>
        <w:jc w:val="center"/>
        <w:rPr/>
      </w:pPr>
      <w:r>
        <w:rPr>
          <w:bCs/>
          <w:sz w:val="32"/>
          <w:szCs w:val="32"/>
        </w:rPr>
        <w:t>По открытому конкурсу «На</w:t>
      </w:r>
      <w:r>
        <w:rPr>
          <w:color w:val="000000"/>
          <w:sz w:val="32"/>
          <w:szCs w:val="32"/>
        </w:rPr>
        <w:t xml:space="preserve"> право заключить муниципальный контракт</w:t>
      </w:r>
      <w:r>
        <w:rPr>
          <w:sz w:val="32"/>
          <w:szCs w:val="32"/>
        </w:rPr>
        <w:t xml:space="preserve"> на выполнение работ по реконструкции объекта </w: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еконструкция насосной станции первого подъема» в составе </w: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вестиционного проекта «Реконструкция системы водоснабжения </w: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 г. Перми»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10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В соответствии с пунктом 3 статьи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и конкурсную документацию </w:t>
      </w:r>
      <w:r>
        <w:rPr>
          <w:color w:val="000000"/>
          <w:sz w:val="28"/>
          <w:szCs w:val="28"/>
        </w:rPr>
        <w:t xml:space="preserve">по открытому  конкурсу </w:t>
      </w:r>
      <w:r>
        <w:rPr>
          <w:bCs/>
          <w:sz w:val="28"/>
          <w:szCs w:val="28"/>
        </w:rPr>
        <w:t>«На</w:t>
      </w:r>
      <w:r>
        <w:rPr>
          <w:color w:val="000000"/>
          <w:sz w:val="28"/>
          <w:szCs w:val="28"/>
        </w:rPr>
        <w:t xml:space="preserve"> право заключить муниципальный контракт</w:t>
      </w:r>
      <w:r>
        <w:rPr>
          <w:sz w:val="28"/>
          <w:szCs w:val="28"/>
        </w:rPr>
        <w:t xml:space="preserve"> на выполнение работ по реконструкции объекта «Реконструкция насосной станции первого подъема» в составе инвестиционного проекта «Реконструкция системы водоснабжения в г. Перми»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1. Пункт 10 главы</w:t>
      </w:r>
      <w:r>
        <w:rPr>
          <w:b/>
          <w:sz w:val="28"/>
          <w:szCs w:val="28"/>
        </w:rPr>
        <w:t xml:space="preserve"> IV.I.</w:t>
      </w:r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 xml:space="preserve">онкурсной документации </w:t>
      </w:r>
      <w:r>
        <w:rPr>
          <w:sz w:val="28"/>
          <w:szCs w:val="28"/>
        </w:rPr>
        <w:t xml:space="preserve">«Заявка на участие в конкурсе должна содержать» </w:t>
      </w:r>
      <w:r>
        <w:rPr>
          <w:color w:val="000000"/>
          <w:sz w:val="28"/>
          <w:szCs w:val="28"/>
        </w:rPr>
        <w:t xml:space="preserve">изложить в следующей редакции: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«</w:t>
      </w:r>
      <w:r>
        <w:rPr>
          <w:color w:val="000000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кументы, подтверждающие внесение денежных средств в качестве обеспечения заявки на участие в конкурсе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. </w:t>
      </w:r>
      <w:r>
        <w:rPr>
          <w:rFonts w:cs="Times New Roman" w:ascii="Times New Roman" w:hAnsi="Times New Roman"/>
          <w:sz w:val="24"/>
          <w:szCs w:val="24"/>
        </w:rPr>
        <w:t xml:space="preserve">В платежном поручении в графе «Назначение платежа» необходимо указать: «обеспечение заявки на участие в конкурсе», далее указать номер и дату извещения о проведении открытого конкурса: «извещение №17 К от 09 марта 2010», по которому вносится обеспечение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к</w:t>
      </w:r>
      <w:r>
        <w:rPr>
          <w:color w:val="000000"/>
          <w:sz w:val="24"/>
          <w:szCs w:val="24"/>
        </w:rPr>
        <w:t>опии документов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конкурса: </w:t>
      </w:r>
    </w:p>
    <w:p>
      <w:pPr>
        <w:pStyle w:val="Normal"/>
        <w:shd w:fill="FFFFFF" w:val="clear"/>
        <w:ind w:left="360" w:right="-6" w:hanging="0"/>
        <w:rPr>
          <w:b/>
          <w:b/>
          <w:bCs/>
          <w:i/>
          <w:i/>
          <w:iCs/>
          <w:spacing w:val="1"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u w:val="single"/>
        </w:rPr>
        <w:t>копию свидетельства (с Приложением по видам работ), выданного саморегулируемой организацией, о допуске к следующим видам работ: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 xml:space="preserve">1.Подготовительные работы на строительной площадке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14 Устройство систем электроосвещения временных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15 Устройство временных защитных огражде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23 Устройство подкрановых пут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 xml:space="preserve">2.Работы по сносу строений и разборке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01 Разломка стен, массивов, перекрытий, пробивка гнезд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02 Разборка наземной части производственных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03 Разборка  железобетонных  лестничных  маршей,  площадок  и ступен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04 Разборка оконных,  дверных и воротных проемов, перегородок и подвесных потол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05 Разборка тротуаров, полов, кровельных покрытий и облицов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16 Демонтаж металлических колонн, балок и ра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317 Демонтаж опор контактной сет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 xml:space="preserve">3.Работы по водопонижению, организации поверхностного стока и водоотвода: </w:t>
      </w:r>
    </w:p>
    <w:p>
      <w:pPr>
        <w:pStyle w:val="TextBodyIndent"/>
        <w:ind w:firstLine="236"/>
        <w:rPr>
          <w:szCs w:val="24"/>
        </w:rPr>
      </w:pPr>
      <w:r>
        <w:rPr>
          <w:szCs w:val="24"/>
        </w:rPr>
      </w:r>
    </w:p>
    <w:p>
      <w:pPr>
        <w:pStyle w:val="TextBodyIndent"/>
        <w:ind w:firstLine="236"/>
        <w:rPr>
          <w:szCs w:val="24"/>
        </w:rPr>
      </w:pPr>
      <w:r>
        <w:rPr>
          <w:szCs w:val="24"/>
        </w:rPr>
        <w:t>4510205 Устройство водоводных и дренажных кана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06 Устройство водоотлива из траншей и котлованов при работе в мокрых грунта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07 Устройство закрытого дренаж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08 Погружение и извлечение иглофильтров и обсыпка фильтрующими материал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209 Сборка и демонтаж всасывающего коллектор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61 Возведение конструкций из камня и скальной породы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62 Обратная   засыпка   песком   или   шлаком  с  применением механизм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63 Устройство  подстилающих  слоев  и  оснований  из  песка и грав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64 Устройство подстилающих слоев и оснований из щебн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65 Устройство дренирующих слоев и фильтров из щебня (угля)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66 Устройство дренажных фильтров из гравия и песк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 xml:space="preserve">4.Работы по разработке выемок, вертикальной планировке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11 Разработка грунта  экскаваторами  в  выемках,  котлованах, траншеях и отвал или насыпь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12 Разработка грунта экскаваторами с погрузкой на железнодорожный или автомобильный транспорт и вывоз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13 Разработка и перемещение грунта бульдозер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17 Копка ям механизированным способ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33 Мощение откосов камнем и плитами с устройством уп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34 Укрепление водоотводных каналов лотками -желобами, досками, щитами и матами с устройством оголов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 xml:space="preserve">5. Работы по устройству насыпей и обратным засыпкам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27 Обратная засыпка грунта вручную с уплотнением электро – или пневмотрамбовк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6.Работы по устройству свайных оснований, шпунтовых ограждений, анкеров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61 Погружение железобетонных сва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64 Погружение и извлечение стальных и шпунтованных сва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66 Устройство буронабивных свай с бурением скважин и заполнение бетоном полых свай</w:t>
      </w:r>
    </w:p>
    <w:p>
      <w:pPr>
        <w:pStyle w:val="TextBodyIndent"/>
        <w:ind w:firstLine="25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7.Работы по уплотнению грунтов естественного залегания и устройству грунтовых подушек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04 Выравнивание территории поливного участка с укаткой механизированным способ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31 Уплотнение грунта тяжелыми трамбовк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32 Уплотнение грунта катками и грунтоуплотняющими машин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>8.Работы по сооружению опускных колодцев и кессонов: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21 Опускание колодца с механизированной разработкой грунт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422 Опускание колодца вручную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>9.Работы бетонные: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501 Установка металлической сетчатой опалуб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503 Установка и разборка щитовой опалуб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506 Установка и разборка деревянных подмостей, пирсов и опалуб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15 Установка арматуры монолитных железобетонных конструк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17 Установка армосеток, армокаркасов, армоферм, арматурных конструкций с обетонированным нижним поясом в гидротехнических сооружения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18 Установка анкерных болтов и закладных дета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31 Устройство оснований и подстилающих слое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33 Устройство бетонных колонн и стоечных опор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34 Устройство бетонных стен и перегород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37 Подливка фундамента под оборудование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39 Приготовление бетонов и раств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41 Устройство железобетонных фундаментов, упоров, подпорных стенок, стоечных опор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43 Устройство конструкций опускного колодца, сгустителей, ванн, бассейнов, емкостных сооружений водопровода и канализац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46 Устройство железобетонных наружных и внутренних стен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47 Возведение железобетонных колонн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48 Возведение железобетонных стен, перегородок, вентиляционных канал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52 Усиление строительных конструкций железобетонными заделками, обоймами и набетонк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53 Усиление и замена железобетонных покрыт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0.Работы по монтажу сборных железобетонных и бетонных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02 Установка блоков наружных и внутренних стен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03 Установка бетонных трап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06 Устройство постоянных крепей из бетонных блоков и камн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07 Устройство подпорных стенок, оголовков,  стоечных опор из бетонных бло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1 Установка железобетонных фундаментов  под  колонны, рамы, опоры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2 Установка железобетонных колонн, капителей,  рам, стоек и штанг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3 Установка перемыче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4 Установка стропильных балок и фер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5 Установка стеновых панелей наружных и внутренних стен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9 Установка лестничных маршей и площад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22 Установка панелей перегородок, экранов, разделительных стенок, диафрагм жесткости, вентиляционных бло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24 Установка блоков из армопанельных плит, балластных и пазовых конструк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25 Установка панелей стен спускных колодцев, выгульных дворов, силосов, мельниц, бункеров ТЭС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26 Установка панелей стен при сооружении линейных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27 Установка плит перекрытий и покрытий лестниц ТЭС, мостов, труб, платформ, линейных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31 Установка опор, лотков, коробов, блоков, решеток при устройстве каналов и кормушек в сельскохозяйственных здания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36 Устройство лестниц и крылец с входными площадк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37 Укладка балок и риг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38 Укладка панелей, оболочек и плит перекрытий и покрытий одноэтажных и многоэтажных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41 Укладка и замена ступеней, уложенных на косоуры или сплошное основание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46 Покрытие дорог и обочин сборными железобетонными плит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1.Работы по монтажу металлических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01 Монтаж конструкций каркасов зданий и сооруже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06 Монтаж конструкций подвесных и подкрановых пут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07 Монтаж легких трубчатых конструкций покрыт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08 Монтаж конструкций ворот, лестниц, площадок, дверей, люков, лаз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09 Монтаж открытых конструкций, распределительных устройств, прожекторных мачт, антенных систем, волноводных мостов с опор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16 Установка металлических ограждений лестниц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25 Настил из рифленой стали для подпольных канал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27 Обшивка стен и кровельного покрытия профильным железом или панелями заводского изготовл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128 Крепление строительных конструкций строительными обоймами, болтами, кольц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2.Работы по монтажу деревянных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01 Установка  деревянных конструкций, каркасов,   стропил, стулье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02 Установка ворот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04 Установка балок, арок, ферм и пан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05 Установка козырьков, люфт - клозетов, пожарных ящиков, стол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07 Установка проводников, трапов лестниц, ходовых  досок, барье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09 Устройство стен из деревянных конструкций и дета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11 Устройство деревянного мостового полотн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216 Сборка покрытий и перекрыт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3.Работы по монтажу легких ограждающих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401 Установка арболитовых и асбестоцементных плит и панелей стен, покрыт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405 Устройство стен, перекрытий, перегородок и зонтов из асбестоцементных листов по готовому каркасу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4.Работы по устройству каменных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10505 Установка и разборка инвентарных наружных и внутренних лес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213 Установка перемыче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1 Кладка фундаментов, стен подвалов, подпорных  стен, закладка выработок бутовым камне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2 Кладка стен из керамических камн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5 Кладка кирпичная каналов, приямков, печей, очагов, дымовых труб с разделк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6 Кладка кирпичная столбов, сводов, беседок, портиков и других конструкций из обыкновенного кирпич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7 Кладка кирпичная стен из обыкновенного глиняного и силикатного кирпича с облицовкой керамическим кирпич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8 Кладка кирпичная стен и облицовкой керамическими плит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309 Устройство перегородок из кирпича и керамических камн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20406 Устройство перегородок из штучных гипсовых и легкобетонных плит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5.Работы по экранированию помещений и устройству деформационных  швов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71 Экранирование полов, стенок, дверей, потолков медными или стальными листами и сетко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72 Обшивка стен и кровли выработок листовой сталью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73 Установка защитных стальных сет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74 Обивка стен, потолков и дверей кровельной сталью по войлоку с прокладкой асбест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75 Герметизация горизонтальных и вертикальных стыков и швов между панелями, окнами, дверя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76 Чеканка швов обделки из тюбингов и швов между колоннами  и прогон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6.Работы по гидроизоляции строительных конструк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02 Устройство цементной стяжки, торкретирование, затирка и железнение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04 Устройство боковой обмазочной гидроизоляции глиняно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05 Устройство боковой обмазочной  гидроизоляции бетонных и керамических конструк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06 Устройство штукатурной гидроизоляции литым  асфальтом  или  мастиками, смолой, лак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07 Устройство оклеечной гидроизоляц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09 Устройство изоляции стальных трубопроводов битумно - резиновой мастико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11 Устройство изоляции стальных трубопроводов битумно - полимерной мастико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13 Покрытие битумной мастикой бетонных и железобетон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>17.Работы по антикоррозийной защите строительных конструкций и оборудования: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color w:val="FF0000"/>
          <w:szCs w:val="24"/>
        </w:rPr>
        <w:t xml:space="preserve"> </w:t>
      </w:r>
      <w:r>
        <w:rPr>
          <w:szCs w:val="24"/>
        </w:rPr>
        <w:t>4540155 Обкладка и оклейка поверхностей оборудования резиной, пластиками, герметиками, рулонными материал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56 Оклейка поверхностей листовым асбест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58 Пропитка щебня мастикой "БИТУМИНОЛЬ Н-2"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61 Окраска поверхностей лаками, красками, эмаля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62 Огнезащита деревянных конструк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63 Огнезащита обрешетки под кровлю и настила по ферма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64 Антисептирование деревянных конструкций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8.Работы по теплоизоляции строительных конструкций, трубопроводов и оборудования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33 Утепление покрытий монолитным ячеистым бетон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46 Покрытие поверхности изоляции трубопроводов асбоцементными кожухами, стеклоцементом, стеклопластиком, стеклотекстолито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47 Покрытие поверхности изоляции трубопроводов  листовым металлом или алюминиевыми гофрированными лист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40148 Покрытие поверхности изоляции трубопроводов, обертывание и оклеивание изоляции пленками, тканями, рулонными материал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19.Работы по устройству внутренних инженерных систем и оборудования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07 Установка клапанов, заслонок, герметичных дверей и лю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09 Установка коробов раздаточных, отсосов от оборудования, кронштейнов, подставок и виброизолирующих основ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56 Установка деталей грозозащиты лучевого и контурного заземл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87 Испытание трубопроводов на прочность и герметичность с промывкой и установкой сальни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95 Испытание гидравлическое и пневматическое трубопро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01 Установка вентилей, задвижек, обратных клапанов, кранов и смесителей на внутренних сетя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02 Установка клапанов предохранительных, приемных, редукцион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04 Сборка и установка узлов задвижек и кранов линей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1 Установка водомерных узл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5 Установка водоподогревателей скоростных и емкост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6 Установка гребенок паро- и водораспределительных из сталь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8 Установка компенса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9 Установка воздухосборников из стальных труб и воздухоотводчиков и гидравлических затв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32 Установка приборов указательных (манометров, термометров, указателей уровня, кранов воздушных)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39 Установка фильтров, скрубберов, циклон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41 Установка калориферов и воздухонагреват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43 Монтаж вентиляторов и вентиляционных агрегатов</w:t>
      </w:r>
    </w:p>
    <w:p>
      <w:pPr>
        <w:pStyle w:val="TextBodyIndent"/>
        <w:ind w:firstLine="258"/>
        <w:rPr>
          <w:color w:val="000000"/>
          <w:szCs w:val="24"/>
        </w:rPr>
      </w:pPr>
      <w:r>
        <w:rPr>
          <w:color w:val="000000"/>
          <w:szCs w:val="24"/>
        </w:rPr>
        <w:t>4530244 Монтаж камер приточных орошения,  обслуживания, выравнивания, рециркуляц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47 Монтаж центробежных насосов с обвязко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4 Прокладка кабелей, закрепляемых на тросе или скоб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5 Затягивание и прокладка про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6 Монтаж вводно - распределительного устройств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7 Монтаж стояков в готовых каналах на этажах с  установкой щит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8 Установка осветительных щит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95 Установка молниеотвода, кабельной площадки, люков, ступеней, контрольно - разрывного пункта на  опорах и крышах зд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1 Прокладка  трубопроводов из стальных труб, со сваркой стыков и установкой от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2 Прокладка трубопроводов из стальных труб с фланцами и сварными стыками из готовых узлов и дета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8 Прокладка трубопроводов из чугунных фланце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4 Прокладка трубопроводов из пластмассо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5 Установка при прокладке трубопроводов фильтров, водо- и маслоотделителей, компенсаторов, устройств перепуск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6 Установка запорной арматуры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7 Установка закладных и отборных устройств систем автоматизации, установок пожаротушения, оборудования систем густой смаз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9 Врезка и присоединение трубопроводов в   действующие магистрал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4 Монтаж короткозамыкателей, разъединителей, выключателей, разрядников на напряжение до 750 к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7 Монтаж  рубильников, выключателей, автоматов  воздушных, аппаратов штепсель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8 Монтаж щитков распределительных и осветительных, коробок клеммных и ответвит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9 Монтаж щитов однорядных и двухряд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41 Монтаж шкафов, пультов, стеллажей и вводно - распределительных устройст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42 Монтаж аппаратуры пускорегулирующей и направляющ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1 Установка заземлит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8 Прокладка внутренней электропровод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20.Работы по монтажу наружных инженерных сетей и коммуникаций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11 Устройство водопроводных,  канализационных и водосточных колодце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13 Устройство водопроводных  колодцев, оголовков, гасителя водосбор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14 Устройство фундаментов и гравийно - щебеночных площадок под узлы задвижек и кран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17 Укладка водосборных лотков из сборного железобетон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28 Установка опор ЛЭП 0,4-35 кВ контактной сети и промышленного электротранспорта, линий связи и радиофикации деревян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29 Установка опор ЛЭП 0,4-35 кВ контактной сети и промышленного электротранспорта, линий связи и радиофикации железобетон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51 Подвеска проводов линий электропередач и контактных ли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54 Установка на опорах ВЛ и конструкций распределительных устройств разъединителей, разрядников, выключат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55 Установка контрольно - измерительной колонки и катодной станц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56 Установка деталей грозозащиты лучевого  и контурного заземл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59 Устройство заземления деревянных опор и типового контура заземл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73 Укладка трубопроводов из железобетонных напор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76 Укладка трубопроводов из чугунных напор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77 Укладка трубопроводов из стальных труб с установкой гидравлических затворов, байпасов, свеч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81 Укладка бесканальная трубопроводов из полиэтилено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87 Испытание трубопроводов на прочность и герметичность с промывкой и установкой сальни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91 Прокладка трубопроводов из пластмассо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92 Прокладка трубопроводов из чугунных канализацион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93 Прокладка трубопроводов из чугунных напор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94 Прокладка трубопроводов из сталь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195 Испытание гидравлическое и пневматическое трубопро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02 Установка клапанов предохранительных, приемных, редукцион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03 Установка задвижек  и обратных клапанов на наружных сетях водопроводов, теплофикации, газоснабж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04 Сборка и установка узлов задвижек и кранов линей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1 Установка водомерных узл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2 Установка пожарных гидрантов, водоразборных  колонок, путевых кранов, вантуз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3 Установка баков и сборников конденсат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6 Установка гребенок паро- и водораспределительных из стальн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7 Установка грязевиков и фильт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8 Установка компенса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29 Установка воздухосборников из стальных труб и воздухоотводчиков и гидравлических затв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32 Установка приборов указательных (манометров, термометров, указателей уровня, кранов воздушных)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39 Установка фильтров, скрубберов, циклон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47 Монтаж центробежных насосов с обвязко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48 Установка водосточных и водосливных ворон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4 Прокладка кабелей, закрепляемых на тросе или скоб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5 Затягивание и прокладка про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76 Монтаж вводно - распределительного устройств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283 Установка трансформаторов понизитель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1 Прокладка трубопроводов из стальных  труб, со  сваркой стыков и установкой от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2 Прокладка трубопроводов из стальных труб с фланцами и сварными стыками из готовых узлов и дета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8 Прокладка трубопроводов из чугунных фланце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1 Прокладка трубопроводов из листового свинц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4 Прокладка трубопроводов из пластмассо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5 Установка при прокладке трубопроводов фильтров, водо- и маслоотделителей, компенсаторов, устройств перепуск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6 Установка запорной арматуры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7 Установка закладных и отборных   устройств систем автоматизации, установок    пожаротушения, оборудования систем густой смаз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9 Врезка и  присоединение   трубопроводов   в   действующие магистрал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21.Работы по монтажу технологического оборудования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301 Монтаж теплосилового оборудов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303 Монтаж установок для водоочистки и водоподготов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305 Монтаж дизелей стационарных и дизель - генера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351 Монтаж оборудования общего назнач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20 Монтаж подъемно - транспортного оборудов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21 Монтаж грузоподъемных кран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24 Монтаж стеллаж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27 Монтаж предохранительных сетчатых огражде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28 Монтаж лифтов, подъемных площадок, плоскочашечных подъемников, шахтных клетей,  загрузочных  и  разгрузочных устройст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29 Монтаж лебедок и машин подъемных и тягов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40 Монтаж технологических металлоконструк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41 Монтаж станин, рам, путей, при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43 Монтаж опорных металлоконструк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45 Монтаж опор, стоек, хомутов, рам, закладных элементов под оборудование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46 Монтаж  желобов,  коробов, кабельных блоков, закладных конструкций из прокатных профи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0 Монтаж технологических трубопро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1 Прокладка  трубопроводов  из стальных труб, со сваркой стыков и установкой от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2 Прокладка трубопроводов из стальных труб с фланцами и сварными стыками из готовых узлов и дета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58 Прокладка трубопроводов из чугунных фланце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4 Прокладка трубопроводов из пластмассовых труб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5 Установка при прокладке трубопроводов фильтров, водо- и маслоотделителей, компенсаторов, устройств перепуск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6 Установка запорной арматуры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7 Установка закладных и отборных устройств систем автоматизации, установок    пожаротушения, оборудования систем густой смаз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69 Врезка и присоединение трубопроводов в действующие магистрал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472 Монтаж оборудования подъемно - транспортного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522 Монтаж оборудования водоподъемного,  водоподогревателей и поил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525 Монтаж оборудования подъемно - транспортного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536 Монтаж оборудования погрузочно - разгрузочного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539 Монтаж оборудования прочего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21 Монтаж оборудования кабельного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24 Монтаж оборудования для испыта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0 Монтаж  электротехнических установ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1 Монтаж трансформаторов силовых и комплектов подстанц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5 Монтаж трансформаторов тока и напряжения,  понизительных, автотрансформа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6 Монтаж электрических машин и агрегатов с  установкой токоприемни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7 Монтаж  рубильников, выключателей, автоматов  воздушных, аппаратов штепсель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8 Монтаж щитков распределительных и осветительных, коробок клеммных и ответвит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39 Монтаж щитов однорядных и двухряд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41 Монтаж шкафов, пультов, стеллажей и вводно - распределительных устройст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42 Монтаж аппаратуры пускорегулирующей и направляющ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47 Установка шинных мостов, гибкой ошиновки и пунктов секциониров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49 Установка асбестоцементных плит, досок проходных и разделитель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1 Установка заземлител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2 Установка светильник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3 Прокладка шинопроводов, троллей, токопроводов, рельс контуров заземл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4 Прокладка шинопроводов межкорпусной и магистральной ошинов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6 Прокладка сетей наружного освещ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7 Прокладка кабельных сетей с устройством муфт и разделкой конц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58 Прокладка внутренней электропровод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61 Покрытие кабеля кирпичом или плитами с устройством постел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70 Монтаж компрессорных машин, насосов и вентиля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71 Монтаж компрессорных агрегатов  и  детандеров  поршневых, центробеж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72 Монтаж вентиляционного оборудов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73 Монтаж насосных агрегатов общего назнач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682 Монтаж вспомогательных установ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23 Монтаж оборудования сварочного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24 Монтаж оборудования механической обработ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32 Монтаж оборудования диспетчерских, электрической централизации и блокиров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34 Монтаж оборудования устройств электропитающих и кабельных</w:t>
      </w:r>
    </w:p>
    <w:p>
      <w:pPr>
        <w:pStyle w:val="TextBodyIndent"/>
        <w:ind w:firstLine="258"/>
        <w:rPr>
          <w:color w:val="000000"/>
          <w:szCs w:val="24"/>
        </w:rPr>
      </w:pPr>
      <w:r>
        <w:rPr>
          <w:color w:val="000000"/>
          <w:szCs w:val="24"/>
        </w:rPr>
        <w:t>4530740 Монтаж оборудования связ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52 Монтаж клапанов вентиляционных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61 Монтаж аппаратуры электрической тревожной, пожарной, вызывной и дистанционной сигнализации с блокировкой поверхносте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65 Установка ограждений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0 Монтаж приборов, средств автоматизации и  вычислительной техни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1 Установка приб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2 Установка индикаторов, датчиков, сигнализаторов различных парамет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3 Установка аппаратуры оперативного контроля и управления, сбора и передачи исходной информац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4 Установка исполнительных механизмов и регуля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5 Установка панелей, щитов, штативов, пульт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6 Устройство проводок трубных и из пневматических кабелей с сопутствующими работ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7 Устройство проводок электрических по металлическим панелям и в щитах с сопутствующими работам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88 Монтаж источников пит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791 Монтаж аппаратуры специализированных систем управления и вычислительной техни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22 Монтаж плит противовес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/>
      </w:pPr>
      <w:r>
        <w:rPr>
          <w:szCs w:val="24"/>
        </w:rPr>
        <w:t xml:space="preserve">22.Работы пусконаладочные: 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0 Пусконаладочные работы электротехнических устройст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1 Пусконаладочные работы синхронных генераторов и систем возбужд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2 Пусконаладочные работы силовых и измерительных трансформатор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3 Пусконаладочные работы коммутационных аппарат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4 Пусконаладочные работы устройств релейной защиты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5 Пусконаладочные работы автоматики в электроснабжен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6 Пусконаладочные работы систем напряжения и оперативного ток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7 Пусконаладочные работы электрических машин и электропривод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58 Пусконаладочные работы систем автоматики, сигнализации и взаимосвязанных устройст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60 Пусконаладочные работы автоматизированных систем управле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61 Пусконаладочные работы технических средств АСУ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62 Пусконаладочные работы программного обеспечения вычислительных комплексов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63 Пусконаладочные работы автономной наладки систе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64 Пусконаладочные работы комплексной наладки систем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65 Пусконаладочные работы средств телемехани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70 Пусконаладочные работы систем вентиляции и кондиционирования воздух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71 Наладки систем вентиляции и кондиционирования воздух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72 Испытание систем вентиляции и кондиционирования воздуха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80 Пусконаладочные работы подъемно - транспортного оборудов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881 Пусконаладочные  работы подъемно - транспортных механизмов прерывного действ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902 Пусконаладочные работы компрессорных установок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913 Пусконаладочные работы котельно -   вспомогательного оборудования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914 Пусконаладочные работы оборудования водоочистки и оборудования химводоподготовк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  <w:t>4530930 Пусконаладочные работы сооружений   водоснабжения и канализации</w:t>
      </w:r>
    </w:p>
    <w:p>
      <w:pPr>
        <w:pStyle w:val="TextBodyIndent"/>
        <w:ind w:firstLine="258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, признанный победителем конкурса (единственным участником), вправе привлекать для выполнения работ субподрядную организацию, при этом субподрядные организации должны иметь свидетельство о допуске на выполнение соответствующего вида работ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Главу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онкурсной документации «Обеспечение заявки на участие в конкурсе» изложить в следующей редакции:</w:t>
      </w:r>
    </w:p>
    <w:p>
      <w:pPr>
        <w:pStyle w:val="Normal"/>
        <w:ind w:firstLine="197"/>
        <w:jc w:val="both"/>
        <w:rPr/>
      </w:pPr>
      <w:r>
        <w:rPr>
          <w:bCs/>
          <w:sz w:val="28"/>
          <w:szCs w:val="28"/>
        </w:rPr>
        <w:t>«</w:t>
      </w:r>
      <w:r>
        <w:rPr>
          <w:sz w:val="24"/>
          <w:szCs w:val="24"/>
        </w:rPr>
        <w:t>Обеспечение заявки на участие в конкурсе составля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 (пять)% от начальной максимальной цены контракта, что составляет</w:t>
      </w:r>
      <w:r>
        <w:rPr>
          <w:b/>
          <w:bCs/>
          <w:sz w:val="24"/>
          <w:szCs w:val="24"/>
        </w:rPr>
        <w:t xml:space="preserve"> 18 671 500</w:t>
      </w:r>
      <w:r>
        <w:rPr>
          <w:sz w:val="24"/>
          <w:szCs w:val="24"/>
        </w:rPr>
        <w:t xml:space="preserve"> (восемнадцать миллионов шестьсот семьдесят одна тысяча пятьсот руб.) рублей 00 копеек, НДС не облагается и перечисляется участником размещения заказа по следующим реквизитам: </w:t>
      </w:r>
      <w:r>
        <w:rPr>
          <w:color w:val="000000"/>
          <w:sz w:val="24"/>
          <w:szCs w:val="24"/>
        </w:rPr>
        <w:t>получатель – УФК по Пермскому краю (Департамент финансов администрации города Перми ,МУ «Управление строительства города Перми») л/с 04943018681) ИНН 5902293058, КПП 590201001, р/с 40204810300000000006 в РКЦ город Пермь, БИК 045744000</w:t>
      </w:r>
      <w:r>
        <w:rPr>
          <w:sz w:val="24"/>
          <w:szCs w:val="24"/>
        </w:rPr>
        <w:t>, назначение платежа «обеспечение конкурсной заявки; извещение № 17К от 09 апреля 2010 года».</w:t>
      </w:r>
    </w:p>
    <w:p>
      <w:pPr>
        <w:pStyle w:val="ConsPlusNormal1"/>
        <w:widowControl/>
        <w:ind w:firstLine="25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2» апреля 2010 год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рассмотрения заявок на участие в конкурсе).</w:t>
      </w:r>
    </w:p>
    <w:p>
      <w:pPr>
        <w:pStyle w:val="Normal"/>
        <w:ind w:firstLine="197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считаются внесенными с момента их зачисления на расчетный счет Получателя.</w:t>
      </w:r>
    </w:p>
    <w:p>
      <w:pPr>
        <w:pStyle w:val="Normal"/>
        <w:ind w:firstLine="19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конкурсе, не имеющие обеспечения в полном объеме, отклоняются как не отвечающие условиям конкурс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>Обеспечение заявки на участие в конкурсе возвращается участникам размещения заказа в установленном законом порядке</w:t>
      </w:r>
      <w:r>
        <w:rPr>
          <w:bCs/>
          <w:sz w:val="28"/>
          <w:szCs w:val="28"/>
        </w:rPr>
        <w:t>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Пункт «Безотзывная банковская гарантия» </w:t>
      </w:r>
      <w:r>
        <w:rPr>
          <w:bCs/>
          <w:sz w:val="28"/>
          <w:szCs w:val="28"/>
        </w:rPr>
        <w:t xml:space="preserve">раздела 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конкурсной документации «Обеспечение исполнения муниципального контракт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При выборе в качестве обеспечения исполнения муниципального контракта банковской гарантии необходимо представить оригинал банковской гарантии, которая должна содержать следующ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99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конкурс, по результатам которого должен быть заключен муниципальный контракт (полное наименование конкурса, дата и номер извещения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е в качестве принципала исполнителя по муниципальному контракту,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е на безотзывность банковской гарантии (банковская гарантия не может быть отозвана гарантом),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банковская гарантия должна вступать в силу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 банковской гарантии должен распространяться на весь срок выполнения работ по муниципальному контракту. Срок действия банковской гарантии должен быть установлен в полном соответствии со ст.190 ГК РФ и определяться календарной датой. При этом срок действия банковской гарантии должен на 6 (шесть) календарных месяцев превышать срок выполнения работ по муниципальному контракт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9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4"/>
          <w:szCs w:val="24"/>
        </w:rPr>
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выполнение работ, в установленный срок, в том числе в соответствии с графиком выполнения работ, выполнение работ, в полном объеме, выполнение работ, с надлежащим качеством, своевременное устранение дефектов при выполнении работ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словий предъявления Бенефициаром требования должны быть указаны следующи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к письменному требованию должны быть приложены следующие докумен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муниципальный контракт (оригинал или нотариально заверенная копия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 документы, подтверждающие полномочия лица, подписавшего требова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ста предъявления требования по банковской гарантии должно быть указано место нахождения гаранта,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ста исполнения банковской гарантии должно быть указано место нахождения бенефициара,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</w:r>
    </w:p>
    <w:p>
      <w:pPr>
        <w:pStyle w:val="Normal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, с которым заключается контракт, вместе с банковской гарантией должен представить:</w:t>
      </w:r>
    </w:p>
    <w:p>
      <w:pPr>
        <w:pStyle w:val="Normal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</w:r>
    </w:p>
    <w:p>
      <w:pPr>
        <w:pStyle w:val="Normal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</w:r>
    </w:p>
    <w:p>
      <w:pPr>
        <w:pStyle w:val="Normal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</w:r>
    </w:p>
    <w:p>
      <w:pPr>
        <w:pStyle w:val="Normal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>4) документы, подтверждающие полномочия лица, подписавшего банковскую гарантию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лучае несоблюдения вышеуказанных условий обеспечение признается недействительным и считать непредставленным, участник конкурса, с которым заключается муниципальный контракт, признается  уклонившимся от заключения муниципального контракта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 Пункт «Договор поручительства» </w:t>
      </w:r>
      <w:r>
        <w:rPr>
          <w:bCs/>
          <w:sz w:val="28"/>
          <w:szCs w:val="28"/>
        </w:rPr>
        <w:t xml:space="preserve">раздела 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конкурсной документации «Обеспечение исполнения муниципального контракт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обеспечения исполнения муниципального контракта в виде договора поручительства, муниципальный контракт может быть заключен только после предоставления участником конкурса, с которым заключается контракт вместе с договором поручительства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258"/>
        <w:jc w:val="both"/>
        <w:rPr>
          <w:sz w:val="24"/>
          <w:szCs w:val="24"/>
        </w:rPr>
      </w:pPr>
      <w:r>
        <w:rPr>
          <w:sz w:val="24"/>
          <w:szCs w:val="24"/>
        </w:rPr>
        <w:t>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258"/>
        <w:jc w:val="both"/>
        <w:rPr/>
      </w:pPr>
      <w:r>
        <w:rPr>
          <w:sz w:val="24"/>
          <w:szCs w:val="24"/>
        </w:rPr>
        <w:t>документа, подтверждающего полномочия лица на осуществление действий от имени поруч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 (далее для целей настоящей главы - руководитель). В случае если от имени поручителя действует иное лицо, к договору поручительства также должна быть приложена доверенность на осуществление действий от имени поручителя, заверенную печатью поручителя (для юридических лиц) и подписанную руководителем поруч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оручителя, к договору поручительства также должен быть приложен документ, подтверждающий полномочия такого лиц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18" w:leader="none"/>
        </w:tabs>
        <w:autoSpaceDE w:val="false"/>
        <w:ind w:left="618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поручителя (для юридических лиц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</w:r>
    </w:p>
    <w:p>
      <w:pPr>
        <w:pStyle w:val="Normal"/>
        <w:ind w:firstLine="258"/>
        <w:jc w:val="both"/>
        <w:rPr/>
      </w:pPr>
      <w:r>
        <w:rPr>
          <w:sz w:val="24"/>
          <w:szCs w:val="24"/>
        </w:rPr>
        <w:t>Срок действия Договора поручительства должен на 06 (Шесть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лендарных месяце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вышать срок выполнения работ по муниципальному контракту</w:t>
      </w:r>
      <w:r>
        <w:rPr>
          <w:i/>
          <w:sz w:val="24"/>
          <w:szCs w:val="24"/>
        </w:rPr>
        <w:t>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лучае несоблюдения вышеуказанных условий обеспечение признается недействительным и считать непредставленным, участник конкурса, с которым заключается муниципальный контракт, признается  уклонившимся от заключения муниципального контракта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 Пункт «Залог денежных средств» </w:t>
      </w:r>
      <w:r>
        <w:rPr>
          <w:bCs/>
          <w:sz w:val="28"/>
          <w:szCs w:val="28"/>
        </w:rPr>
        <w:t xml:space="preserve">раздела 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конкурсной документации «Обеспечение исполнения муниципального контракт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2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и передаче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142"/>
      </w:tblGrid>
      <w:tr>
        <w:trPr>
          <w:trHeight w:val="515" w:hRule="atLeast"/>
        </w:trPr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 МУ «Управление строительства города Перми» л/с 04943018681)</w:t>
            </w:r>
          </w:p>
        </w:tc>
      </w:tr>
      <w:tr>
        <w:trPr>
          <w:trHeight w:val="515" w:hRule="atLeast"/>
        </w:trPr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3058</w:t>
            </w:r>
          </w:p>
        </w:tc>
      </w:tr>
      <w:tr>
        <w:trPr>
          <w:trHeight w:val="515" w:hRule="atLeast"/>
        </w:trPr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</w:tr>
      <w:tr>
        <w:trPr>
          <w:trHeight w:val="515" w:hRule="atLeast"/>
        </w:trPr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204810300000000006 в РКЦ город Пермь</w:t>
            </w:r>
          </w:p>
        </w:tc>
      </w:tr>
      <w:tr>
        <w:trPr>
          <w:trHeight w:val="515" w:hRule="atLeast"/>
        </w:trPr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залога от «__» ______ № ___</w:t>
            </w:r>
          </w:p>
        </w:tc>
      </w:tr>
    </w:tbl>
    <w:p>
      <w:pPr>
        <w:pStyle w:val="TextBody"/>
        <w:jc w:val="both"/>
        <w:rPr/>
      </w:pPr>
      <w:r>
        <w:rPr>
          <w:sz w:val="24"/>
          <w:szCs w:val="24"/>
        </w:rPr>
        <w:t xml:space="preserve">Участник конкурса, с которым заключается муниципальный контракт, заключает с заказчиком договор залога по форме </w:t>
      </w:r>
      <w:hyperlink w:anchor="Приложение_6">
        <w:r>
          <w:rPr>
            <w:rStyle w:val="InternetLink"/>
            <w:color w:val="000000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9 к конкурсной документации. Передача в залог денежных средств осуществляется в порядке и в сроки, указанные в Приложении № 9 к конкурсн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9 к конкурсной документ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возврата денежных средств, внесенных в качестве обеспечения исполнения контракта, указан в Приложении № 9 к конкурсной документации.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полнить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курсную документацию </w:t>
      </w:r>
      <w:r>
        <w:rPr>
          <w:rFonts w:cs="Times New Roman" w:ascii="Times New Roman" w:hAnsi="Times New Roman"/>
          <w:sz w:val="28"/>
          <w:szCs w:val="28"/>
        </w:rPr>
        <w:t>Приложением № 9 «Договор залога», являющимся Приложением № 1 к настоящим Изменения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40"/>
        <w:rPr/>
      </w:pPr>
      <w:r>
        <w:rPr>
          <w:sz w:val="28"/>
          <w:szCs w:val="28"/>
        </w:rPr>
        <w:t xml:space="preserve">6. </w:t>
      </w:r>
      <w:bookmarkStart w:id="0" w:name="Приложение_9"/>
      <w:bookmarkStart w:id="1" w:name="Приложение_8"/>
      <w:r>
        <w:rPr>
          <w:sz w:val="28"/>
          <w:szCs w:val="28"/>
        </w:rPr>
        <w:t>Приложение № 7</w:t>
      </w:r>
      <w:bookmarkEnd w:id="0"/>
      <w:bookmarkEnd w:id="1"/>
      <w:r>
        <w:rPr>
          <w:sz w:val="28"/>
          <w:szCs w:val="28"/>
        </w:rPr>
        <w:t xml:space="preserve"> к конкурсной документации изложить в следующей редакции: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«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ля определения лучших условий исполнения муниципального контракта, предложенных в заявках на участие в открытом конкурсе, </w:t>
      </w:r>
      <w:r>
        <w:rPr>
          <w:sz w:val="24"/>
          <w:szCs w:val="24"/>
        </w:rPr>
        <w:t>конкурсная (аукционная)</w:t>
      </w:r>
      <w:r>
        <w:rPr/>
        <w:t xml:space="preserve"> комиссия осуществляет оценку и сопоставление заявок с использованием следующих критериев: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43"/>
        <w:gridCol w:w="4661"/>
        <w:gridCol w:w="188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держание критерия (подкритерия (показателя)) оценки заявок</w:t>
            </w:r>
            <w:r>
              <w:rPr>
                <w:bCs/>
              </w:rPr>
              <w:t xml:space="preserve"> на участие в конкурс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имость критерия/подкритерия (показателя) оценки заявок на участие в конкурсе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расчета рейтинга, присуждаемого заявке на участие в конкурс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расчета итогового рейтинга по критерию/ по заявк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йтинг, присуждаем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заявк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чальная (максимальная) цена контракта, установленная в конкурсной документа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д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го участника конкурса по цене контракт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им условием исполнения контракта по критерию «цена контракта» признается предложение с наименьшей ценой контракт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 заключается на условиях по данному критерию, указанных в заявке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участника конкурса, в т.ч.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+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7  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FF0000"/>
              </w:rPr>
            </w:pPr>
            <w:r>
              <w:rPr/>
              <w:t xml:space="preserve">1. наличие исполненного государственного или муниципального контракта по строительству (или реконструкции)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ктов капитального строительства, стоимость которого составляет не менее чем 20% начальной (максимальной) цены контракта, на право заключить который проводится открытый конкур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значение показателя – 20 балл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Заявке Участника конкурса, имеющего копию исполненного государственного или муниципального контракта по строительству (или реконструкции) объектов капитального строительства, стоимость которого составляет не менее чем 20% начальной (максимальной) цены контракта, на право заключить который проводится открытый конкурс, присваивается балл равный 20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аличие у Участника размещения заказа исполненного государственного или муниципального контракта по строительству (или реконструкции) объектов капитального строительства, стоимость которого составляет не менее чем 20% начальной (максимальной) цены контракта, на право заключить который проводится открытый конкурс, подтверждается заверенной копией такого контракта. В случае отсутствия подтверждающих документов по наличию исполненного государственного или муниципального контракта по строительству объектов капитального строительства, стоимость которого составляет не менее чем 20% начальной (максимальной) цены контракта, на право заключить который проводится открытый конкурс, баллы по данному показателю не выставляются.</w:t>
            </w:r>
          </w:p>
          <w:p>
            <w:pPr>
              <w:pStyle w:val="Normal"/>
              <w:jc w:val="both"/>
              <w:rPr/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FF0000"/>
              </w:rPr>
            </w:pPr>
            <w:r>
              <w:rPr/>
              <w:t xml:space="preserve">2. наличие разрешения на ввод в эксплуатацию объекта капитального строительства по исполненному государственному или муниципальному контракту, стоимость которого составляет не менее чем 20% начальной (максимальной) цены контракта, на право заключить который проводится открытый конкур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значение показателя – 15 балл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Заявке Участника конкурса, имеющего разрешение на ввод объекта капитального строительства в эксплуатацию по исполненному государственному или муниципальному контракту, стоимость которого составляет не менее чем 20% начальной (максимальной) цены контракта, на право заключить который проводится открытый конкурс, присваивается балл равный 15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астника размещения заказа разрешения на ввод объекта капитального строительства в эксплуатацию по исполненному  государственному или муниципальному контракту, стоимость которого составляет не менее чем 20% начальной (максимальной) цены контракта, на право заключить который проводится открытый конкурс,  подтверждается заверенной копией такого разрешения (по объекту, введенному или принятому в эксплуатацию до 01.01.2006, участник размещения заказа вместо документов, указанных в п. 2 и п. 3 критериев вправе предоставить документы, подтверждающие ввод или приемку объекта капитального строительства в эксплуатацию, и (при необходимости) документы, подтверждающие стоимость такого объекта (контракт, платежные и иные документы, подтверждающие стоимость объекта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 случае отсутствия подтверждающих документов по наличию разрешения на ввод объекта капитального строительства в эксплуатацию по исполненному государственному или муниципальному контракту, стоимость которого составляет не менее чем 20% начальной (максимальной) цены контракта, на право заключить который проводится открытый конкурс, баллы по данному показателю не выставляются.</w:t>
            </w:r>
          </w:p>
          <w:p>
            <w:pPr>
              <w:pStyle w:val="Normal"/>
              <w:rPr/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наличие акта приемки объекта капитального строительства в эксплуатацию (по этому же объект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значение показателя – 15 балл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Заявке Участника конкурса, имеющего акт приемки объекта капитального строительства в эксплуатацию (по этому же объекту), присваивается балл равный 15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аличие у участника размещения заказа акта приемки объекта капитального строительства в эксплуатацию (по этому же объекту) подтверждается заверенной копией такого акта (по объекту, введенному или принятому в эксплуатацию до 01.01.2006, участник размещения заказа вместо документов, указанных в п. 2 и п. 3 критериев вправе предоставить документы, подтверждающие ввод или приемку объекта капитального строительства в эксплуатацию, и (при необходимости) документы, подтверждающие стоимость такого объекта (контракт, платежные и иные документы, подтверждающие стоимость объекта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 случае отсутствия подтверждающих документов по наличию акта приемки объекта капитального строительства в эксплуатацию (по этому же объекту) баллы по данному показателю не выставляют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, присуждаемый заявке по показателю, определяется как среднее арифметическое оценок в баллах всех членов конкурсной 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наличие действующего сертификата соответствия системы менеджмента требованиям стандартов ГОСТ Р ИСО 9001-2008 (международного стандарта </w:t>
            </w:r>
            <w:r>
              <w:rPr>
                <w:lang w:val="en-US"/>
              </w:rPr>
              <w:t>ISO</w:t>
            </w:r>
            <w:r>
              <w:rPr/>
              <w:t xml:space="preserve"> 9001-2000) применительно к деятельности по выполнению строительных работ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значение показателя – 10 балл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е Участника конкурса, имеющего действующий сертификат соответствия системы менеджмента требованиям стандартов ГОСТ Р ИСО 9001-200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еждународного стандар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-2000) применительно к деятельности по выполнению строительных работ, присваивается балл равный 10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астника размещения заказа действующего сертификата соответствия системы менеджмента требованиям стандартов ГОСТ Р ИСО 9001-200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еждународного стандар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-2000) применительно к деятельности по выполнению строительных работ, подтверждается заверенной копией такого сертифика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 случае отсутствия подтверждающих документов по наличию сертификата соответствия системы менеджмента требованиям стандартов ГОСТ Р ИСО 9001-2008 (международного стандарта ISO 9001-2008) применительно к деятельности по выполнению строительных работ, баллы по данному показателю не выставляют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color w:val="FF0000"/>
              </w:rPr>
            </w:pPr>
            <w:r>
              <w:rPr/>
              <w:t>5) наличие действующего договора на разработку и внедрение Системы управления проектами, заключенного с компанией, имеющей статус сертифицированного партнера в области управления корпоративными проектами с Производителем Информационной системы управления.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color w:val="FF0000"/>
              </w:rPr>
            </w:pPr>
            <w:r>
              <w:rPr/>
              <w:t xml:space="preserve"> 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ксимальное значение показателя –  15 баллов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явке Участника конкурса, имеющего действующий договор </w:t>
            </w:r>
            <w:r>
              <w:rPr/>
              <w:t>на разработку и внедрение Системы управления проектами, заключенного с компанией, имеющей статус сертифицированного партнера в области управления проектами с Производителем Информационной системы управления</w:t>
            </w:r>
            <w:r>
              <w:rPr>
                <w:lang w:val="en-US" w:eastAsia="en-US"/>
              </w:rPr>
              <w:t>, присваивается балл равный 15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Наличие у участника размещения действующего договора </w:t>
            </w:r>
            <w:r>
              <w:rPr/>
              <w:t>на разработку и внедрение Системы управления проектами, заключенного с компанией, имеющей статус сертифицированного партнера в области управления проектами с Производителем Информационной системы управления</w:t>
            </w:r>
            <w:r>
              <w:rPr>
                <w:lang w:val="en-US" w:eastAsia="en-US"/>
              </w:rPr>
              <w:t>, подтверждается совокупностью следующих  документов и сведений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Копия действующего договора </w:t>
            </w:r>
            <w:r>
              <w:rPr/>
              <w:t>на разработку и внедрение Системы управления проектами, заключенного с компанией, имеющей статус сертифицированного партнера в области управления корпоративными проектами с Производителем Информационной системы управления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Письменное подтверждение (копия такого подтверждения) Производителя Информационной системы управления проектами  о регистрации компании в качестве  сертифицированного партнера в области управления корпоративными проектами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color w:val="FF0000"/>
              </w:rPr>
            </w:pPr>
            <w:r>
              <w:rPr>
                <w:lang w:val="en-US" w:eastAsia="en-US"/>
              </w:rPr>
              <w:t xml:space="preserve">- Предоставление письменной информации (статьи, публикации в официальных печатных изданиях; распечатка информации с </w:t>
            </w:r>
            <w:r>
              <w:rPr>
                <w:lang w:val="en-US" w:eastAsia="en-US"/>
              </w:rPr>
              <w:t>Web</w:t>
            </w:r>
            <w:r>
              <w:rPr>
                <w:lang w:val="en-US" w:eastAsia="en-US"/>
              </w:rPr>
              <w:t xml:space="preserve"> сайта производителя Информационной системы управления проектами, с указанием ссылки на источник информации) о примерах внедрения Информационной системы управления корпоративными проектами силам компании, имеющей статус сертифицированного партнера </w:t>
            </w:r>
            <w:r>
              <w:rPr/>
              <w:t xml:space="preserve">в области управления корпоративными проектами с Производителем Информационной системы управления. </w:t>
            </w:r>
          </w:p>
          <w:p>
            <w:pPr>
              <w:pStyle w:val="Normal"/>
              <w:jc w:val="both"/>
              <w:rPr/>
            </w:pPr>
            <w:r>
              <w:rPr/>
              <w:t>Указанные сведения должны быть заверены участником конкурс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В случае отсутствия подтверждающих документов по наличию действующего договора на разработку и внедрение Системы управления проектами, заключенного с компанией, имеющей статус сертифицированного партнера в области управления проектами с Производителем Информационной системы управления, баллы по данному показателю не выставляются. </w:t>
            </w:r>
          </w:p>
          <w:p>
            <w:pPr>
              <w:pStyle w:val="Normal"/>
              <w:jc w:val="both"/>
              <w:rPr/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6) наличие проекта Плана управления Проектом по строительству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ксимальное значение показателя –  10 баллов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Заявке Участника конкурса, представившего </w:t>
            </w:r>
            <w:r>
              <w:rPr/>
              <w:t xml:space="preserve">проект Плана управления Проектом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, </w:t>
            </w:r>
            <w:r>
              <w:rPr>
                <w:lang w:val="en-US" w:eastAsia="en-US"/>
              </w:rPr>
              <w:t>присваивается балл равный 10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 случае отсутствия проекта Плана управления Проектом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, баллы по данному показателю не выставляются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7) наличие Проекта учебной Программы обучения сотрудников Заказчика работе в Информационной системе управления Проект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ксимальное значение показателя –  5 баллов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Заявке Участника конкурса, представившего </w:t>
            </w:r>
            <w:r>
              <w:rPr/>
              <w:t xml:space="preserve">Проект учебной Программы обучения сотрудников Заказчика работе в Информационной системе управления Проектом, </w:t>
            </w:r>
            <w:r>
              <w:rPr>
                <w:lang w:val="en-US" w:eastAsia="en-US"/>
              </w:rPr>
              <w:t>присваивается балл    равный 5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 случае отсутствия Проекта учебной Программы обучения сотрудников Заказчика работе в Информационной системе управления Проектом, баллы по данному показателю не выставляются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8) наличие штатного специалиста -   Руководителя проекта, имеющего высшее строительное образование; квалификация – инженер - строитель; стаж работы по специальности не менее 10 лет, и опыт руководства предприятием не менее 2-х лет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ксимальное значение показателя –  10 баллов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lang w:val="en-US" w:eastAsia="en-US"/>
              </w:rPr>
              <w:t xml:space="preserve">Заявке Участника конкурса, имеющего штатного специалиста - Руководителя проекта, </w:t>
            </w:r>
            <w:r>
              <w:rPr/>
              <w:t xml:space="preserve">имеющего высшее строительное образование; квалификация – инженер - строитель; стаж работы по специальности не менее 10 лет и опыт руководства предприятием не менее 2-х лет, </w:t>
            </w:r>
            <w:r>
              <w:rPr>
                <w:lang w:val="en-US" w:eastAsia="en-US"/>
              </w:rPr>
              <w:t>присваивается балл равный 10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Наличие у Участника конкурса штатного специалиста - Руководителя проекта подтверждается совокупностью следующих документов: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- </w:t>
            </w:r>
            <w:r>
              <w:rPr/>
              <w:t xml:space="preserve">копия дипло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иска из трудовой книжки, </w:t>
            </w:r>
          </w:p>
          <w:p>
            <w:pPr>
              <w:pStyle w:val="Normal"/>
              <w:jc w:val="both"/>
              <w:rPr/>
            </w:pPr>
            <w:r>
              <w:rPr/>
              <w:t>- письменное согласие на назначение руководителем проекта.</w:t>
            </w:r>
          </w:p>
          <w:p>
            <w:pPr>
              <w:pStyle w:val="Normal"/>
              <w:jc w:val="both"/>
              <w:rPr/>
            </w:pPr>
            <w:r>
              <w:rPr/>
              <w:t>Указанные документы (копии документов) должны быть заверены участником конкурс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highlight w:val="red"/>
              </w:rPr>
            </w:pPr>
            <w:r>
              <w:rPr/>
              <w:t>В случае отсутствия подтверждающих документов по наличию штатного специалиста - Руководителя проекта, имеющего высшее строительное образование; квалификация – инженер - строитель; стаж работы по специальности не менее 10 лет, и опыт руководства предприятием не менее 2-х лет, баллы по данному показателю не выставляютс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роки  выполнения работ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= 45%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йтинг, присуждаем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заявк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ый срок выполнения работ в единицах измерения срока выполнения работ (количество календарных дней) с даты заключения муниципального контракт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инимальный  срок выполнения работ в  единицах  измерения срока выполнения работ (количество календарных дней)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- предложение, содержащееся  в  i-й  заявке по сроку выполнения работ в единицах измерения </w:t>
            </w:r>
          </w:p>
          <w:p>
            <w:pPr>
              <w:pStyle w:val="Normal"/>
              <w:jc w:val="both"/>
              <w:rPr/>
            </w:pPr>
            <w:r>
              <w:rPr/>
              <w:t>срока выполнения работ (количество календарных дней) с даты заклю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В рамках критерия «Срок выполнения работ» оценивается срок выполнения работ, в течение которого Участник конкурса в случае заключения с ним муниципального контракта должен выполнить работы.</w:t>
            </w:r>
          </w:p>
          <w:p>
            <w:pPr>
              <w:pStyle w:val="Normal"/>
              <w:jc w:val="both"/>
              <w:rPr/>
            </w:pPr>
            <w:r>
              <w:rPr/>
              <w:t>Для определения рейтинга заявки по данному критерию устанавливается следующая единица измерения срока выполнения работ – календарные дни.</w:t>
            </w:r>
          </w:p>
          <w:p>
            <w:pPr>
              <w:pStyle w:val="Normal"/>
              <w:jc w:val="both"/>
              <w:rPr/>
            </w:pPr>
            <w:r>
              <w:rPr/>
              <w:t>Для оценки заявок по данному критерию разница между максимальным и минимальным сроками выполнения работ не может составлять меньше 25 процентов максимального срока выполнения работ с даты заключения муниципального контракт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учшим условием исполнения муниципального контракта по критерию «Срок выполнения работ» признается предложение в заявке с наименьшим сроком выполнения работ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е со сроком выполнения работ, равным менее половины максимального срока выполнения работ, установленного в конкурсной документации, присваивается рейтинг по данному критерию, равный 5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</w:tr>
      <w:tr>
        <w:trPr/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рейтинг по заявк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аждый член конкурсной (аукционной) комиссии проводит оценку и сопоставление заявок на участие в открытом конкурсе путем расчета рейтинга по каждому критерию (подкритерию (показателю)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тинг представляет собой оценку в баллах, получаемую по результатам оценки по критериям (подкритериям (показателям)).</w:t>
      </w:r>
    </w:p>
    <w:p>
      <w:pPr>
        <w:pStyle w:val="Normal"/>
        <w:jc w:val="both"/>
        <w:rPr/>
      </w:pPr>
      <w:r>
        <w:rPr>
          <w:sz w:val="24"/>
          <w:szCs w:val="24"/>
        </w:rPr>
        <w:t>2. Рейтинги по соответствующим критериям (подкритериям (показателям)), присвоенные каждым членом конкурсной (аукционной) комиссии, суммируются, и исчисляется среднее арифметическое значение по каждому критерию (подкритерию (показателю)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ля расчета рейтингов применяется коэффициент значимости, равный значению соответствующего критерия в процентах, деленному на 1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тоговый рейтинг заявки на участие в открытом конкурсе рассчитывается путем сложения рейтингов по каждому критерию оценки заявки, умноженных на их значимость.</w:t>
      </w:r>
    </w:p>
    <w:p>
      <w:pPr>
        <w:pStyle w:val="Normal"/>
        <w:jc w:val="both"/>
        <w:rPr/>
      </w:pPr>
      <w:r>
        <w:rPr>
          <w:sz w:val="24"/>
          <w:szCs w:val="24"/>
        </w:rPr>
        <w:t>6. На основании итоговых рейтингов заявок на участие в открытом конкурсе конкурсная (аукционная) комиссия каждой заявке на участие в открытом конкурсе относительно других присваивает порядковый ном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Заявке на участие в открытом конкурсе, набравшей относительно других заявок на участие в открытом конкурсе наибольший итоговый рейтинг, присваивается первый ном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случае если несколько заявок на участие в открытом конкурсе получили одинаковый наибольший итоговый рейтинг, меньший порядковый номер присваивается заявке на участие в открытом конкурсе, которая поступила ранее других заявок на участие в открытом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льнейшее распределение порядковых номеров заявок осуществляется в порядке убывания итогового рейтинг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ункт 3.1. раздела 3 «</w:t>
      </w:r>
      <w:r>
        <w:rPr>
          <w:b/>
          <w:sz w:val="28"/>
          <w:szCs w:val="28"/>
        </w:rPr>
        <w:t xml:space="preserve">Стоимость работ, порядок оплаты» </w:t>
      </w:r>
      <w:r>
        <w:rPr>
          <w:sz w:val="28"/>
          <w:szCs w:val="28"/>
        </w:rPr>
        <w:t>Проекта муниципального контракта (Приложение № 8 к конкурсной документации)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3.1. Стоимость работ, подлежащих выполнению, формируется на основании конкурсной заявки Подрядчика, признанного победителем (единственным участником) и составляет ______________________________________, в том числе по года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___ год_____________________________________________ руб., в том числе НДС 18% (_____________) 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0___ год _________________________ руб., в том числе НДС 18% (_____________)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 уменьшения Заказчику главным распорядителем (распорядителем) бюджетных средств ранее доведенных лимитов бюджетных обязательств, приводящего к невозможности исполнения Заказчиком бюджетных обязательств, вытекающих из заключенного им настоящего муниципального контракта, стороны должны  согласовать новые сроки, а если необходимо, и другие условия настоящего муниципального контракт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ункт 3.2. раздела 3 «</w:t>
      </w:r>
      <w:r>
        <w:rPr>
          <w:b/>
          <w:sz w:val="28"/>
          <w:szCs w:val="28"/>
        </w:rPr>
        <w:t xml:space="preserve">Стоимость работ, порядок оплаты» </w:t>
      </w:r>
      <w:r>
        <w:rPr>
          <w:sz w:val="28"/>
          <w:szCs w:val="28"/>
        </w:rPr>
        <w:t>Проекта муниципального контракта (Приложение № 8 к конкурсной документации)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3.2. Стоимость работ включает в себя все расходы на выполнение работ по муниципальному контракту, а также расходы на</w:t>
      </w:r>
      <w:r>
        <w:rPr>
          <w:color w:val="000000"/>
          <w:sz w:val="24"/>
          <w:szCs w:val="24"/>
        </w:rPr>
        <w:t xml:space="preserve"> приобретение и доставку материалов и оборудования, необходимых для выполнения работ, перевозку, монтаж технологического оборудования, страхование, уплату таможенных пошлин, уплату налогов, другие обязательные платежи, </w:t>
      </w:r>
      <w:r>
        <w:rPr>
          <w:sz w:val="24"/>
          <w:szCs w:val="24"/>
        </w:rPr>
        <w:t>за исключением расходов на осуществление строительного контроля (технического надзора), а также другие платежи, связанные с исполнением настояще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в рамках объема, предусмотренного настоящим Контрактом, Приложением №1 к Контракту изменению не подлежи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ункт 3.4. раздела 3 «</w:t>
      </w:r>
      <w:r>
        <w:rPr>
          <w:b/>
          <w:sz w:val="28"/>
          <w:szCs w:val="28"/>
        </w:rPr>
        <w:t xml:space="preserve">Стоимость работ, порядок оплаты» </w:t>
      </w:r>
      <w:r>
        <w:rPr>
          <w:sz w:val="28"/>
          <w:szCs w:val="28"/>
        </w:rPr>
        <w:t>Проекта муниципального контракта (Приложение № 8 к конкурсной документации)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3.4. Расчеты за фактически выполненные работы по соглашению сторон  осуществляються поэтапно, в соответствии с Графиком производства работ (Приложение № 2 к настоящему контракту) на основании актов выполненных работ и справок о стоимости выполненных работ и затрат (форма КС-3, КС-2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сключить пункт 3.5. раздела 3 «</w:t>
      </w:r>
      <w:r>
        <w:rPr>
          <w:b/>
          <w:sz w:val="28"/>
          <w:szCs w:val="28"/>
        </w:rPr>
        <w:t xml:space="preserve">Стоимость работ, порядок оплаты» </w:t>
      </w:r>
      <w:r>
        <w:rPr>
          <w:sz w:val="28"/>
          <w:szCs w:val="28"/>
        </w:rPr>
        <w:t>Проекта муниципального контракта (Приложение № 8 к конкурсной документации), нумерацию пунктов раздела 3 привести в соответствие: пункт 3.6. заменить на 3.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ункт 11.2. раздела 11 «</w:t>
      </w:r>
      <w:r>
        <w:rPr>
          <w:b/>
          <w:sz w:val="28"/>
          <w:szCs w:val="28"/>
        </w:rPr>
        <w:t xml:space="preserve">Ответственность сторон» </w:t>
      </w:r>
      <w:r>
        <w:rPr>
          <w:sz w:val="28"/>
          <w:szCs w:val="28"/>
        </w:rPr>
        <w:t>Проекта муниципального контракта (Приложение № 8 к конкурсной документации)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1.2.</w:t>
        <w:tab/>
        <w:t>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стоимости работ по настоящему Контракту за каждый день просрочки исполнения обязательств, но не более 30 % от суммы контрак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На странице 31 строка «№2 Оборудование» Пункта 2 «Состав работ» раздела 1 «Выполнение строительно-монтажных работ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ехнического задания (Приложение № 1 к конкурсной документации) пункт 1 и пункт 2 таблицы изложить в следующей редакции:</w:t>
      </w:r>
    </w:p>
    <w:tbl>
      <w:tblPr>
        <w:tblW w:w="994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0"/>
        <w:gridCol w:w="1956"/>
        <w:gridCol w:w="9"/>
        <w:gridCol w:w="5031"/>
        <w:gridCol w:w="2383"/>
      </w:tblGrid>
      <w:tr>
        <w:trPr>
          <w:trHeight w:val="216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5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ед. изм.</w:t>
            </w:r>
          </w:p>
        </w:tc>
      </w:tr>
      <w:tr>
        <w:trPr>
          <w:trHeight w:val="6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№</w:t>
            </w:r>
            <w:r>
              <w:rPr/>
              <w:t>2 Оборудование</w:t>
            </w:r>
          </w:p>
        </w:tc>
      </w:tr>
      <w:tr>
        <w:trPr>
          <w:trHeight w:val="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SB, Германия*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Насос подачи воды на очистные сооружения - центробежный насос двойного всасывания вертикальной установки, тип RDLO V 600-885A или эквивалент: насос двойного всаcывания вертикальной установки: подача в рабочей точке  Q=7000м3/ч, , подача </w:t>
            </w:r>
            <w:r>
              <w:rPr>
                <w:lang w:val="en-US"/>
              </w:rPr>
              <w:t>min</w:t>
            </w:r>
            <w:r>
              <w:rPr/>
              <w:t xml:space="preserve"> = 2700м3/ч, подача </w:t>
            </w:r>
            <w:r>
              <w:rPr>
                <w:lang w:val="en-US"/>
              </w:rPr>
              <w:t>max</w:t>
            </w:r>
            <w:r>
              <w:rPr/>
              <w:t xml:space="preserve"> = 7500м3/ч, напор в рабочей точке Н=95м, напор  </w:t>
            </w:r>
            <w:r>
              <w:rPr>
                <w:lang w:val="en-US"/>
              </w:rPr>
              <w:t>min</w:t>
            </w:r>
            <w:r>
              <w:rPr/>
              <w:t xml:space="preserve"> (при максимальной подаче) = 85 м, напор  </w:t>
            </w:r>
            <w:r>
              <w:rPr>
                <w:lang w:val="en-US"/>
              </w:rPr>
              <w:t>max</w:t>
            </w:r>
            <w:r>
              <w:rPr/>
              <w:t xml:space="preserve"> (в точке нулевой подачи) = 135 м, КПД насоса в рабочей точке (рассчитанный по стандарту </w:t>
            </w:r>
            <w:r>
              <w:rPr>
                <w:lang w:val="en-US"/>
              </w:rPr>
              <w:t>ISO</w:t>
            </w:r>
            <w:r>
              <w:rPr/>
              <w:t xml:space="preserve"> 9906 класс 2) = 91%, давление на входе (расстояние от поверхности жидкости до всасывающего патрубка) = 0,15-0,25 м (под заливом), статический напор = 83,5 м, кавитационный запас (не более) = 8,05 м, регулировка подачи – частотное регулирование, диапазоны регулирование 50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SB, Германия*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Синхронный электродвигатель WEG мощностью 2100 кВт, напряжением питания 6000В, 1000 об/мин, тип SDа 630 или эквивалент: тип электродвигателя – синхронный, номинальная мощность электродвигателя = 2250 кВт, номинальное напряжение = 6000 В, номинальный ток, не более = 255 А, частота вращения = 1000 об/мин, КПД двигателя при 100% нагрузке не менее 95,7%, Коэффициент мощности </w:t>
            </w:r>
            <w:r>
              <w:rPr>
                <w:lang w:val="en-US"/>
              </w:rPr>
              <w:t>cosY</w:t>
            </w:r>
            <w:r>
              <w:rPr/>
              <w:t xml:space="preserve"> = 90%, частота сети = 50 гЦ, количество фаз – 3, направление вращения – левое, вид подключения – звезда, режим работы – постоянный, </w:t>
            </w:r>
            <w:r>
              <w:rPr>
                <w:lang w:val="en-US"/>
              </w:rPr>
              <w:t>S</w:t>
            </w:r>
            <w:r>
              <w:rPr/>
              <w:t>1; количество допустимых включений из холодного состояния – не менее 2-х раз в час, количество допустимых включений из горячего состояния – не менее 1-го раза в час, метод пуска – через частотный преобразователь.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Здесь и далее: данные по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8"/>
          <w:szCs w:val="28"/>
        </w:rPr>
        <w:t>13. Дополнить конкурсную документацию Приложением № 10 «Рабочий проект (Шифр проекта 005-08-ЧОС</w:t>
      </w:r>
      <w:r>
        <w:rPr>
          <w:sz w:val="24"/>
          <w:szCs w:val="24"/>
        </w:rPr>
        <w:t xml:space="preserve">; </w:t>
      </w:r>
      <w:r>
        <w:rPr>
          <w:sz w:val="28"/>
          <w:szCs w:val="28"/>
        </w:rPr>
        <w:t>590106)», являющимся Приложением № 2 к настоящим Изменениям (размещено на сайте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льные позиции Пункта 2 «Состав работ» раздела 1 «Выполнение строительно-монтажных работ» Технического задания – Приложение № 1 к конкурсной документации, кроме вышеперечисленных, остаются неизменными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39:00Z</dcterms:created>
  <dc:creator>user</dc:creator>
  <dc:description/>
  <cp:keywords/>
  <dc:language>en-US</dc:language>
  <cp:lastModifiedBy>СОК</cp:lastModifiedBy>
  <cp:lastPrinted>2010-03-16T14:57:00Z</cp:lastPrinted>
  <dcterms:modified xsi:type="dcterms:W3CDTF">2010-03-16T09:57:00Z</dcterms:modified>
  <cp:revision>8</cp:revision>
  <dc:subject/>
  <dc:title/>
</cp:coreProperties>
</file>