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rPr>
          <w:sz w:val="2"/>
        </w:rPr>
      </w:pPr>
      <w:r>
        <w:rPr>
          <w:sz w:val="2"/>
          <w:lang w:val="en-US"/>
        </w:rPr>
        <w:tab/>
      </w:r>
    </w:p>
    <w:p>
      <w:pPr>
        <w:pStyle w:val="Normal"/>
        <w:tabs>
          <w:tab w:val="clear" w:pos="720"/>
          <w:tab w:val="left" w:pos="960" w:leader="none"/>
        </w:tabs>
        <w:rPr>
          <w:sz w:val="2"/>
          <w:lang w:val="en-US"/>
        </w:rPr>
      </w:pPr>
      <w:r>
        <w:rPr>
          <w:sz w:val="2"/>
          <w:lang w:val="en-US"/>
        </w:rPr>
        <w:br w:type="textWrapping" w:clear="all"/>
      </w:r>
    </w:p>
    <w:tbl>
      <w:tblPr>
        <w:tblW w:w="21713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60"/>
        <w:gridCol w:w="3397"/>
        <w:gridCol w:w="1983"/>
        <w:gridCol w:w="2568"/>
        <w:gridCol w:w="1134"/>
        <w:gridCol w:w="1133"/>
        <w:gridCol w:w="1416"/>
        <w:gridCol w:w="1587"/>
      </w:tblGrid>
      <w:tr>
        <w:trPr>
          <w:tblHeader w:val="true"/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, марка, </w:t>
              <w:br/>
              <w:t>обозначение документа, опросного ли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борудования, изделия, материа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-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ч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 единицы,</w:t>
              <w:br/>
              <w:t xml:space="preserve"> к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Труба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1927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х1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х6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х6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х4,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ный клапан с противовесом фланцевый </w:t>
            </w:r>
            <w:r>
              <w:rPr>
                <w:lang w:val="en-US"/>
              </w:rPr>
              <w:t>DN</w:t>
            </w:r>
            <w:r>
              <w:rPr/>
              <w:t xml:space="preserve">1200 </w:t>
            </w:r>
            <w:r>
              <w:rPr>
                <w:lang w:val="en-US"/>
              </w:rPr>
              <w:t>PN</w:t>
            </w:r>
            <w:r>
              <w:rPr/>
              <w:t>1,0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ЕЙС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вор поворотный дисковый с ответными фланцами с электродвигателем Б099.100-09М </w:t>
            </w:r>
            <w:r>
              <w:rPr>
                <w:lang w:val="en-US"/>
              </w:rPr>
              <w:t>N</w:t>
            </w:r>
            <w:r>
              <w:rPr/>
              <w:t xml:space="preserve">=3,2кВт </w:t>
            </w:r>
            <w:r>
              <w:rPr>
                <w:lang w:val="en-US"/>
              </w:rPr>
              <w:t>DN</w:t>
            </w:r>
            <w:r>
              <w:rPr/>
              <w:t xml:space="preserve">1200 </w:t>
            </w:r>
            <w:r>
              <w:rPr>
                <w:lang w:val="en-US"/>
              </w:rPr>
              <w:t>PN</w:t>
            </w:r>
            <w:r>
              <w:rPr/>
              <w:t>1,6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 990</w:t>
            </w:r>
            <w:r>
              <w:rPr>
                <w:lang w:val="en-US"/>
              </w:rPr>
              <w:t>07</w:t>
            </w:r>
            <w:r>
              <w:rPr/>
              <w:t>-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орговый дом Пензтяжпром-арматура» г.Пе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вор поворотный дисковый с ответными фланцами ручной с штурвалом </w:t>
            </w:r>
            <w:r>
              <w:rPr>
                <w:lang w:val="en-US"/>
              </w:rPr>
              <w:t>DN</w:t>
            </w:r>
            <w:r>
              <w:rPr/>
              <w:t xml:space="preserve">500 </w:t>
            </w:r>
            <w:r>
              <w:rPr>
                <w:lang w:val="en-US"/>
              </w:rPr>
              <w:t>PN</w:t>
            </w:r>
            <w:r>
              <w:rPr/>
              <w:t>1,0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 99052-5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орговый дом Пензтяжпром-арматура» г.Пе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ор поворотный дисковый «</w:t>
            </w:r>
            <w:r>
              <w:rPr>
                <w:lang w:val="en-US"/>
              </w:rPr>
              <w:t>Erhard</w:t>
            </w:r>
            <w:r>
              <w:rPr/>
              <w:t xml:space="preserve">» межфланцевый с редуктором и штурвалом </w:t>
            </w:r>
            <w:r>
              <w:rPr>
                <w:lang w:val="en-US"/>
              </w:rPr>
              <w:t>DN</w:t>
            </w:r>
            <w:r>
              <w:rPr/>
              <w:t xml:space="preserve">300 </w:t>
            </w:r>
            <w:r>
              <w:rPr>
                <w:lang w:val="en-US"/>
              </w:rPr>
              <w:t>PN</w:t>
            </w:r>
            <w:r>
              <w:rPr/>
              <w:t>1,0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L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вком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ор поворотный дисковый «</w:t>
            </w:r>
            <w:r>
              <w:rPr>
                <w:lang w:val="en-US"/>
              </w:rPr>
              <w:t>Erhard</w:t>
            </w:r>
            <w:r>
              <w:rPr/>
              <w:t xml:space="preserve">» межфланцевый с редуктором и штурвалом </w:t>
            </w:r>
            <w:r>
              <w:rPr>
                <w:lang w:val="en-US"/>
              </w:rPr>
              <w:t>DN</w:t>
            </w:r>
            <w:r>
              <w:rPr/>
              <w:t xml:space="preserve">200 </w:t>
            </w:r>
            <w:r>
              <w:rPr>
                <w:lang w:val="en-US"/>
              </w:rPr>
              <w:t>PN</w:t>
            </w:r>
            <w:r>
              <w:rPr/>
              <w:t>1,0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L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вком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ная вставка фиксируемая с оцинкованными болтами </w:t>
            </w:r>
            <w:r>
              <w:rPr>
                <w:lang w:val="en-US"/>
              </w:rPr>
              <w:t>DN</w:t>
            </w:r>
            <w:r>
              <w:rPr/>
              <w:t xml:space="preserve">1200 </w:t>
            </w:r>
            <w:r>
              <w:rPr>
                <w:lang w:val="en-US"/>
              </w:rPr>
              <w:t>PN</w:t>
            </w:r>
            <w:r>
              <w:rPr/>
              <w:t>1,6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вком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ная вставка фиксируемая с оцинкованными болтами </w:t>
            </w:r>
            <w:r>
              <w:rPr>
                <w:lang w:val="en-US"/>
              </w:rPr>
              <w:t>DN</w:t>
            </w:r>
            <w:r>
              <w:rPr/>
              <w:t xml:space="preserve">500 </w:t>
            </w:r>
            <w:r>
              <w:rPr>
                <w:lang w:val="en-US"/>
              </w:rPr>
              <w:t>PN</w:t>
            </w:r>
            <w:r>
              <w:rPr/>
              <w:t>1,0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вком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предупреждающий гидроудар, сбросной, фланцевый </w:t>
            </w:r>
            <w:r>
              <w:rPr>
                <w:lang w:val="en-US"/>
              </w:rPr>
              <w:t>DN</w:t>
            </w:r>
            <w:r>
              <w:rPr/>
              <w:t xml:space="preserve">300 </w:t>
            </w:r>
            <w:r>
              <w:rPr>
                <w:lang w:val="en-US"/>
              </w:rPr>
              <w:t>PN</w:t>
            </w:r>
            <w:r>
              <w:rPr/>
              <w:t>1,0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М32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ЕЙС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воздушный комбинированный «</w:t>
            </w:r>
            <w:r>
              <w:rPr>
                <w:lang w:val="en-US"/>
              </w:rPr>
              <w:t>Dorot</w:t>
            </w:r>
            <w:r>
              <w:rPr/>
              <w:t xml:space="preserve">» фланцевый </w:t>
            </w:r>
            <w:r>
              <w:rPr>
                <w:lang w:val="en-US"/>
              </w:rPr>
              <w:t>DN</w:t>
            </w:r>
            <w:r>
              <w:rPr/>
              <w:t xml:space="preserve">200 </w:t>
            </w:r>
            <w:r>
              <w:rPr>
                <w:lang w:val="en-US"/>
              </w:rPr>
              <w:t>PN</w:t>
            </w:r>
            <w:r>
              <w:rPr/>
              <w:t>1,6МП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ия </w:t>
            </w:r>
            <w:r>
              <w:rPr>
                <w:lang w:val="en-US"/>
              </w:rPr>
              <w:t>DAV-MH-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ЕЙС» 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90° Ø1220х12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1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90° Ø530х7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1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90° Ø325х9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753-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48° изготовить из труб по ГОСТ 10704-91 1220х1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45° Ø1220х12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1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40° изготовить из труб по ГОСТ 10704-91 1220х1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26° изготовить из труб по ГОСТ 10704-91 1220х1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 Ø1220х1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4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 Ø1220х10,0-820х8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4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 Ø530х7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4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 К Ø820х530х8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2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 К Ø530х325х7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 36-22-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ухой фланец ВЧШГ </w:t>
            </w:r>
            <w:r>
              <w:rPr>
                <w:lang w:val="en-US"/>
              </w:rPr>
              <w:t>DN</w:t>
            </w:r>
            <w:r>
              <w:rPr/>
              <w:t xml:space="preserve">800 </w:t>
            </w:r>
            <w:r>
              <w:rPr>
                <w:lang w:val="en-US"/>
              </w:rPr>
              <w:t>PN</w:t>
            </w:r>
            <w:r>
              <w:rPr/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ИНЖКОМСТРОЙ» г.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ст.25 1-800 -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20-80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ст.25 1-500 -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20-80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ст.25 1-300 -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20-80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ст.25 1-200 -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20-80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ст.25 1-200 -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20-80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sz w:val="2"/>
        </w:rPr>
      </w:pPr>
      <w:r>
        <w:rPr>
          <w:sz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397" w:right="284" w:gutter="0" w:header="170" w:top="45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49840</wp:posOffset>
              </wp:positionH>
              <wp:positionV relativeFrom="paragraph">
                <wp:posOffset>2108200</wp:posOffset>
              </wp:positionV>
              <wp:extent cx="659130" cy="14795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пирова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1.65pt;mso-wrap-distance-left:9.05pt;mso-wrap-distance-right:9.05pt;mso-wrap-distance-top:0pt;mso-wrap-distance-bottom:0pt;margin-top:166pt;mso-position-vertical-relative:text;margin-left:79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Копиров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670155</wp:posOffset>
              </wp:positionH>
              <wp:positionV relativeFrom="paragraph">
                <wp:posOffset>2117725</wp:posOffset>
              </wp:positionV>
              <wp:extent cx="222250" cy="1479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.65pt;mso-wrap-distance-left:9.05pt;mso-wrap-distance-right:9.05pt;mso-wrap-distance-top:0pt;mso-wrap-distance-bottom:0pt;margin-top:166.75pt;mso-position-vertical-relative:text;margin-left:99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А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654280</wp:posOffset>
              </wp:positionH>
              <wp:positionV relativeFrom="paragraph">
                <wp:posOffset>1599565</wp:posOffset>
              </wp:positionV>
              <wp:extent cx="1795780" cy="527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7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07"/>
                            <w:gridCol w:w="1872"/>
                          </w:tblGrid>
                          <w:tr>
                            <w:trPr>
                              <w:trHeight w:val="794" w:hRule="atLeast"/>
                            </w:trPr>
                            <w:tc>
                              <w:tcPr>
                                <w:tcW w:w="90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18795" cy="365760"/>
                                      <wp:effectExtent l="0" t="0" r="0" b="0"/>
                                      <wp:docPr id="13" name="Рисунок 19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Рисунок 19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10" r="-7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18795" cy="365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ВОДОПРОЕК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4"/>
                                    <w:szCs w:val="14"/>
                                  </w:rPr>
                                  <w:t>ГИПРОКОММУНВОДОКАНА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4"/>
                                    <w:szCs w:val="14"/>
                                  </w:rPr>
                                  <w:t>Санкт-Петербург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41.5pt;mso-wrap-distance-left:9.05pt;mso-wrap-distance-right:9.05pt;mso-wrap-distance-top:0pt;mso-wrap-distance-bottom:0pt;margin-top:125.95pt;mso-position-vertical-relative:text;margin-left:996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77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07"/>
                      <w:gridCol w:w="1872"/>
                    </w:tblGrid>
                    <w:tr>
                      <w:trPr>
                        <w:trHeight w:val="794" w:hRule="atLeast"/>
                      </w:trPr>
                      <w:tc>
                        <w:tcPr>
                          <w:tcW w:w="90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18795" cy="365760"/>
                                <wp:effectExtent l="0" t="0" r="0" b="0"/>
                                <wp:docPr id="14" name="Рисунок 19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Рисунок 19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8795" cy="365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7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ВОДОПРОЕК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4"/>
                              <w:szCs w:val="14"/>
                            </w:rPr>
                            <w:t>ГИПРОКОММУНВОДОКАНА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4"/>
                              <w:szCs w:val="14"/>
                            </w:rPr>
                            <w:t>Санкт-Петербург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08280</wp:posOffset>
              </wp:positionH>
              <wp:positionV relativeFrom="page">
                <wp:posOffset>160020</wp:posOffset>
              </wp:positionV>
              <wp:extent cx="14698980" cy="1036828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99160" cy="1036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.4pt;margin-top:12.6pt;width:1157.35pt;height:816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29640</wp:posOffset>
              </wp:positionH>
              <wp:positionV relativeFrom="page">
                <wp:posOffset>320675</wp:posOffset>
              </wp:positionV>
              <wp:extent cx="13781405" cy="1000823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81520" cy="1000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2pt;margin-top:25.25pt;width:1085.1pt;height:788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046085</wp:posOffset>
              </wp:positionH>
              <wp:positionV relativeFrom="page">
                <wp:posOffset>9790430</wp:posOffset>
              </wp:positionV>
              <wp:extent cx="6659880" cy="5397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ind w:left="-142" w:hanging="0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0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</w:rPr>
                                  <w:t>59010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</w:rPr>
                                  <w:t>-0-1-С-1-НВ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0.9pt;mso-position-vertical-relative:page;margin-left:633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ind w:left="-142" w:hanging="0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</w:rPr>
                            <w:t>59010</w:t>
                          </w: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</w:rPr>
                            <w:t>-0-1-С-1-НВ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18440</wp:posOffset>
              </wp:positionH>
              <wp:positionV relativeFrom="page">
                <wp:posOffset>2480945</wp:posOffset>
              </wp:positionV>
              <wp:extent cx="781050" cy="79597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795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2"/>
                            <w:gridCol w:w="172"/>
                            <w:gridCol w:w="112"/>
                            <w:gridCol w:w="172"/>
                            <w:gridCol w:w="111"/>
                            <w:gridCol w:w="285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restart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pt;height:626.75pt;mso-wrap-distance-left:9.05pt;mso-wrap-distance-right:9.05pt;mso-wrap-distance-top:0pt;mso-wrap-distance-bottom:0pt;margin-top:195.35pt;mso-position-vertical-relative:page;margin-left:17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3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2"/>
                      <w:gridCol w:w="172"/>
                      <w:gridCol w:w="112"/>
                      <w:gridCol w:w="172"/>
                      <w:gridCol w:w="111"/>
                      <w:gridCol w:w="285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огласовано: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restart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4720</wp:posOffset>
              </wp:positionH>
              <wp:positionV relativeFrom="page">
                <wp:posOffset>362585</wp:posOffset>
              </wp:positionV>
              <wp:extent cx="13781405" cy="10008235"/>
              <wp:effectExtent l="6985" t="6985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81520" cy="1000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6pt;margin-top:28.55pt;width:1085.1pt;height:788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9075</wp:posOffset>
              </wp:positionH>
              <wp:positionV relativeFrom="page">
                <wp:posOffset>160655</wp:posOffset>
              </wp:positionV>
              <wp:extent cx="14699615" cy="10368280"/>
              <wp:effectExtent l="6985" t="6350" r="571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99520" cy="1036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12.65pt;width:1157.4pt;height:816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9420</wp:posOffset>
              </wp:positionH>
              <wp:positionV relativeFrom="page">
                <wp:posOffset>8375015</wp:posOffset>
              </wp:positionV>
              <wp:extent cx="6661150" cy="1979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ind w:left="-142" w:hanging="0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0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</w:rPr>
                                  <w:t>59010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8"/>
                                  </w:rPr>
                                  <w:t>-0-1-С-1-НВ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0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pacing w:val="0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 xml:space="preserve">Расширение и реконструкция водоснабжения г.Перми </w:t>
                                </w: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  <w:lang w:val="en-US"/>
                                  </w:rPr>
                                  <w:t>III</w:t>
                                </w: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 xml:space="preserve"> очередь.Насосная станция </w:t>
                                </w: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подъема.Резервуары чмстой воды на площадке Чусовских очистных сооружений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Роч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right="0" w:hanging="0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Напорные водоводы от насосной станции</w:t>
                                </w:r>
                              </w:p>
                              <w:p>
                                <w:pPr>
                                  <w:pStyle w:val="Heading2"/>
                                  <w:ind w:right="0" w:hanging="0"/>
                                  <w:jc w:val="center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I подъема до переключения с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существующими водоводам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Братц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Братц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ЗАО «Водопроект-  Гипрокоммунводоканал.   Санкт-Петербург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  <w:t>Смир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55.9pt;mso-wrap-distance-left:9.05pt;mso-wrap-distance-right:9.05pt;mso-wrap-distance-top:0pt;mso-wrap-distance-bottom:0pt;margin-top:659.45pt;mso-position-vertical-relative:page;margin-left:634.6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ind w:left="-142" w:hanging="0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</w:rPr>
                            <w:t>59010</w:t>
                          </w: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8"/>
                            </w:rPr>
                            <w:t>-0-1-С-1-НВ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 xml:space="preserve">Расширение и реконструкция водоснабжения г.Перми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lang w:val="en-US"/>
                            </w:rPr>
                            <w:t>III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 xml:space="preserve"> очередь.Насосная станция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lang w:val="en-US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подъема.Резервуары чмстой воды на площадке Чусовских очистных сооружений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Роч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right="0" w:hanging="0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Напорные водоводы от насосной станции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I подъема до переключения с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существующими водоводам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Братц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Братц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ЗАО «Водопроект-  Гипрокоммунводоканал.   Санкт-Петербург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  <w:t>Смир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8125</wp:posOffset>
              </wp:positionH>
              <wp:positionV relativeFrom="page">
                <wp:posOffset>2521585</wp:posOffset>
              </wp:positionV>
              <wp:extent cx="781050" cy="795972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795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2"/>
                            <w:gridCol w:w="172"/>
                            <w:gridCol w:w="112"/>
                            <w:gridCol w:w="172"/>
                            <w:gridCol w:w="111"/>
                            <w:gridCol w:w="285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restart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pt;height:626.75pt;mso-wrap-distance-left:9.05pt;mso-wrap-distance-right:9.05pt;mso-wrap-distance-top:0pt;mso-wrap-distance-bottom:0pt;margin-top:198.55pt;mso-position-vertical-relative:page;margin-left:18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3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2"/>
                      <w:gridCol w:w="172"/>
                      <w:gridCol w:w="112"/>
                      <w:gridCol w:w="172"/>
                      <w:gridCol w:w="111"/>
                      <w:gridCol w:w="285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огласовано: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restart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56:00Z</dcterms:created>
  <dc:creator>Аркадий</dc:creator>
  <dc:description/>
  <cp:keywords>СПЕЦИФИКАЦИЯ</cp:keywords>
  <dc:language>en-US</dc:language>
  <cp:lastModifiedBy>Попова Юля</cp:lastModifiedBy>
  <cp:lastPrinted>2009-01-30T12:27:00Z</cp:lastPrinted>
  <dcterms:modified xsi:type="dcterms:W3CDTF">2009-09-08T04:56:00Z</dcterms:modified>
  <cp:revision>2</cp:revision>
  <dc:subject>СПЕЦИФИКАЦИЯ МАТЕРИАЛОВ и ОБОРУДОВАНИЯ</dc:subject>
  <dc:title>Шаблон СПЕЦИФИКАЦИИ</dc:title>
</cp:coreProperties>
</file>