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6» марта  2010 года</w:t>
        <w:tab/>
        <w:tab/>
        <w:tab/>
        <w:tab/>
        <w:t xml:space="preserve">        </w:t>
        <w:tab/>
        <w:tab/>
        <w:tab/>
        <w:tab/>
        <w:tab/>
        <w:t xml:space="preserve">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еститель  главного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  стола перевязочного СПг229-«МСК» или эквивалент для МУЗ «Медсанчасть №9 им.М.А.Тверье» (извещение №29 от «02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2» марта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78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тол перевязочный СПг229-«МСК» или эквивалент для МУЗ «Медсанчасть №9 им.М.А.Тверье» в количестве 9 шт. Поставляемое медицинское оборудование должно быть новым, не бывшем в употреблении и отвечать требованиям, указанным в техническом задании - Приложении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хирургический корпус: 2шт. приемное отделение хирургии (1-й этаж); 2шт. травматологическое отд. №1 (3-й этаж); 1шт. травматологическое отд. №2 (4-й этаж); 1шт. детское травматолого-ортопедическое отд. (5-й этаж); 2шт. хирургическое отд. №2 (6-й этаж); 1шт. хирургическое отд. №1 (7-й этаж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5 (пять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 – 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д.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899,9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д.19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А/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315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д.3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8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 Плю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1, г. Москва, ул.Электродная, д.2 стр.12-13-1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едуниверсал - М», 614094, г. Пермь, ул. Челюскинцев, д.13  с ценой котировочной заявки  286 899,93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Компания КИЛЬ-Прикамье», 614064, г. Пермь, ул. Чкалова, д.9А/Е  с ценой котировочной заявки  288 31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6:00Z</dcterms:created>
  <dc:creator>Институт госзакупок РАГС</dc:creator>
  <dc:description/>
  <cp:keywords/>
  <dc:language>en-US</dc:language>
  <cp:lastModifiedBy>Пользователь</cp:lastModifiedBy>
  <cp:lastPrinted>2010-03-16T08:32:00Z</cp:lastPrinted>
  <dcterms:modified xsi:type="dcterms:W3CDTF">2010-03-16T03:32:00Z</dcterms:modified>
  <cp:revision>4</cp:revision>
  <dc:subject/>
  <dc:title>ПРОТОКОЛ ОЦЕНКИ И СОПОСТАВЛЕНИЯ ЗАЯВОК НА УЧАСТИЕ В КОНКУРСЕ </dc:title>
</cp:coreProperties>
</file>