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spacing w:before="0" w:after="60"/>
        <w:ind w:firstLine="567"/>
        <w:jc w:val="center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435</wp:posOffset>
                </wp:positionH>
                <wp:positionV relativeFrom="page">
                  <wp:posOffset>2540</wp:posOffset>
                </wp:positionV>
                <wp:extent cx="15119985" cy="1069213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0" cy="10692000"/>
                          <a:chOff x="0" y="0"/>
                          <a:chExt cx="1512000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00" cy="1069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0360"/>
                            <a:ext cx="14220360" cy="1033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720" y="8515440"/>
                            <a:ext cx="666000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-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8-ЧОС-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Расширение и реконструкция водоснабжения города Перми III очередь. Насосная станция I подъема. Резервуары чистой воды на площадке Чусовских очистных сооружен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л.уч</w:t>
                                <w:t>Лист</w:t>
                                <w:t>№ док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ИП</w:t>
                                <w:t xml:space="preserve">Поротов </w:t>
                                <w:t>12.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сосная станция I подъ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уары чистой во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хранная сигнализация периме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  <w:t xml:space="preserve">Кислик </w:t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  <w:t>Беляев</w:t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  <w:t>Пискарева</w:t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овая ЭР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7" w:right="-56" w:hanging="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дил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0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0.2pt;width:1190.55pt;height:841.9pt" coordorigin="82,4" coordsize="23811,16838">
                <v:rect id="shape_0" stroked="t" o:allowincell="f" style="position:absolute;left:81;top:4;width:23810;height:1683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15;top:288;width:22393;height:1627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50;top:13414;width:10487;height:31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-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-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8-ЧОС-ОС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Расширение и реконструкция водоснабжения города Перми III очередь. Насосная станция I подъема. Резервуары чистой воды на площадке Чусовских очистных сооружен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л.уч</w:t>
                          <w:t>Лист</w:t>
                          <w:t>№ док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ИП</w:t>
                          <w:t xml:space="preserve">Поротов </w:t>
                          <w:t>12.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сосная станция I подъем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уары чистой воды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хранная сигнализация перимет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  <w:t xml:space="preserve">Кислик </w:t>
                          <w:t>12.0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  <w:t>Беляев</w:t>
                          <w:t>12.0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  <w:t>Пискарева</w:t>
                          <w:t>12.08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овая ЭР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57" w:right="-56" w:hanging="57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дил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стов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0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 Общая часть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Автоматическая установка охранной сигнализации периметра территории насосной станции I подъема и резервуаров чистой воды на площадке Чусовских очистных сооружений расположенных в г. Пермь предназначена для обнаружения несанкционированного проникновения нарушителя на территории вышеуказанных объект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5"/>
        <w:spacing w:before="0" w:after="60"/>
        <w:ind w:firstLine="567"/>
        <w:jc w:val="center"/>
        <w:rPr>
          <w:sz w:val="24"/>
        </w:rPr>
      </w:pPr>
      <w:r>
        <w:rPr>
          <w:sz w:val="24"/>
        </w:rPr>
        <w:t>2 Исходные данные для проектир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Рабочий проект автоматической установки охранной сигнализации выполнен в соответствии с действующими нормативными документами Российской Федерации, указанными в ведомости ссылочных и прилагаемых документов и исходными материалами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 Характеристика защищаемой территории</w:t>
      </w:r>
    </w:p>
    <w:p>
      <w:pPr>
        <w:pStyle w:val="Normal"/>
        <w:spacing w:before="0" w:after="6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before="0" w:after="60"/>
        <w:rPr/>
      </w:pP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 xml:space="preserve">На насосной станции </w:t>
      </w:r>
      <w:r>
        <w:rPr>
          <w:bCs/>
          <w:color w:val="000000"/>
          <w:sz w:val="24"/>
          <w:lang w:val="en-US"/>
        </w:rPr>
        <w:t>I</w:t>
      </w:r>
      <w:r>
        <w:rPr>
          <w:bCs/>
          <w:color w:val="000000"/>
          <w:sz w:val="24"/>
        </w:rPr>
        <w:t xml:space="preserve"> подъема имеется железобетонное ограждение и ограждение из металлической сетки рабица. Имеются въездные ворота и монтируются дополнительные. Имеется место круглосуточного дежурства – помещение охраны (КПП).</w:t>
      </w:r>
    </w:p>
    <w:p>
      <w:pPr>
        <w:pStyle w:val="Normal"/>
        <w:spacing w:before="0" w:after="60"/>
        <w:rPr/>
      </w:pP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 xml:space="preserve">На резервуарах чистой воды </w:t>
      </w:r>
      <w:r>
        <w:rPr>
          <w:bCs/>
          <w:color w:val="000000"/>
          <w:sz w:val="24"/>
          <w:lang w:val="en-US"/>
        </w:rPr>
        <w:t>II</w:t>
      </w:r>
      <w:r>
        <w:rPr>
          <w:bCs/>
          <w:color w:val="000000"/>
          <w:sz w:val="24"/>
        </w:rPr>
        <w:t xml:space="preserve"> подъема (ЧОС) имеется железобетонное ограждение и ограждение из металлической сетки рабица. Монтируются  въездные ворота. Имеется место круглосуточного дежурства – помещение караульного помещения ЧОС.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spacing w:before="0" w:after="60"/>
        <w:ind w:firstLine="573"/>
        <w:jc w:val="center"/>
        <w:rPr>
          <w:sz w:val="24"/>
        </w:rPr>
      </w:pPr>
      <w:r>
        <w:rPr>
          <w:sz w:val="24"/>
        </w:rPr>
        <w:t>4 Основные проектные решения по охранной сигнализации перимет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 xml:space="preserve">В качестве приемно-контрольных приборов охранной сигнализации периметра  на насосной станц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дъема предусматривается использование комплекса приборов интегрированной системы охраны ”Орион” (смотри проект 005-08-ЧОС-ОС)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качестве приемно-контрольных приборов охранной сигнализации периметра  на резервуарах чистой вод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дъема предусматривается использование существующего комплекса приборов, расположенных в помещении К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качестве датчика периметра используется извещатель охранный линейный радиоволновый “Баръер-300Т”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атчик закрепляется на опоре с помощью кронштейна и стяжек, предусмотренных в комплекте. В качестве опор предусматривается стальная труба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качестве кабеля, соединяющего  передатчик и приемник извещателя , а также кабеля подводящий сигнал к приемному прибору используется телефонных кабель ТППэп 5х2х0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абель прокладывается вдоль ограждения в гофрированной трубу </w:t>
      </w:r>
      <w:r>
        <w:rPr>
          <w:sz w:val="24"/>
          <w:szCs w:val="24"/>
          <w:lang w:val="en-US"/>
        </w:rPr>
        <w:t>DKC</w:t>
      </w:r>
      <w:r>
        <w:rPr>
          <w:sz w:val="24"/>
          <w:szCs w:val="24"/>
        </w:rPr>
        <w:t xml:space="preserve">, под проездами в асбоцементной или пластиковой труб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 Электропи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становка автоматической пожарной и охранной сигнализации и оповещения людей о пожаре является потребителем электроэнергии 1 категории и должна питаться от двух независимых источ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сновное электропитание приемно-контрольных приборов охранно-пожарной сигнализации осуществляется от сети 220 В, 50 Гц. Резервное электропитание датчика осуществляется от встроенного аккумулятора в блоке питания БПР с устройством заряда - подзаря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Задание на подвод электропитания приведено на чертеже 005-08-ЧОС-ОСП.1.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 Заземление и занул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ля защиты обслуживающего персонала от поражения электрическим током при повреждении изоляции предусмотрено зануление металлического корпуса датчиков. Зануление электрооборудования выполняется электрическим соединением корпуса с нулевым защитным проводником питающих каб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sectPr>
      <w:type w:val="nextPage"/>
      <w:pgSz w:orient="landscape" w:w="23811" w:h="16838"/>
      <w:pgMar w:left="2268" w:right="1701" w:gutter="0" w:header="0" w:top="567" w:footer="0" w:bottom="568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567"/>
      <w:outlineLvl w:val="4"/>
    </w:pPr>
    <w:rPr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57" w:right="-56" w:hanging="57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ind w:left="567" w:right="567"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24" w:hanging="0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5:22:00Z</dcterms:created>
  <dc:creator>Mike</dc:creator>
  <dc:description/>
  <cp:keywords/>
  <dc:language>en-US</dc:language>
  <cp:lastModifiedBy>Malygin_Nikolay</cp:lastModifiedBy>
  <cp:lastPrinted>2006-03-23T16:24:00Z</cp:lastPrinted>
  <dcterms:modified xsi:type="dcterms:W3CDTF">2009-01-06T11:10:00Z</dcterms:modified>
  <cp:revision>3</cp:revision>
  <dc:subject/>
  <dc:title>Поз</dc:title>
</cp:coreProperties>
</file>