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317625" cy="4648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звещатель  охр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линейный радиоволн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АРЬЕР -300/50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«БАРЬЕР -300/500 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описание и инстр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3  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ртификат соответ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 xml:space="preserve">РОСС 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OC</w:t>
                            </w:r>
                            <w:r>
                              <w:rPr/>
                              <w:t>03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011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данные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Комплект поставки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и работа извещателя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5.1. Принцип действия извещателя.....................................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6. Конструкция извещателя.................</w:t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 Указание мер безопасности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 Порядок установки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 Требования к подготовке участка и размещ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блоков извещателя........................................................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. Последовательность операций при установке извещателя.</w:t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 Подготовка извещателя к работе и настройка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1. Подготовка извещателя к работе.......................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2. Юстировка антенн ПРД и ПРМ............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3. Настройка порогов срабатывания ПРМ...........</w:t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9.4. Проверка работоспособности извещателя..............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извещателя с отражателем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Проверка технического состояния</w:t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 Характерные неисправности и методы их устранения</w:t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 Правила хранения..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dot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 Транспортирование</w:t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 4372-43071246-003 ТО содержит сведения о работе извещателя «БАРЬЕР-300/500» («БАРЬЕР-300/500 Т») его конструкции и технических данных. В техническом описании излагаются сведения, необходимые для правильной эксплуатации извещателя и поддержания его в постоянной готовности к действи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алее в тексте извещатель «БАРЬЕР-300/500» («БАРЬЕР-300/500 Т») именуется извещател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настоящем документе приняты следующие сокращ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Д </w:t>
                              <w:tab/>
                              <w:t>- передатчи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М </w:t>
                              <w:tab/>
                              <w:t>- приемник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МЧ </w:t>
                              <w:tab/>
                              <w:t>- комплект монтажных часте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Р </w:t>
                              <w:tab/>
                              <w:tab/>
                              <w:t>- коробка распределительна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П </w:t>
                              <w:tab/>
                              <w:tab/>
                              <w:t>- блок пита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СОИ </w:t>
                              <w:tab/>
                              <w:t>- система сбора и обработки информ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К</w:t>
                              <w:tab/>
                              <w:tab/>
                              <w:t>- дистанционный контро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НА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2.1. Извещатель предназначен для охраны участков слабопересеченной местности и обеспечивает обнаружение человека, передвигающегося «в рост» или «согнувшись»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2.2. Извещатель рассчитан на непрерывную работу в условиях открытого пространства и сохраняет свои характеристики при температуре окружающей среды: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БАРЬЕР-300/500» от минус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БАРЬЕР-300/500 Т» от минус 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до +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 и относительной влажности воздуха до 98% при температуре +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ТЕХНИЧЕСКИЕ  ДАННЫЕ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. Извещатели выпускаются четырёх модификаций: «Барьер-300»,  «Барьер-300 Т», «Барьер-500». и «Барьер-500 Т»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«Барьер-300» («Барьер-300 Т») обеспечивает блокирование участка длиной 10…300 м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«Барьер-500»  («Барьер-500 Т») обеспечивает блокирование участка длиной 10…500 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.2. Высота зоны обнаружения, создаваемая извещателем при максимальной длине зоны составляет не менее 1,8 м в середине участка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3.3. Ширина зоны обнаружения, создаваемая извещателем в середине участка, зависит от длины участка (см. табл. 3.1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3.1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5103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93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ка, м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ир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оны, м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spacing w:lineRule="auto" w:line="240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4. Извещатель обнаруживает человека, передвигающегося «в рост» или «согнувшись» со скоростью 0,3-10 м/с с вероятностью не менее 0,98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5. Извещатель не имеет «мертвых зон» по обнаружению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6. Время наработки на ложное срабатывание не менее 3 месяцев.</w:t>
                            </w:r>
                          </w:p>
                          <w:p>
                            <w:pPr>
                              <w:pStyle w:val="2"/>
                              <w:ind w:firstLine="280"/>
                              <w:rPr/>
                            </w:pPr>
                            <w:r>
                              <w:rPr/>
                              <w:t>3.7. Время готовности после включения электропитания не более 40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8. Время готовности после формирования тревожного извещения не более 0,5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9. Допустимые неровности на участке до 0,3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0. Допустимый уровень травяного покрова до 0,4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1. Допустимый уровень снежного покрова без дополнительных регулировок до 0,9 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2. Длительность тревожного извещения не менее 3 сек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3. Тревожное извещение формируется размыканием контактов исполнительного оптоэлектронного реле. Максимальный коммутируемый ток не более 0,1 А, максимальное напряжение не более 50 В, сопротивление в замкнутом состоянии не более 110 О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4. Извещатель адаптивен к изменениям условий окружающей среды и имеет высокую устойчивость к помехам в виде дождя, снега, тумана, ветра, мелких животных, птиц, УКВ радиостанций, помехам по питанию, электростатическим разрядам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5. Проверка работоспособности извещателя может осуществляться дистанционно подачей постоянного напряжения 5…30 В длительностью не менее 1 сек. на вход «ДК» передатчика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6. Электропитание извещателя осуществляется постоянным током напряжением 9...30 В или через блок питания «БПР» (далее по тексту БП) от сети 220 В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7. Мощность, потребляемая извещателем  не более 1,8 Вт при напряжении питания 30 В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8. Ток, потребляемый извещателем, не более 0,06 А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19. Извещатель по отдельному заказу комплектуется блоком питания «БПР» в пылебрызгозащищенном исполнении, обеспечивающим питание извещателя от сети переменного тока напряжением 187…242 В и коммутацию всех цепей извещателя. БП имеет вход резервного питания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20. Извещатель по отдельному заказу комплектуется коробками распределительными «Барьер-КР» в пылебрызгозащищенном исполнении, обеспечивающими коммутацию до 24 цепей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/>
                              <w:t>3.21. Габаритные размеры (без КМЧ), мм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 -  835х240х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приемника   -  835х240х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2. Масса (с КМЧ), кг, не бол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тчика - 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ика   -  5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КОМПЛЕКТ  ПОСТА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 поставки извещателя приведен в табл.4.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.4.1</w:t>
                            </w:r>
                          </w:p>
                          <w:tbl>
                            <w:tblPr>
                              <w:tblW w:w="69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835"/>
                              <w:gridCol w:w="993"/>
                              <w:gridCol w:w="113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 извещате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арь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/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/500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1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 (ПРД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2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 (ПР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41.01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ередающий (ПРД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41.02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риемный (ПР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лект монтажных част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Ч в составе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кронштей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5.2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стяжка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15.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гу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72-43071246-003Т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хническое описание и инструкция по эксплуатации. Паспор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ЮКСО 04.09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оставляется по отдельному зака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3.08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робка распределительная «Барьер-КР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КСО 04.20.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«БПР»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УСТРОЙСТВО  И  РАБОТА  ИЗВЕЩ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. .1. Принцип действия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1. Извещатель является двухпозиционным радиолучевым средством обнаружения, состоящим из приемника, передатчика и блока питания.</w:t>
                            </w:r>
                          </w:p>
                          <w:p>
                            <w:pPr>
                              <w:pStyle w:val="2"/>
                              <w:ind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нцип действия извещателя основан на создании в пространстве межд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передатчиком и приемником электромагнитного поля,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П обеспечивает питание ПРД и ПРМ постоянным током напряжением 15В. 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Если нарушитель в зоне обнаружения отсутствует, то на выходе антенны ПРМ и, следовательно, на входе СВЧ детектора амплитуда радиоимпульсов изменяется только под влиянием условий распространения радиоволн (дождя, выпадение снега, колебания травы и т.д.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Эти изменения представляют шумовую помеху приема. СВЧ-детектор выделяет огибающую радиоимпульсов. Усилитель с инерционной автоматической регулировкой усиления (АРУ) усиливает импульсный сигнал, детектирует и сглаживает его после детектирования с помощью фильтра нижних частот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Инерционные свойства усилителя играют роль фильтра верхних частот. Медленные изменения сигнала на входе усилителя отрабатываются АРУ и средний уровень выходного напряжения поддерживается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>1,0В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Человек, передвигаясь в зоне обнаружения, вызывает модуляцию сигнала на входе и, следовательно, на выходе усилителя. Глубина модуляции и форма сигнала зависят от роста и массы человека, места пересечения участка, рельефа участка, скорости движени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364" w:leader="none"/>
                              </w:tabs>
                              <w:ind w:left="0"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2. Дистанционный контроль работоспособности извещателя осуществляется подачей дежурным оператором на цепь «ДК» ПРД постоянного напряжения 5...30 В относительно цепи «-» на время не менее 1 сек. При поступлении сигнала дистанционного контроля ПРД прекращает излучать  электромагнитные колебания в направлении ПРМ. ПРМ при этом формирует тревожное извещение, что подтверждает оператору работоспособность всего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3. При юстировке антенн ПРМ и ПРД на максимумы диаграмм направленности,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«АРУ» на ПРМ. При этом осуществляется «быстрый подгон» усили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 выходного сигнала осуществляется с помощью тестера на гнезде с маркировкой «КТ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вещатель может работать с любой станционной аппаратурой, имеющей контактный вход, при этом подключение осуществляется в соответствии с инструкцией по эксплуатации используемой аппарату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 состав ПРМ входит пороговое устройство, которое обеспечивает формирование тревожного извещения при снижении напряжения питания ниже 9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д крышкой ПРМ расположены клеммы для подключения элемента шлейфа охранной сигнализации. Клеммы включены последовательно с контактами исполнительного оптоэлектронного реле и выводами «НЗ» жгута. При поставке клеммы соединены перемычк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С целью предотвращения несанкционированного вскрытия крышки в ПРМ установлена кнопка блокировки (маркировка «НВС»), которая размыкает цепи жгута с маркировкой «БЛ» пр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нятии крышки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ектропитание извещателя осуществляется от блока пит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«БПР» или от другого источника постоянного напряжения с характеристиками, соответствующими указанным в технических требования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раметры блока питания «БПР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ходное напряжение – 187…242В (переме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ыходное напряжение – (15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+0,6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-1</w:t>
                            </w:r>
                            <w:r>
                              <w:rPr>
                                <w:sz w:val="22"/>
                              </w:rPr>
                              <w:t>)В (постоянное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грузочная способность – до трех извещателей «Барьер-300/500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езервное питание – (24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+6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-3</w:t>
                            </w:r>
                            <w:r>
                              <w:rPr>
                                <w:sz w:val="22"/>
                              </w:rPr>
                              <w:t>)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5.1.4.  Входные цепи ПРД и ПРМ защищены от электрических наводок (в том числе грозовых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КОНСТРУКЦИЯ  ИЗВЕЩ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 Конструктивно извещатель выполнен в виде отдельных блоков, изготовленных в пылебрызгозащищенном исполне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1. Конструкция приемника (рис.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Несущей конструкцией приемника 1 является параболическая антенна. Внутри антенны, в фокусе параболы, закреплен облучатель, на котором установлена с помощью фланца детекторная камера, закрываемая снаружи крышкой. Внутри антенны на боковой стенке закреплен модуль обработки. Подключение ПРМ к КР или БП осуществляется с помощью кабеля 14, пропущенного через кабельный ввод. Закрепляется ПРМ на опоре с помощью кронштейна 9 и стяжек 8. При этом сначала на опоре закрепляется кронштейн, а затем уже к кронштейну крепится ПРМ с помощью гайки 11. Доступ к органам контроля, настройки и индикации, а также к клеммам для подключения оконечного элемента, осуществляется путем снятия крышки 10. Расположение и маркировка элементов, находящихся под крышкой 10, показаны на рис.6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Основное рабочее положение ПРМ показано на рис.6.1 (слева от опоры, если смотреть со стороны излучения). В случаях, когда невозможно закрепить ПРМ слева от опоры, допускается его закрепление справа от опоры. </w:t>
                            </w:r>
                            <w:r>
                              <w:rPr>
                                <w:b/>
                              </w:rPr>
                              <w:t>При этом в два отверстия в верхней части антенны должны быть установлены винты 2, а два отверстия в нижней части антенн должны быть открыты.</w:t>
                            </w:r>
                            <w:r>
                              <w:rPr/>
                              <w:t xml:space="preserve"> Они необходимы для предотвращения образования конденсата внутри антен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2. Конструкция передатчи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Конструкция ПРД в основном повторяет конструкцию ПР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Отличия заключаются в следующем: вместо детекторной камеры на облучателе закреплен СВЧ генератор, который подключен к модулятору; отсутствуют органы контроля, настройки и индикации, а также крышка 1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6.1.3. Конструкция коробки распределительн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КР служит для подключения кабелей ПРД и ПРМ к объектовым кабелям и коммутации цепей, проходящих транзитом. КР выполнена в пылебрызгозащищенном исполнении. Все кабели вводятся в КР через гермовводы и разделываются на контактах монтажной колодки «под винт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Закрепление КР на опоре осуществляется с помощью кронштейна и своей стяж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3" w:firstLine="284"/>
                              <w:jc w:val="both"/>
                              <w:rPr/>
                            </w:pPr>
                            <w:r>
                              <w:rPr/>
                              <w:t>6.1.4. Конструкция блока питания «БПР» (см.рис.6.3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/>
                            </w:pPr>
                            <w:r>
                              <w:rPr/>
      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/>
                            </w:pPr>
                            <w:r>
                              <w:rPr/>
                              <w:t>Конструкция БП позволяет осуществить ввод - вывод (транзит) магистрального кабеля сетевого питания диаметром не более 11 мм (например, ВВГ 2х2,5), ввод - вывод (транзит) магистрального кабеля резервного питани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а подключения сетевого и сигнального магистральных кабелей приведена на рис.8.1. БП устанавливается на круглой опоре (трубе) 6 с помощью кронштейна 2 и стяжки 9 (см.рис.6.3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18" w:right="283" w:hanging="1134"/>
                              <w:jc w:val="both"/>
                              <w:rPr/>
                            </w:pPr>
                            <w:r>
                              <w:rPr/>
                              <w:t>Примечание. Уважаемый потребитель! Предприятие-изготовитель постоянно ведет работы, связанные с повышением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5685" w:dyaOrig="759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93.3pt;height:392pt" filled="f" o:ole="">
                                  <v:imagedata r:id="rId4" o:title=""/>
                                </v:shape>
                                <o:OLEObject Type="Embed" ProgID="" ShapeID="ole_rId3" DrawAspect="Content" ObjectID="_24643438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– приемник (передатчик) </w:t>
                              <w:tab/>
                              <w:t xml:space="preserve">– 1шт.;      2 – винт М4х8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 – винт М6х8 </w:t>
                              <w:tab/>
                              <w:t xml:space="preserve">    </w:t>
                              <w:tab/>
                              <w:t xml:space="preserve">– 2шт.;      4 – шайба 6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 – круглая опора (труба)  </w:t>
                              <w:tab/>
                              <w:t xml:space="preserve">– 1шт.; </w:t>
                              <w:tab/>
                              <w:t xml:space="preserve">    6 – гайка М8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7 – шайба 8 </w:t>
                              <w:tab/>
                              <w:tab/>
                              <w:t xml:space="preserve">    </w:t>
                              <w:tab/>
                              <w:t xml:space="preserve">– 2шт.;      8 – стяжка </w:t>
                              <w:tab/>
                              <w:t xml:space="preserve">        </w:t>
                              <w:tab/>
                              <w:t xml:space="preserve">      – 2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 – кронштейн </w:t>
                              <w:tab/>
                              <w:t xml:space="preserve">    </w:t>
                              <w:tab/>
                              <w:t xml:space="preserve">– 1шт.;     10 – крышка </w:t>
                              <w:tab/>
                              <w:t xml:space="preserve">       </w:t>
                              <w:tab/>
                              <w:t xml:space="preserve">      – 1шт.;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firstLine="285"/>
                              <w:rPr/>
                            </w:pPr>
                            <w:r>
                              <w:rPr/>
                              <w:t xml:space="preserve">11 – гайка М12 </w:t>
                              <w:tab/>
                              <w:t xml:space="preserve">    </w:t>
                              <w:tab/>
                              <w:t>– 1шт.;     12 – шайба пружинная 12  – 1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3 – шайба 12 </w:t>
                              <w:tab/>
                              <w:t xml:space="preserve">    </w:t>
                              <w:tab/>
                              <w:t xml:space="preserve">– 1шт.;     14 – кабель </w:t>
                              <w:tab/>
                              <w:t xml:space="preserve">    </w:t>
                              <w:tab/>
                              <w:t xml:space="preserve">      – 1шт.;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6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4710" w:dyaOrig="633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50.4pt;height:471.25pt" filled="f" o:ole="">
                                  <v:imagedata r:id="rId6" o:title=""/>
                                </v:shape>
                                <o:OLEObject Type="Embed" ProgID="" ShapeID="ole_rId5" DrawAspect="Content" ObjectID="_1895314402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object w:dxaOrig="4500" w:dyaOrig="52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3.4pt;height:343.25pt" filled="f" o:ole="">
                                  <v:imagedata r:id="rId8" o:title=""/>
                                </v:shape>
                                <o:OLEObject Type="Embed" ProgID="" ShapeID="ole_rId7" DrawAspect="Content" ObjectID="_57445304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. УКАЗАНИЯ  МЕР 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2. Извещатель питается от источника постоянного тока напряжением 9...30 В или от сети переменного тока напряжением 220 В через блок питания «БПР», поэтому перед началом работ необходимо изучить расположение в блоке питания элементов и кабелей, находящихся под высоким напряжение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4. Замену предохранителя в БП необходимо производить при выключенном питан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5. Максимальное значение средней плотности потока СВЧ энергии на расстоянии 1 м от извещателя не превышает 1 мкВт/кв. см, что соответствует номам безопасности для лиц, профессионально не связанных с СВЧ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sz w:val="22"/>
                              </w:rPr>
                              <w:t>.6. Запрещается проведение установочных и регламентных работ при грозе или во время грозовой ситу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электробезопасност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. ПОРЯДОК  У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8.1. Требования к подготовке участка и размещению блоков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8.1.1. Участок, на котором размещаются ПРМ и ПРД, должен удовлетворять следующим требованиям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0 с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мечание. При отклонениях поверхности участка от плоскости, превышающи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0 см,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) на участке не должно быть колеблющихся створок ворот, кустов, крон деревьев и др.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1,0 м от оси, соединяющей ПРМ и ПРД при длине участка менее 50 м,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2,2 м при длине участка до 250 м, в пределах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>3 м при длине участка до 500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) ширина зоны отчуждения должна быть не менее ширины зоны обнаружения (см. табл.3.1). Допускается устанавливать извещатель при меньшей ширине зоны отчуждения. При этом возмож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итуация, при которой на выходе ПРМ сигнал очень слабый или отсутствует. В этом случае необходимо антенну ПРМ или ПРД установить с другой стороны опоры. Кроме того, в некоторых случаях может снизиться помехоустойчивость извещателя, что определяется при опытной эксплуатаци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г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0,5 м от оси, соединяющей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) высота травяного покрова не должна превышать 0,4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) протяженность участка должна быть в пределах: для извещателя «Барьер-300» от 10 до 300 м ; для извещателя «Барьер-500» от 10 до 500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) для максимальной длины зоны обнаружения высота снежного покрова должна быть не более 0,9 м, при длине участка менее 50 м высота снежного покрова может быть более1 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) величина уклона участка не регламентиру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.2. Последовательность операций при установке извещателя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разметку периметра под места установки опор. В качестве опор рекомендуется использовать металлические или асбоцементные трубы диаметром 150...200 мм. Так как у извещателя отсутствуют «мертвые зоны» по обнаружению, допускается на каждой опоре закреплять две антенны смежных участков, а также установить одну КР и один БП. На тяжелых грунтах (глинистых и т.п.) допускается опору не бетонировать (см. рис.6.1) и заглублять ее в грунт на 800...1000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а легких (песчаных) - необходимо произвести сверху (на глубину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 xml:space="preserve">200 мм и диаметром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</w:t>
                            </w:r>
                            <w:r>
                              <w:rPr>
                                <w:sz w:val="22"/>
                              </w:rPr>
                              <w:t>700 мм) дополнительное бетонир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 блокировании извещателем верха заграждения, опору для большей ее устойчивости, рекомендуется связать с заграждением надежным механическим (или сварным) соединением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 установке опоры должны возвышаться над поверхностью земли не менее, чем на 1100 мм или над заграждением  не менее, чем на 600 м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ложите объектовые кабели. Рекомендуется использова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кабе</w:t>
                            </w:r>
                            <w:r>
                              <w:rPr/>
                              <w:t xml:space="preserve">ли </w:t>
                            </w:r>
                            <w:r>
                              <w:rPr>
                                <w:sz w:val="22"/>
                              </w:rPr>
                              <w:t>типа КСПП или ТППэП, имеющие экран или металлическую оболочку. Прокладку их можно осуществлять в земле, по заграждению или по воздух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новите на опорах 5 кронштейны 9 блоков ПРД и ПРМ (см. рис.6.1). Для этого верхнюю стяжку 8 соедините с кронштейном 9 при помощи гайки 6, завернув ее на 2…3 оборо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ерните стяжку вокруг опоры и закрепите ее с другой стороны кронштейна винтом 3, используя ближайшее отверстие на стяжке. При недостаточно надежном закреплении кронштейна на опоре винт 3 пропустите через отверстие, укорачивающее стяжку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налогично установите нижнюю стяжку 8. Затем, затяжкой гайки 6, обеспечьте надежное закрепление кронштейна на опоре. Излишки стяжек отогните или отрежьте. Установите на кронштейнах блоки ПРД и ПРМ с помощью гаек 11. При необходимости проложите кабель 14 в металлорукав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подключение объектовых кабелей и кабелей ПРД и ПРМ в соответствии с рис.8.1. В качестве примера приведена схема подключения одного извещателя, КР и БП к станционной аппаратуре с последовательно соединенными контактами исполнительного реле и кнопки несанкционированного вскрыт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НИМАНИЕ! Для снижения уровня наводимых на линии питания электромагнитных помех, БП рекомендуется устанавливать на удалени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е более 300 м от места установки извещате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</w:rPr>
                              <w:t>Цепь синхронизации между ПРМ и ПРД желательно проложить отдельной витой парой из кабеля ТППэП. При этом один провод этой пары подключается к цепи «-», а другой – к «С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firstLine="28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9. 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>ПОДГОТОВКА  ИЗВЕЩАТЕЛЯ  К  РАБОТЕ  И  НАСТР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1. Подготовка извещателя к работе.</w:t>
                            </w:r>
                          </w:p>
                          <w:p>
                            <w:pPr>
                              <w:pStyle w:val="TextBodyIndent"/>
                              <w:ind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верьте правильность подключения цепей питания и выходных цепей ПРД и ПРМ. В зависимости от типа используемой на объекте ССОИ подключите оконечный элемент к клеммам, удалив предварительно перемычку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новите при большой длине участка телефонную связь между ПРД и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2. Юстировка антенн ПРД и ПРМ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становите антенны ПРД и ПРМ на высоту 0,5 м. Отсчет высоты производится от нижней кромки антенны до земли (см. рис.6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ля обеспечения работоспособности извещателя необходимо произвести грубую и точную юстировку антенн ПРД и ПРМ. Произведите грубую юстировку антенн ПРД и ПРМ по азимуту. Для этого расстопорите гайки 6 (рис.6.1) и, вращая вместе с кронштейнами антенны ПРД (ПРМ) вокруг опоры, установите их в соответствии с рис.9.1. Для грубой юстировки по азимуту используйте прицельную планку, расположенную на боковой стенке антенн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стопорите гайки 6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изведите точную юстировку антенн ПРД и ПРМ по углу мес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ключите электропитание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кройте крышку 10 ПРМ (см. рис. 6.1) и подключите вольтметр с помощью жгута ЮКСО 04.15.100 из комплекта извещателя к гнезду «КТ» блока ПРМ для контроля уровня сигнала, принимаемого ПРМ. Постоянное напряжение, контролируемое вольтметром, находится в  прямой  зависимости от уровня принимаемого сигнала и может изменяться от 0 до 5 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сстопорите гайки 11 блоков ПРМ и ПРД. Нажмите кнопку АРУ. Удерживая её в нажатом состоянии, и наклоняя поочерёдно ПРД и ПРМ в вертикальной плоскости, добейтесь максимального показания вольтме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9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Для обеспечения запаса диапазона АРУ, необходимо на случай изменения внешних условий, напряжение, контролируемое вольтметром, по окончании регулировки должно быть в пределах 1,2 – 4,2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имечание. Если после юстировки напряжение, контролируемое вольтметром, более 4,2 В (на коротких участках) рекомендуется развернуть блоки ПРМ и ПРД вверх на небольшой угол так, чтобы напряжение не превышало 4,2 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Застопорите гайки 11, отключите жгут от гнезда «КТ», закройте крышку блока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9.3. Настройка порогов срабатывания ПРМ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стройку порогов производите при пересечении человеком охраняемого участка равномерно по всей его длине. Пересекайте участок  в положении «в рост» и «согнувшись». При вращении регулятора порога по часовой стрелке величина порогов извещателя увеличивается и наоборот. При выдаче извещателем тревожного извещения гаснет индикатор «ОХР» на время 3...6 сек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делайте контрольные проходы по всей длине участка, выбирайте места проходов во впадинах, на возвышениях, контролируя выдачу тревожного извещения по погасанию индикатора «ОХР». При необходимости подрегулируйте пороги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НИМАНИЕ!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Для  повышения помехоустойчивости извещателя необходимо  устанавливать возможно большие пороги.</w:t>
                            </w:r>
                          </w:p>
                          <w:p>
                            <w:pPr>
                              <w:pStyle w:val="TextBodyIndent"/>
                              <w:ind w:right="0"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окончанию настройки закройте крышку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3"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.4. Проверка работоспособности извещ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ле настройки порогов извещателя необходимо произвести дистанционную проверку работоспособности, для чего на цепь «ДК» ПРД необходимо подать напряжение 5...30 В с ССОИ. При этом извещатель должен формировать тревожное извеще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ле настройки извещателя рекомендуется провести его опытную эксплуатацию в течение 2 - 3 суток для выявления возможных ошибок монтажа и настройк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 РАБОТА  ИЗВЕЩАТЕЛЯ  С  ОТРАЖАТЕЛ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1. При необходимости создания излома зоны обнаружения извещатель «Барьер-300/500» («Барьер-300/500 Т»)  можно использовать с отражателем (рис.10.1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2. В качестве отражателя используется металлический лист размером не менее 1х1 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3. При работе через отражатель суммарная длина зоны обнаружения не</w:t>
                            </w:r>
                            <w:r>
                              <w:rPr>
                                <w:sz w:val="20"/>
                              </w:rPr>
                              <w:t xml:space="preserve"> более 150 м для «Барьер-300»  («Барьер-300 Т»)  и не более 200 м для «Барьер-500» («Барьер-500 Т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0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4. Порядок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4.1. Установите блоки ПРД и ПРМ согласно п.8.2 и отражатель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0.4.2. Произведите грубую юстировку антенн ПРД и ПРМ в направлении отражателя с помощью прицельных планок. Откройте крышку 10 ПРМ и подключите тестер с помощью жгута к гнезду «КТ». Включите напряжение пит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няя положение отражателя и блоков ПРМ и ПРД добейтесь появления сигнала на выходе усилителя. Произведите точную юстировку согласно п.9.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прикрепите к прицельной планке ПРД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меняя положение отражателя и блока ПРД, добейтесь, чтобы луч от «указки» попадал в центр антенны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5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ключите напряжение питания и произведите точную юстировку ПРМ, а затем ПРД по методике п.9.2. Настройте пороги срабатывания ПРМ по методике п.9.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. ПРОВЕРКА  ТЕХНИЧЕСКОГО  СОСТОЯ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1. Обслуживание извещателя должно производиться лицами, прошедшими специальное обучение и инструктаж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 Во время эксплуатации извещателя необходимо периодически проводить контрольно-профилактические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1. Ежемесячно проводить внешний осмотр блоков извещателя и состояния участка, на котором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обходимо проверят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отсутствие пыли, грязи, снега и льда со стороны раскрыва антенн ПРМ и</w:t>
                            </w:r>
                            <w:r>
                              <w:rPr>
                                <w:sz w:val="20"/>
                              </w:rPr>
                              <w:t xml:space="preserve"> ПРД и очищать их в случае необходимост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отсутствие колеблющихся предметов на участке, где установлены ПРМ и ПР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28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.2.2. Ежеквартальн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проводить все работы, указанные в составе ежемесячных рабо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 проверять состояние кабелей и кабельных соединени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4 м, траву необходимо выкашивать или удалять каким-либо други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11.2.4. При увеличении высоты снежного покрова более 0,9 м возможно появление ложных срабатываний из-за снижения сигнала на входе ПРМ, при этом необходимо расчистить снег или поднять по высоте антенны ПРД и ПР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сле изменения высоты установки антенн необходимо произвести их юстировку и настройку порогов по изложенной выше методик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2. ХАРАКТЕРНЫЕ  НЕИСПРАВНОСТИ  И  МЕТОДЫ  ИХ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УСТ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ень характерных неисправностей приведен в таблице 12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Таблица 12.1</w:t>
                            </w:r>
                          </w:p>
                          <w:tbl>
                            <w:tblPr>
                              <w:tblW w:w="68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10"/>
                              <w:gridCol w:w="23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исправность, внешнее проявл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роятная причина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На ССОИ непрерывно идет тревожное извеще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рушена линия связи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ьте целостность кабеля и правильность его подключения. Восстановите линию связ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Сгорел предохранитель в БП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едохра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Нарушена юстировка извещателя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юстировку антенн ПРД и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 Неисправен ПРД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 Неисправен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ните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Ложные срабатывания извещате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Мешают качающиеся ветви деревьев, оказавшиеся в зоне обнаружения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смотрите участок и устраните возможные помеховые фа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. Мешает качающаяся от ветра высокая трава на участке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Перемещение по участку животных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. Установлены слишком низкие пороги в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ленных порогов в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. Извещатель не срабатывает при пересечении человеком участ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Установлены слишком высокие пороги в ПРМ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едите проверку правильности установленных порогов в ПР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. ПРАВИЛА  ХРАН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зделия должны храниться в упакованном виде на складах при температуре окружающего воздуха от +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</w:rPr>
                              <w:t>С до +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</w:rPr>
                              <w:t>С и относительной влажности воздуха не   более 85%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действие агрессивных сред в процессе хранения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. ТРАНСПОРТИ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Транспортирование упакованных издели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кладку ящиков производить так, чтобы исключить перемещение или падение их при толчках и удара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вещатель  охр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нейный радиоволн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БАРЬЕР -300/500», «БАРЬЕР -300/500 Т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72-43071246-003  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значение извещателя и его технические характеристики приведены в соответствующих пунктах технического описания 4372-43071246-003 ТО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КОМПЛЕКТ  ПОСТАВК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мплект поставки извещателя входят: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едатчик                                                         </w:t>
                              <w:tab/>
                              <w:tab/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емник                                                           </w:t>
                              <w:tab/>
                              <w:tab/>
                              <w:tab/>
                              <w:t xml:space="preserve">- 1 шт.;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мплект монтажных частей                            </w:t>
                              <w:tab/>
                              <w:tab/>
                              <w:tab/>
                              <w:t>- 1 компл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, паспорт</w:t>
                              <w:tab/>
                              <w:t>- 1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робка распределительная «Барьер-КР»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поставляется по отдельному заказу)             </w:t>
                              <w:tab/>
                              <w:tab/>
                              <w:tab/>
                              <w:t>- 2 шт.;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лок питания «БПР» </w:t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 поставляется по отдельному заказу)             </w:t>
                              <w:tab/>
                              <w:tab/>
                              <w:tab/>
                              <w:t>- 1 ш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СВИДЕТЕЛЬСТВО О ПРИЕМКЕ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«БАРЬЕР-300/500» («БАРЬЕР-300/500 Т») зав.№________ соответствует техническим условиям ТУ 4372-43071246-003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:______________________200   г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Штамп  ОТ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ГАРАНТИИ ИЗГОТОВИТЕЛЯ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йный срок эксплуатации извещателя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срок службы извещателя – не менее 8 л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"ОХРАННАЯ ТЕХНИКА"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г.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 (8412) 60-81-16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ногоканаль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317625" cy="4648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звещатель  охр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линейный радиоволн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АРЬЕР -300/500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«БАРЬЕР -300/500 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е описание и инстр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 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3  Т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ртификат соответ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 xml:space="preserve">РОСС 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OC</w:t>
                      </w:r>
                      <w:r>
                        <w:rPr/>
                        <w:t>03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0114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данные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Комплект поставки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и работа извещателя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5.1. Принцип действия извещателя.....................................</w:t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6. Конструкция извещателя.................</w:t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 Указание мер безопасности</w:t>
                        <w:tab/>
                        <w:t>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 Порядок установки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1. Требования к подготовке участка и размещ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блоков извещателя........................................................</w:t>
                        <w:tab/>
                        <w:t>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2. Последовательность операций при установке извещателя.</w:t>
                        <w:tab/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 Подготовка извещателя к работе и настройка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1. Подготовка извещателя к работе.......................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2. Юстировка антенн ПРД и ПРМ............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.3. Настройка порогов срабатывания ПРМ...........</w:t>
                        <w:tab/>
                        <w:t>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9.4. Проверка работоспособности извещателя..............</w:t>
                        <w:tab/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извещателя с отражателем</w:t>
                        <w:tab/>
                        <w:t>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Проверка технического состояния</w:t>
                        <w:tab/>
                        <w:t>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. Характерные неисправности и методы их устранения</w:t>
                        <w:tab/>
                        <w:t>2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. Правила хранения..</w:t>
                        <w:tab/>
                        <w:t>2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dot"/>
                        </w:tabs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. Транспортирование</w:t>
                        <w:tab/>
                        <w:t>27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ВВЕ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 4372-43071246-003 ТО содержит сведения о работе извещателя «БАРЬЕР-300/500» («БАРЬЕР-300/500 Т») его конструкции и технических данных. В техническом описании излагаются сведения, необходимые для правильной эксплуатации извещателя и поддержания его в постоянной готовности к действию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Далее в тексте извещатель «БАРЬЕР-300/500» («БАРЬЕР-300/500 Т») именуется извещател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настоящем документе приняты следующие сокращения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Д </w:t>
                        <w:tab/>
                        <w:t>- передатчи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М </w:t>
                        <w:tab/>
                        <w:t>- приемник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МЧ </w:t>
                        <w:tab/>
                        <w:t>- комплект монтажных частей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Р </w:t>
                        <w:tab/>
                        <w:tab/>
                        <w:t>- коробка распределительная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П </w:t>
                        <w:tab/>
                        <w:tab/>
                        <w:t>- блок питания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СОИ </w:t>
                        <w:tab/>
                        <w:t>- система сбора и обработки информ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К</w:t>
                        <w:tab/>
                        <w:tab/>
                        <w:t>- дистанционный контроль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НАЗНАЧЕНИЕ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2.1. Извещатель предназначен для охраны участков слабопересеченной местности и обеспечивает обнаружение человека, передвигающегося «в рост» или «согнувшись»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2.2. Извещатель рассчитан на непрерывную работу в условиях открытого пространства и сохраняет свои характеристики при температуре окружающей среды: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БАРЬЕР-300/500» от минус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БАРЬЕР-300/500 Т» от минус 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до +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 и относительной влажности воздуха до 98% при температуре +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ТЕХНИЧЕСКИЕ  ДАННЫЕ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. Извещатели выпускаются четырёх модификаций: «Барьер-300»,  «Барьер-300 Т», «Барьер-500». и «Барьер-500 Т».</w:t>
                      </w:r>
                    </w:p>
                    <w:p>
                      <w:pPr>
                        <w:pStyle w:val="TextBodyIndent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«Барьер-300» («Барьер-300 Т») обеспечивает блокирование участка длиной 10…300 м.</w:t>
                      </w:r>
                    </w:p>
                    <w:p>
                      <w:pPr>
                        <w:pStyle w:val="TextBodyIndent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«Барьер-500»  («Барьер-500 Т») обеспечивает блокирование участка длиной 10…500 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3.2. Высота зоны обнаружения, создаваемая извещателем при максимальной длине зоны составляет не менее 1,8 м в середине участка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3.3. Ширина зоны обнаружения, создаваемая извещателем в середине участка, зависит от длины участка (см. табл. 3.1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3.1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5103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93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ка, м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ны, м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spacing w:lineRule="auto" w:line="240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4. Извещатель обнаруживает человека, передвигающегося «в рост» или «согнувшись» со скоростью 0,3-10 м/с с вероятностью не менее 0,98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5. Извещатель не имеет «мертвых зон» по обнаружению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6. Время наработки на ложное срабатывание не менее 3 месяцев.</w:t>
                      </w:r>
                    </w:p>
                    <w:p>
                      <w:pPr>
                        <w:pStyle w:val="2"/>
                        <w:ind w:firstLine="280"/>
                        <w:rPr/>
                      </w:pPr>
                      <w:r>
                        <w:rPr/>
                        <w:t>3.7. Время готовности после включения электропитания не более 40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8. Время готовности после формирования тревожного извещения не более 0,5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9. Допустимые неровности на участке до 0,3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0. Допустимый уровень травяного покрова до 0,4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1. Допустимый уровень снежного покрова без дополнительных регулировок до 0,9 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2. Длительность тревожного извещения не менее 3 сек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3. Тревожное извещение формируется размыканием контактов исполнительного оптоэлектронного реле. Максимальный коммутируемый ток не более 0,1 А, максимальное напряжение не более 50 В, сопротивление в замкнутом состоянии не более 110 О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4. Извещатель адаптивен к изменениям условий окружающей среды и имеет высокую устойчивость к помехам в виде дождя, снега, тумана, ветра, мелких животных, птиц, УКВ радиостанций, помехам по питанию, электростатическим разрядам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5. Проверка работоспособности извещателя может осуществляться дистанционно подачей постоянного напряжения 5…30 В длительностью не менее 1 сек. на вход «ДК» передатчика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6. Электропитание извещателя осуществляется постоянным током напряжением 9...30 В или через блок питания «БПР» (далее по тексту БП) от сети 220 В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7. Мощность, потребляемая извещателем  не более 1,8 Вт при напряжении питания 30 В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8. Ток, потребляемый извещателем, не более 0,06 А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19. Извещатель по отдельному заказу комплектуется блоком питания «БПР» в пылебрызгозащищенном исполнении, обеспечивающим питание извещателя от сети переменного тока напряжением 187…242 В и коммутацию всех цепей извещателя. БП имеет вход резервного питания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20. Извещатель по отдельному заказу комплектуется коробками распределительными «Барьер-КР» в пылебрызгозащищенном исполнении, обеспечивающими коммутацию до 24 цепей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/>
                        <w:t>3.21. Габаритные размеры (без КМЧ), мм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 -  835х240х24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приемника   -  835х240х24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2. Масса (с КМЧ), кг, не более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тчика -  5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ика   -  5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КОМПЛЕКТ  ПОСТАВКИ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 поставки извещателя приведен в табл.4.1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.4.1</w:t>
                      </w:r>
                    </w:p>
                    <w:tbl>
                      <w:tblPr>
                        <w:tblW w:w="69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835"/>
                        <w:gridCol w:w="993"/>
                        <w:gridCol w:w="1134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извещ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арьер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/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/500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1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 (ПРД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2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 (ПР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41.01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ередающий (ПРД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41.02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риемный (ПР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ЮКСО 03.05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плект монтажных част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МЧ в составе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5.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кронштей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5.2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стяжка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15.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гу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72-43071246-003Т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ническое описание и инструкция по эксплуатации. Паспор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КСО 04.09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ставляется по отдельному заказу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3.08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робка распределительная «Барьер-КР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КСО 04.20.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«БПР»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УСТРОЙСТВО  И  РАБОТА  ИЗВЕЩ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. .1. Принцип действия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1. Извещатель является двухпозиционным радиолучевым средством обнаружения, состоящим из приемника, передатчика и блока питания.</w:t>
                      </w:r>
                    </w:p>
                    <w:p>
                      <w:pPr>
                        <w:pStyle w:val="2"/>
                        <w:ind w:firstLine="284"/>
                        <w:rPr/>
                      </w:pPr>
                      <w:r>
                        <w:rPr>
                          <w:sz w:val="22"/>
                        </w:rPr>
                        <w:t>Принцип действия извещателя основан на создании в пространстве межд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 xml:space="preserve">передатчиком и приемником электромагнитного поля,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БП обеспечивает питание ПРД и ПРМ постоянным током напряжением 15В. 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Если нарушитель в зоне обнаружения отсутствует, то на выходе антенны ПРМ и, следовательно, на входе СВЧ детектора амплитуда радиоимпульсов изменяется только под влиянием условий распространения радиоволн (дождя, выпадение снега, колебания травы и т.д.)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Эти изменения представляют шумовую помеху приема. СВЧ-детектор выделяет огибающую радиоимпульсов. Усилитель с инерционной автоматической регулировкой усиления (АРУ) усиливает импульсный сигнал, детектирует и сглаживает его после детектирования с помощью фильтра нижних частот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 xml:space="preserve">Инерционные свойства усилителя играют роль фильтра верхних частот. Медленные изменения сигнала на входе усилителя отрабатываются АРУ и средний уровень выходного напряжения поддерживается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>1,0В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>Человек, передвигаясь в зоне обнаружения, вызывает модуляцию сигнала на входе и, следовательно, на выходе усилителя. Глубина модуляции и форма сигнала зависят от роста и массы человека, места пересечения участка, рельефа участка, скорости движени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364" w:leader="none"/>
                        </w:tabs>
                        <w:ind w:left="0" w:right="0" w:firstLine="284"/>
                        <w:rPr/>
                      </w:pPr>
                      <w:r>
                        <w:rPr>
                          <w:sz w:val="22"/>
                        </w:rPr>
                        <w:t xml:space="preserve">Принятый в извещателе многопороговый алгоритм работы позволяет значительно сократить число тревожных извещений, вызванных изменениями сигнала от растительности, мелких животных, осадков, электромагнитных помех и т.д.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2. Дистанционный контроль работоспособности извещателя осуществляется подачей дежурным оператором на цепь «ДК» ПРД постоянного напряжения 5...30 В относительно цепи «-» на время не менее 1 сек. При поступлении сигнала дистанционного контроля ПРД прекращает излучать  электромагнитные колебания в направлении ПРМ. ПРМ при этом формирует тревожное извещение, что подтверждает оператору работоспособность всего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3. При юстировке антенн ПРМ и ПРД на максимумы диаграмм направленности,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«АРУ» на ПРМ. При этом осуществляется «быстрый подгон» усили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 выходного сигнала осуществляется с помощью тестера на гнезде с маркировкой «КТ»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вещатель может работать с любой станционной аппаратурой, имеющей контактный вход, при этом подключение осуществляется в соответствии с инструкцией по эксплуатации используемой аппаратуры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 состав ПРМ входит пороговое устройство, которое обеспечивает формирование тревожного извещения при снижении напряжения питания ниже 9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д крышкой ПРМ расположены клеммы для подключения элемента шлейфа охранной сигнализации. Клеммы включены последовательно с контактами исполнительного оптоэлектронного реле и выводами «НЗ» жгута. При поставке клеммы соединены перемычкой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С целью предотвращения несанкционированного вскрытия крышки в ПРМ установлена кнопка блокировки (маркировка «НВС»), которая размыкает цепи жгута с маркировкой «БЛ» пр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снятии крышки 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Электропитание извещателя осуществляется от блока пит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«БПР» или от другого источника постоянного напряжения с характеристиками, соответствующими указанным в технических требованиях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раметры блока питания «БПР»: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ходное напряжение – 187…242В (переме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ыходное напряжение – (15</w:t>
                      </w:r>
                      <w:r>
                        <w:rPr>
                          <w:sz w:val="22"/>
                          <w:vertAlign w:val="superscript"/>
                        </w:rPr>
                        <w:t>+0,6</w:t>
                      </w:r>
                      <w:r>
                        <w:rPr>
                          <w:sz w:val="22"/>
                          <w:vertAlign w:val="subscript"/>
                        </w:rPr>
                        <w:t>-1</w:t>
                      </w:r>
                      <w:r>
                        <w:rPr>
                          <w:sz w:val="22"/>
                        </w:rPr>
                        <w:t>)В (постоянное)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грузочная способность – до трех извещателей «Барьер-300/500»;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резервное питание – (24</w:t>
                      </w:r>
                      <w:r>
                        <w:rPr>
                          <w:sz w:val="22"/>
                          <w:vertAlign w:val="superscript"/>
                        </w:rPr>
                        <w:t>+6</w:t>
                      </w:r>
                      <w:r>
                        <w:rPr>
                          <w:sz w:val="22"/>
                          <w:vertAlign w:val="subscript"/>
                        </w:rPr>
                        <w:t>-3</w:t>
                      </w:r>
                      <w:r>
                        <w:rPr>
                          <w:sz w:val="22"/>
                        </w:rPr>
                        <w:t>)В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5.1.4.  Входные цепи ПРД и ПРМ защищены от электрических наводок (в том числе грозовых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КОНСТРУКЦИЯ  ИЗВЕЩАТЕЛ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 Конструктивно извещатель выполнен в виде отдельных блоков, изготовленных в пылебрызгозащищенном исполнен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1. Конструкция приемника (рис.6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Несущей конструкцией приемника 1 является параболическая антенна. Внутри антенны, в фокусе параболы, закреплен облучатель, на котором установлена с помощью фланца детекторная камера, закрываемая снаружи крышкой. Внутри антенны на боковой стенке закреплен модуль обработки. Подключение ПРМ к КР или БП осуществляется с помощью кабеля 14, пропущенного через кабельный ввод. Закрепляется ПРМ на опоре с помощью кронштейна 9 и стяжек 8. При этом сначала на опоре закрепляется кронштейн, а затем уже к кронштейну крепится ПРМ с помощью гайки 11. Доступ к органам контроля, настройки и индикации, а также к клеммам для подключения оконечного элемента, осуществляется путем снятия крышки 10. Расположение и маркировка элементов, находящихся под крышкой 10, показаны на рис.6.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 xml:space="preserve">Основное рабочее положение ПРМ показано на рис.6.1 (слева от опоры, если смотреть со стороны излучения). В случаях, когда невозможно закрепить ПРМ слева от опоры, допускается его закрепление справа от опоры. </w:t>
                      </w:r>
                      <w:r>
                        <w:rPr>
                          <w:b/>
                        </w:rPr>
                        <w:t>При этом в два отверстия в верхней части антенны должны быть установлены винты 2, а два отверстия в нижней части антенн должны быть открыты.</w:t>
                      </w:r>
                      <w:r>
                        <w:rPr/>
                        <w:t xml:space="preserve"> Они необходимы для предотвращения образования конденсата внутри антенн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2. Конструкция передатчик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 xml:space="preserve">Конструкция ПРД в основном повторяет конструкцию ПР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Отличия заключаются в следующем: вместо детекторной камеры на облучателе закреплен СВЧ генератор, который подключен к модулятору; отсутствуют органы контроля, настройки и индикации, а также крышка 10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6.1.3. Конструкция коробки распределительно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КР служит для подключения кабелей ПРД и ПРМ к объектовым кабелям и коммутации цепей, проходящих транзитом. КР выполнена в пылебрызгозащищенном исполнении. Все кабели вводятся в КР через гермовводы и разделываются на контактах монтажной колодки «под винт»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Закрепление КР на опоре осуществляется с помощью кронштейна и своей стяжки.</w:t>
                      </w:r>
                    </w:p>
                    <w:p>
                      <w:pPr>
                        <w:pStyle w:val="Normal"/>
                        <w:spacing w:lineRule="auto" w:line="360"/>
                        <w:ind w:right="283" w:firstLine="284"/>
                        <w:jc w:val="both"/>
                        <w:rPr/>
                      </w:pPr>
                      <w:r>
                        <w:rPr/>
                        <w:t>6.1.4. Конструкция блока питания «БПР» (см.рис.6.3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/>
                      </w:pPr>
                      <w:r>
                        <w:rPr/>
                        <w:t>БП представляет собой пылебрызгозащищенный блок, состоящий из корпуса 1 и крышки 4, привернутой к корпусу винтами 5. Внутри корпуса находится плата 7. Ввод кабелей внутрь блока осуществляется с помощью гермовводов 3. Внутри корпуса 1 жилы кабелей разделываются на соответствующие контакты монтажных колодок 8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/>
                      </w:pPr>
                      <w:r>
                        <w:rPr/>
                        <w:t>Конструкция БП позволяет осуществить ввод - вывод (транзит) магистрального кабеля сетевого питания диаметром не более 11 мм (например, ВВГ 2х2,5), ввод - вывод (транзит) магистрального кабеля резервного питания диаметром не более 11 мм и ввод-вывод кабелей диаметром не более 7 мм (типа КММ 4х0,12) от приемника и передатчика или сигнального кабеля, идущего на ССОИ. Схема подключения сетевого и сигнального магистральных кабелей приведена на рис.8.1. БП устанавливается на круглой опоре (трубе) 6 с помощью кронштейна 2 и стяжки 9 (см.рис.6.3)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18" w:right="283" w:hanging="1134"/>
                        <w:jc w:val="both"/>
                        <w:rPr/>
                      </w:pPr>
                      <w:r>
                        <w:rPr/>
                        <w:t>Примечание. Уважаемый потребитель! Предприятие-изготовитель постоянно ведет работы, связанные с повышением качества и надежности. Поэтому в отдельных партиях извещателя могут быть конструктивные изменения, не отраженные в поставляемых с изделиями документах, с сохранением основных технических характеристик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object w:dxaOrig="5685" w:dyaOrig="75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3.3pt;height:392pt" filled="f" o:ole="">
                            <v:imagedata r:id="rId11" o:title=""/>
                          </v:shape>
                          <o:OLEObject Type="Embed" ProgID="" ShapeID="ole_rId10" DrawAspect="Content" ObjectID="_617404142" r:id="rId10"/>
                        </w:objec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– приемник (передатчик) </w:t>
                        <w:tab/>
                        <w:t xml:space="preserve">– 1шт.;      2 – винт М4х8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3 – винт М6х8 </w:t>
                        <w:tab/>
                        <w:t xml:space="preserve">    </w:t>
                        <w:tab/>
                        <w:t xml:space="preserve">– 2шт.;      4 – шайба 6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 – круглая опора (труба)  </w:t>
                        <w:tab/>
                        <w:t xml:space="preserve">– 1шт.; </w:t>
                        <w:tab/>
                        <w:t xml:space="preserve">    6 – гайка М8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7 – шайба 8 </w:t>
                        <w:tab/>
                        <w:tab/>
                        <w:t xml:space="preserve">    </w:t>
                        <w:tab/>
                        <w:t xml:space="preserve">– 2шт.;      8 – стяжка </w:t>
                        <w:tab/>
                        <w:t xml:space="preserve">        </w:t>
                        <w:tab/>
                        <w:t xml:space="preserve">      – 2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 – кронштейн </w:t>
                        <w:tab/>
                        <w:t xml:space="preserve">    </w:t>
                        <w:tab/>
                        <w:t xml:space="preserve">– 1шт.;     10 – крышка </w:t>
                        <w:tab/>
                        <w:t xml:space="preserve">       </w:t>
                        <w:tab/>
                        <w:t xml:space="preserve">      – 1шт.;</w:t>
                      </w:r>
                    </w:p>
                    <w:p>
                      <w:pPr>
                        <w:pStyle w:val="31"/>
                        <w:spacing w:lineRule="auto" w:line="240"/>
                        <w:ind w:firstLine="285"/>
                        <w:rPr/>
                      </w:pPr>
                      <w:r>
                        <w:rPr/>
                        <w:t xml:space="preserve">11 – гайка М12 </w:t>
                        <w:tab/>
                        <w:t xml:space="preserve">    </w:t>
                        <w:tab/>
                        <w:t>– 1шт.;     12 – шайба пружинная 12  – 1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3 – шайба 12 </w:t>
                        <w:tab/>
                        <w:t xml:space="preserve">    </w:t>
                        <w:tab/>
                        <w:t xml:space="preserve">– 1шт.;     14 – кабель </w:t>
                        <w:tab/>
                        <w:t xml:space="preserve">    </w:t>
                        <w:tab/>
                        <w:t xml:space="preserve">      – 1шт.;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6.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object w:dxaOrig="4710" w:dyaOrig="63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0.4pt;height:471.25pt" filled="f" o:ole="">
                            <v:imagedata r:id="rId13" o:title=""/>
                          </v:shape>
                          <o:OLEObject Type="Embed" ProgID="" ShapeID="ole_rId12" DrawAspect="Content" ObjectID="_80501428" r:id="rId12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object w:dxaOrig="4500" w:dyaOrig="526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93.4pt;height:343.25pt" filled="f" o:ole="">
                            <v:imagedata r:id="rId15" o:title=""/>
                          </v:shape>
                          <o:OLEObject Type="Embed" ProgID="" ShapeID="ole_rId14" DrawAspect="Content" ObjectID="_1199988118" r:id="rId14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. УКАЗАНИЯ  МЕР  БЕЗОПАС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1. 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2. Извещатель питается от источника постоянного тока напряжением 9...30 В или от сети переменного тока напряжением 220 В через блок питания «БПР», поэтому перед началом работ необходимо изучить расположение в блоке питания элементов и кабелей, находящихся под высоким напряжение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. Прокладку и разделывание кабелей, а также подсоединение их к колодкам необходимо производить только при отключенном напряжении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4. Замену предохранителя в БП необходимо производить при выключенном питан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5. Максимальное значение средней плотности потока СВЧ энергии на расстоянии 1 м от извещателя не превышает 1 мкВт/кв. см, что соответствует номам безопасности для лиц, профессионально не связанных с СВЧ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sz w:val="22"/>
                        </w:rPr>
                        <w:t>.6. Запрещается проведение установочных и регламентных работ при грозе или во время грозовой ситуаци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7.7. К работам по установке, профилактике и ремонту извещателя допускаются лица, прошедшие специальный инструктаж и сдавшие экзамен по технике электробезопасност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8. ПОРЯДОК  УСТАНОВ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8.1. Требования к подготовке участка и размещению блоков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8.1.1. Участок, на котором размещаются ПРМ и ПРД, должен удовлетворять следующим требованиям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а) поверхность участка должна быть выровнена, при этом максимальное отклонение от плоскости, проходящей через основания опор ПРМ и ПРД, не должно превышать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0 см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Примечание. При отклонениях поверхности участка от плоскости, превышающи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0 см, тактические характеристики извещателя могут ухудшаться. В таких случаях вопрос о допустимости применения извещателя в данных условиях определяется при опытной эксплуат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б) на участке не должно быть колеблющихся створок ворот, кустов, крон деревьев и др.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1,0 м от оси, соединяющей ПРМ и ПРД при длине участка менее 50 м,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2,2 м при длине участка до 250 м, в пределах </w:t>
                      </w:r>
                      <w:r>
                        <w:rPr>
                          <w:sz w:val="22"/>
                          <w:u w:val="single"/>
                        </w:rPr>
                        <w:t>+</w:t>
                      </w:r>
                      <w:r>
                        <w:rPr>
                          <w:sz w:val="22"/>
                        </w:rPr>
                        <w:t>3 м при длине участка до 500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) ширина зоны отчуждения должна быть не менее ширины зоны обнаружения (см. табл.3.1). Допускается устанавливать извещатель при меньшей ширине зоны отчуждения. При этом возмож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ситуация, при которой на выходе ПРМ сигнал очень слабый или отсутствует. В этом случае необходимо антенну ПРМ или ПРД установить с другой стороны опоры. Кроме того, в некоторых случаях может снизиться помехоустойчивость извещателя, что определяется при опытной эксплуатаци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г) в зоне обнаружения извещателя допускается наличие отдельных неподвижных предметов (столбы, стволы деревьев без нижних веток и др.) на расстоянии не менее 0,5 м от оси, соединяющей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) высота травяного покрова не должна превышать 0,4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) протяженность участка должна быть в пределах: для извещателя «Барьер-300» от 10 до 300 м ; для извещателя «Барьер-500» от 10 до 500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) для максимальной длины зоны обнаружения высота снежного покрова должна быть не более 0,9 м, при длине участка менее 50 м высота снежного покрова может быть более1 м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) величина уклона участка не регламентиру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8.2. Последовательность операций при установке извещателя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2"/>
                        </w:rPr>
                        <w:t>Произведите разметку периметра под места установки опор. В качестве опор рекомендуется использовать металлические или асбоцементные трубы диаметром 150...200 мм. Так как у извещателя отсутствуют «мертвые зоны» по обнаружению, допускается на каждой опоре закреплять две антенны смежных участков, а также установить одну КР и один БП. На тяжелых грунтах (глинистых и т.п.) допускается опору не бетонировать (см. рис.6.1) и заглублять ее в грунт на 800...1000 м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На легких (песчаных) - необходимо произвести сверху (на глубину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 xml:space="preserve">200 мм и диаметром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</w:t>
                      </w:r>
                      <w:r>
                        <w:rPr>
                          <w:sz w:val="22"/>
                        </w:rPr>
                        <w:t>700 мм) дополнительное бетонир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При блокировании извещателем верха заграждения, опору для большей ее устойчивости, рекомендуется связать с заграждением надежным механическим (или сварным) соединением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и установке опоры должны возвышаться над поверхностью земли не менее, чем на 1100 мм или над заграждением  не менее, чем на 600 м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оложите объектовые кабели. Рекомендуется использова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кабе</w:t>
                      </w:r>
                      <w:r>
                        <w:rPr/>
                        <w:t xml:space="preserve">ли </w:t>
                      </w:r>
                      <w:r>
                        <w:rPr>
                          <w:sz w:val="22"/>
                        </w:rPr>
                        <w:t>типа КСПП или ТППэП, имеющие экран или металлическую оболочку. Прокладку их можно осуществлять в земле, по заграждению или по воздуху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ановите на опорах 5 кронштейны 9 блоков ПРД и ПРМ (см. рис.6.1). Для этого верхнюю стяжку 8 соедините с кронштейном 9 при помощи гайки 6, завернув ее на 2…3 оборот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ерните стяжку вокруг опоры и закрепите ее с другой стороны кронштейна винтом 3, используя ближайшее отверстие на стяжке. При недостаточно надежном закреплении кронштейна на опоре винт 3 пропустите через отверстие, укорачивающее стяжку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Аналогично установите нижнюю стяжку 8. Затем, затяжкой гайки 6, обеспечьте надежное закрепление кронштейна на опоре. Излишки стяжек отогните или отрежьте. Установите на кронштейнах блоки ПРД и ПРМ с помощью гаек 11. При необходимости проложите кабель 14 в металлорукав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rPr/>
                      </w:pPr>
                      <w:r>
                        <w:rPr>
                          <w:sz w:val="22"/>
                        </w:rPr>
                        <w:t>Произведите подключение объектовых кабелей и кабелей ПРД и ПРМ в соответствии с рис.8.1. В качестве примера приведена схема подключения одного извещателя, КР и БП к станционной аппаратуре с последовательно соединенными контактами исполнительного реле и кнопки несанкционированного вскрыт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НИМАНИЕ! Для снижения уровня наводимых на линии питания электромагнитных помех, БП рекомендуется устанавливать на удалении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не более 300 м от места установки извещате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>
                          <w:sz w:val="22"/>
                        </w:rPr>
                        <w:t>Цепь синхронизации между ПРМ и ПРД желательно проложить отдельной витой парой из кабеля ТППэП. При этом один провод этой пары подключается к цепи «-», а другой – к «С»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right="0" w:firstLine="28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9. </w:t>
                      </w:r>
                      <w:r>
                        <w:rPr>
                          <w:spacing w:val="-20"/>
                          <w:sz w:val="22"/>
                        </w:rPr>
                        <w:t>ПОДГОТОВКА  ИЗВЕЩАТЕЛЯ  К  РАБОТЕ  И  НАСТР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1. Подготовка извещателя к работе.</w:t>
                      </w:r>
                    </w:p>
                    <w:p>
                      <w:pPr>
                        <w:pStyle w:val="TextBodyIndent"/>
                        <w:ind w:firstLine="284"/>
                        <w:rPr/>
                      </w:pPr>
                      <w:r>
                        <w:rPr>
                          <w:sz w:val="22"/>
                        </w:rPr>
                        <w:t>Проверьте правильность подключения цепей питания и выходных цепей ПРД и ПРМ. В зависимости от типа используемой на объекте ССОИ подключите оконечный элемент к клеммам, удалив предварительно перемычку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ановите при большой длине участка телефонную связь между ПРД и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2. Юстировка антенн ПРД и ПРМ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2"/>
                        </w:rPr>
                        <w:t>Установите антенны ПРД и ПРМ на высоту 0,5 м. Отсчет высоты производится от нижней кромки антенны до земли (см. рис.6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Для обеспечения работоспособности извещателя необходимо произвести грубую и точную юстировку антенн ПРД и ПРМ. Произведите грубую юстировку антенн ПРД и ПРМ по азимуту. Для этого расстопорите гайки 6 (рис.6.1) и, вращая вместе с кронштейнами антенны ПРД (ПРМ) вокруг опоры, установите их в соответствии с рис.9.1. Для грубой юстировки по азимуту используйте прицельную планку, расположенную на боковой стенке антенн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стопорите гайки 6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оизведите точную юстировку антенн ПРД и ПРМ по углу места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ключите электропитание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Откройте крышку 10 ПРМ (см. рис. 6.1) и подключите вольтметр с помощью жгута ЮКСО 04.15.100 из комплекта извещателя к гнезду «КТ» блока ПРМ для контроля уровня сигнала, принимаемого ПРМ. Постоянное напряжение, контролируемое вольтметром, находится в  прямой  зависимости от уровня принимаемого сигнала и может изменяться от 0 до 5 В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Расстопорите гайки 11 блоков ПРМ и ПРД. Нажмите кнопку АРУ. Удерживая её в нажатом состоянии, и наклоняя поочерёдно ПРД и ПРМ в вертикальной плоскости, добейтесь максимального показания вольтметра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9.1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2"/>
                        </w:rPr>
                        <w:t>Для обеспечения запаса диапазона АРУ, необходимо на случай изменения внешних условий, напряжение, контролируемое вольтметром, по окончании регулировки должно быть в пределах 1,2 – 4,2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римечание. Если после юстировки напряжение, контролируемое вольтметром, более 4,2 В (на коротких участках) рекомендуется развернуть блоки ПРМ и ПРД вверх на небольшой угол так, чтобы напряжение не превышало 4,2 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Застопорите гайки 11, отключите жгут от гнезда «КТ», закройте крышку блока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9.3. Настройка порогов срабатывания ПРМ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2"/>
                        </w:rPr>
                        <w:t>Настройку порогов производите при пересечении человеком охраняемого участка равномерно по всей его длине. Пересекайте участок  в положении «в рост» и «согнувшись». При вращении регулятора порога по часовой стрелке величина порогов извещателя увеличивается и наоборот. При выдаче извещателем тревожного извещения гаснет индикатор «ОХР» на время 3...6 сек</w:t>
                      </w:r>
                      <w:r>
                        <w:rPr>
                          <w:b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TextBodyIndent"/>
                        <w:ind w:right="0" w:firstLine="284"/>
                        <w:rPr/>
                      </w:pPr>
                      <w:r>
                        <w:rPr>
                          <w:sz w:val="22"/>
                        </w:rPr>
                        <w:t>Сделайте контрольные проходы по всей длине участка, выбирайте места проходов во впадинах, на возвышениях, контролируя выдачу тревожного извещения по погасанию индикатора «ОХР». При необходимости подрегулируйте пороги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ВНИМАНИЕ!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Для  повышения помехоустойчивости извещателя необходимо  устанавливать возможно большие пороги.</w:t>
                      </w:r>
                    </w:p>
                    <w:p>
                      <w:pPr>
                        <w:pStyle w:val="TextBodyIndent"/>
                        <w:ind w:right="0"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окончанию настройки закройте крышку ПРМ.</w:t>
                      </w:r>
                    </w:p>
                    <w:p>
                      <w:pPr>
                        <w:pStyle w:val="Normal"/>
                        <w:spacing w:lineRule="auto" w:line="360"/>
                        <w:ind w:right="3"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.4. Проверка работоспособности извещател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сле настройки порогов извещателя необходимо произвести дистанционную проверку работоспособности, для чего на цепь «ДК» ПРД необходимо подать напряжение 5...30 В с ССОИ. При этом извещатель должен формировать тревожное извещени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После настройки извещателя рекомендуется провести его опытную эксплуатацию в течение 2 - 3 суток для выявления возможных ошибок монтажа и настройк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 РАБОТА  ИЗВЕЩАТЕЛЯ  С  ОТРАЖАТЕЛЕМ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1. При необходимости создания излома зоны обнаружения извещатель «Барьер-300/500» («Барьер-300/500 Т»)  можно использовать с отражателем (рис.10.1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2. В качестве отражателя используется металлический лист размером не менее 1х1 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3. При работе через отражатель суммарная длина зоны обнаружения не</w:t>
                      </w:r>
                      <w:r>
                        <w:rPr>
                          <w:sz w:val="20"/>
                        </w:rPr>
                        <w:t xml:space="preserve"> более 150 м для «Барьер-300»  («Барьер-300 Т»)  и не более 200 м для «Барьер-500» («Барьер-500 Т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0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4. Порядок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4.1. Установите блоки ПРД и ПРМ согласно п.8.2 и отражатель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0.4.2. Произведите грубую юстировку антенн ПРД и ПРМ в направлении отражателя с помощью прицельных планок. Откройте крышку 10 ПРМ и подключите тестер с помощью жгута к гнезду «КТ». Включите напряжение питани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меняя положение отражателя и блоков ПРМ и ПРД добейтесь появления сигнала на выходе усилителя. Произведите точную юстировку согласно п.9.2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10.4.3. 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прикрепите к прицельной планке ПРД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меняя положение отражателя и блока ПРД, добейтесь, чтобы луч от «указки» попадал в центр антенны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52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ключите напряжение питания и произведите точную юстировку ПРМ, а затем ПРД по методике п.9.2. Настройте пороги срабатывания ПРМ по методике п.9.3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. ПРОВЕРКА  ТЕХНИЧЕСКОГО  СОСТОЯ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1. Обслуживание извещателя должно производиться лицами, прошедшими специальное обучение и инструктаж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 Во время эксплуатации извещателя необходимо периодически проводить контрольно-профилактические работ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1. Ежемесячно проводить внешний осмотр блоков извещателя и состояния участка, на котором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обходимо проверять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отсутствие пыли, грязи, снега и льда со стороны раскрыва антенн ПРМ и</w:t>
                      </w:r>
                      <w:r>
                        <w:rPr>
                          <w:sz w:val="20"/>
                        </w:rPr>
                        <w:t xml:space="preserve"> ПРД и очищать их в случае необходимост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отсутствие колеблющихся предметов на участке, где установлены ПРМ и ПР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28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.2.2. Ежеквартально: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проводить все работы, указанные в составе ежемесячных работ;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 проверять состояние кабелей и кабельных соединени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3. При проведении сезонных работ контролируется высота травяного покрова. При высоте травяного покрова в рабочей зоне извещателя более 0,4 м, траву необходимо выкашивать или удалять каким-либо други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11.2.4. При увеличении высоты снежного покрова более 0,9 м возможно появление ложных срабатываний из-за снижения сигнала на входе ПРМ, при этом необходимо расчистить снег или поднять по высоте антенны ПРД и ПР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сле изменения высоты установки антенн необходимо произвести их юстировку и настройку порогов по изложенной выше методике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2. ХАРАКТЕРНЫЕ  НЕИСПРАВНОСТИ  И  МЕТОДЫ  ИХ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УСТ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чень характерных неисправностей приведен в таблице 12.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Таблица 12.1</w:t>
                      </w:r>
                    </w:p>
                    <w:tbl>
                      <w:tblPr>
                        <w:tblW w:w="68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10"/>
                        <w:gridCol w:w="238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исправность, внешнее проявл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оятная причина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На ССОИ непрерывно идет тревожное извеще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Нарушена линия связи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верьте целостность кабеля и правильность его подключения. Восстановите линию связ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Сгорел предохранитель в БП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ните предохра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Нарушена юстировка извещателя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едите юстировку антенн ПРД и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Неисправен ПРД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Неисправен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ните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Ложные срабатывания извещате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Мешают качающиеся ветви деревьев, оказавшиеся в зоне обнаружения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смотрите участок и устраните возможные помеховые фа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. Мешает качающаяся от ветра высокая трава на участке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Перемещение по участку животных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. Установлены слишком низкие пороги в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ленных порогов в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. Извещатель не срабатывает при пересечении человеком участ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Установлены слишком высокие пороги в ПРМ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изведите проверку правильности установленных порогов в ПР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. ПРАВИЛА  ХРАНЕНИЯ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Изделия должны храниться в упакованном виде на складах при температуре окружающего воздуха от +5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sz w:val="22"/>
                        </w:rPr>
                        <w:t>С до +30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sz w:val="22"/>
                        </w:rPr>
                        <w:t>С и относительной влажности воздуха не   более 85%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Воздействие агрессивных сред в процессе хранения не допускается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4. ТРАНСПОРТИРО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Транспортирование упакованных издели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Укладку ящиков производить так, чтобы исключить перемещение или падение их при толчках и ударах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вещатель  охр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нейный радиоволн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БАРЬЕР -300/500», «БАРЬЕР -300/500 Т»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72-43071246-003  П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значение извещателя и его технические характеристики приведены в соответствующих пунктах технического описания 4372-43071246-003 ТО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КОМПЛЕКТ  ПОСТАВКИ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мплект поставки извещателя входят: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едатчик                                                         </w:t>
                        <w:tab/>
                        <w:tab/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емник                                                           </w:t>
                        <w:tab/>
                        <w:tab/>
                        <w:tab/>
                        <w:t xml:space="preserve">- 1 шт.;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гут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мплект монтажных частей                            </w:t>
                        <w:tab/>
                        <w:tab/>
                        <w:tab/>
                        <w:t>- 1 компл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ое описание и инструкция по эксплуатации, паспорт</w:t>
                        <w:tab/>
                        <w:t>- 1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оробка распределительная «Барьер-КР»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(поставляется по отдельному заказу)             </w:t>
                        <w:tab/>
                        <w:tab/>
                        <w:tab/>
                        <w:t>- 2 шт.;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лок питания «БПР» </w:t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( поставляется по отдельному заказу)             </w:t>
                        <w:tab/>
                        <w:tab/>
                        <w:tab/>
                        <w:t>- 1 ш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СВИДЕТЕЛЬСТВО О ПРИЕМКЕ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«БАРЬЕР-300/500» («БАРЬЕР-300/500 Т») зав.№________ соответствует техническим условиям ТУ 4372-43071246-003 и признан годным к эксплуатации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:______________________200   г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firstLine="567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Штамп  ОТК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ГАРАНТИИ ИЗГОТОВИТЕЛЯ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йный срок эксплуатации извещателя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20"/>
                        </w:rPr>
                        <w:t>Средний срок службы извещателя – не менее 8 лет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"ОХРАННАЯ ТЕХНИКА"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г.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 (8412) 60-81-16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ногоканаль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sz w:val="20"/>
                          <w:lang w:val="en-US"/>
                        </w:rPr>
                        <w:t>ot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forteza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97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9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193530</wp:posOffset>
            </wp:positionH>
            <wp:positionV relativeFrom="paragraph">
              <wp:posOffset>-175260</wp:posOffset>
            </wp:positionV>
            <wp:extent cx="593090" cy="428625"/>
            <wp:effectExtent l="0" t="0" r="0" b="0"/>
            <wp:wrapTight wrapText="bothSides">
              <wp:wrapPolygon edited="0">
                <wp:start x="1391" y="0"/>
                <wp:lineTo x="-2" y="2393"/>
                <wp:lineTo x="-341" y="4315"/>
                <wp:lineTo x="-341" y="17750"/>
                <wp:lineTo x="345" y="21111"/>
                <wp:lineTo x="1043" y="21111"/>
                <wp:lineTo x="20545" y="21111"/>
                <wp:lineTo x="21242" y="20156"/>
                <wp:lineTo x="21600" y="18717"/>
                <wp:lineTo x="21600" y="2393"/>
                <wp:lineTo x="20197" y="0"/>
                <wp:lineTo x="13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5995</wp:posOffset>
                </wp:positionH>
                <wp:positionV relativeFrom="paragraph">
                  <wp:posOffset>3073400</wp:posOffset>
                </wp:positionV>
                <wp:extent cx="3049905" cy="1467485"/>
                <wp:effectExtent l="0" t="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1467360"/>
                          <a:chOff x="0" y="0"/>
                          <a:chExt cx="3049920" cy="1467360"/>
                        </a:xfrm>
                      </wpg:grpSpPr>
                      <wpg:grpSp>
                        <wpg:cNvGrpSpPr/>
                        <wpg:grpSpPr>
                          <a:xfrm>
                            <a:off x="285840" y="261000"/>
                            <a:ext cx="2440800" cy="120636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5560" y="87804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88800">
                              <a:off x="2049840" y="88416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0"/>
                              <a:ext cx="615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4272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920" y="0"/>
                              <a:ext cx="32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520" y="571320"/>
                              <a:ext cx="36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0"/>
                            <a:ext cx="97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1072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5pt;margin-top:242pt;width:240.15pt;height:108.2pt" coordorigin="9537,4840" coordsize="4803,2164">
                <v:group id="shape_0" style="position:absolute;left:10027;top:5251;width:3759;height:1753">
                  <v:rect id="shape_0" fillcolor="white" stroked="t" o:allowincell="f" style="position:absolute;left:10027;top:6634;width:569;height:359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15;top:6643;width:569;height:359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417,5251" to="12385,52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448,5791" to="11359,6690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360,5251" to="11872,5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3,5251" to="12754,615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755,6151" to="13324,66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65;top:4840;width:1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7;top:6100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9;top:6117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614545" cy="683831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68440</wp:posOffset>
                </wp:positionH>
                <wp:positionV relativeFrom="paragraph">
                  <wp:posOffset>1294765</wp:posOffset>
                </wp:positionV>
                <wp:extent cx="1756410" cy="3168650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3168720"/>
                          <a:chOff x="0" y="0"/>
                          <a:chExt cx="1756440" cy="3168720"/>
                        </a:xfrm>
                      </wpg:grpSpPr>
                      <wpg:grpSp>
                        <wpg:cNvGrpSpPr/>
                        <wpg:grpSpPr>
                          <a:xfrm>
                            <a:off x="225360" y="0"/>
                            <a:ext cx="445680" cy="85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520"/>
                              <a:ext cx="445680" cy="363960"/>
                            </a:xfrm>
                          </wpg:grpSpPr>
                          <wps:wsp>
                            <wps:cNvSpPr/>
                            <wps:spPr>
                              <a:xfrm rot="21395400">
                                <a:off x="60120" y="8280"/>
                                <a:ext cx="2973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5400">
                                <a:off x="1080" y="286200"/>
                                <a:ext cx="3924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95400">
                                <a:off x="33840" y="257760"/>
                                <a:ext cx="3348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680" y="287640"/>
                                <a:ext cx="806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760" y="154800"/>
                                <a:ext cx="7992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15480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26100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2200" y="181440"/>
                                <a:ext cx="30960" cy="80640"/>
                              </a:xfrm>
                            </wpg:grpSpPr>
                            <wps:wsp>
                              <wps:cNvSpPr/>
                              <wps:spPr>
                                <a:xfrm flipH="1" rot="21395400">
                                  <a:off x="1440" y="720"/>
                                  <a:ext cx="26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395400">
                                  <a:off x="2520" y="26640"/>
                                  <a:ext cx="2664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2600" y="0"/>
                              <a:ext cx="5076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2261160"/>
                            <a:ext cx="445680" cy="85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3720"/>
                              <a:ext cx="445680" cy="363960"/>
                            </a:xfrm>
                          </wpg:grpSpPr>
                          <wps:wsp>
                            <wps:cNvSpPr/>
                            <wps:spPr>
                              <a:xfrm flipH="1" flipV="1" rot="21395400">
                                <a:off x="88200" y="8280"/>
                                <a:ext cx="2973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95400">
                                <a:off x="405000" y="32760"/>
                                <a:ext cx="3924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395400">
                                <a:off x="378360" y="15120"/>
                                <a:ext cx="3348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70920"/>
                                <a:ext cx="806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204480"/>
                                <a:ext cx="7992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" y="18216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960"/>
                                <a:ext cx="180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101520"/>
                                <a:ext cx="30960" cy="80640"/>
                              </a:xfrm>
                            </wpg:grpSpPr>
                            <wps:wsp>
                              <wps:cNvSpPr/>
                              <wps:spPr>
                                <a:xfrm flipV="1" rot="21395400">
                                  <a:off x="3240" y="27000"/>
                                  <a:ext cx="26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95400">
                                  <a:off x="1080" y="360"/>
                                  <a:ext cx="266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02680" y="0"/>
                              <a:ext cx="507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040" y="126360"/>
                            <a:ext cx="2977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29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5920"/>
                              <a:ext cx="2419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2480" y="27864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282600"/>
                            <a:ext cx="163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7160"/>
                            <a:ext cx="0" cy="31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040" y="2685960"/>
                            <a:ext cx="2977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292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280"/>
                              <a:ext cx="24192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368200">
                            <a:off x="501480" y="609840"/>
                            <a:ext cx="2700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3400" y="523800"/>
                            <a:ext cx="648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208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6400"/>
                              <a:ext cx="64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4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5640" y="572760"/>
                            <a:ext cx="351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…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19231800">
                            <a:off x="864720" y="2260800"/>
                            <a:ext cx="2700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7" h="10772">
                                <a:moveTo>
                                  <a:pt x="11574" y="28"/>
                                </a:moveTo>
                                <a:arcTo wR="10800" hR="10800" stAng="-5153361" swAng="4986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2051640"/>
                            <a:ext cx="3506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…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0200" y="2391480"/>
                            <a:ext cx="63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2088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4960"/>
                              <a:ext cx="630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72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720"/>
                            <a:ext cx="324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20600"/>
                            <a:ext cx="378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8454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120" y="2831400"/>
                            <a:ext cx="1288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2pt;margin-top:101.95pt;width:138.35pt;height:249.5pt" coordorigin="10344,2039" coordsize="2767,4990">
                <v:group id="shape_0" style="position:absolute;left:10701;top:2039;width:699;height:1340">
                  <v:group id="shape_0" style="position:absolute;left:10701;top:2156;width:699;height:546">
                    <v:rect id="shape_0" fillcolor="white" stroked="t" o:allowincell="f" style="position:absolute;left:10793;top:2155;width:467;height:545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0701;top:2592;width:61;height:69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0752;top:2548;width:52;height:141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1273,2595" to="11399,26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261,2386" to="11386,23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88,2386" to="11390,24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98,2553" to="11400,25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1349;top:2429;width:44;height:124">
                      <v:rect id="shape_0" coordsize="10800,10800" path="l0,21600xee" stroked="t" o:allowincell="f" style="position:absolute;left:11350;top:2429;width:41;height:83;flip:x;mso-wrap-style:none;v-text-anchor:middle;rotation:3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352;top:2470;width:41;height:83;flip:xy;mso-wrap-style:none;v-text-anchor:middle;rotation:356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1002,2039" to="11081,338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1863;top:5600;width:700;height:1341">
                  <v:group id="shape_0" style="position:absolute;left:11863;top:6280;width:700;height:546">
                    <v:rect id="shape_0" fillcolor="white" stroked="t" o:allowincell="f" style="position:absolute;left:12001;top:6280;width:467;height:545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2501;top:6318;width:61;height:69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12459;top:6291;width:52;height:141;flip:xy;mso-wrap-style:none;v-text-anchor:middle;rotation:356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1864,6379" to="11990,638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77,6589" to="12002,65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73,6554" to="11875,659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863,6387" to="11865,642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1869;top:6428;width:44;height:124">
                      <v:rect id="shape_0" coordsize="10800,10800" path="l0,21600xee" stroked="t" o:allowincell="f" style="position:absolute;left:11872;top:6470;width:41;height:82;flip:y;mso-wrap-style:none;v-text-anchor:middle;rotation:3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1869;top:6428;width:41;height:82;mso-wrap-style:none;v-text-anchor:middle;rotation:356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2182,5600" to="12261,6942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1401;top:2238;width:469;height:461">
                  <v:oval id="shape_0" fillcolor="white" stroked="t" o:allowincell="f" style="position:absolute;left:11401;top:2238;width:468;height:46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443;top:2279;width:380;height:37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line id="shape_0" from="11403,2478" to="11998,24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194,2484" to="11451,2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37,2114" to="11637,702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11401;top:6269;width:469;height:461">
                  <v:oval id="shape_0" stroked="t" o:allowincell="f" style="position:absolute;left:11401;top:6269;width:468;height:46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1443;top:6310;width:380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coordorigin="10800,27" coordsize="10787,10772" path="l0,21600xee" stroked="t" o:allowincell="f" style="position:absolute;left:11133;top:2999;width:424;height:405;flip:y;mso-wrap-style:none;v-text-anchor:middle;rotation:320">
                  <v:fill o:detectmouseclick="t" on="false"/>
                  <v:stroke color="black" weight="9360" startarrow="open" endarrow="open" startarrowwidth="narrow" startarrowlength="medium" endarrowwidth="narrow" endarrowlength="medium" joinstyle="miter" endcap="flat"/>
                  <w10:wrap type="none"/>
                </v:rect>
                <v:group id="shape_0" style="position:absolute;left:10806;top:2864;width:101;height:343">
                  <v:line id="shape_0" from="10875,2864" to="10907,3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6,3000" to="10906,31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7,3000" to="10833,3207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09;top:2941;width:55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…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7" coordsize="10787,10772" path="l0,21600xee" stroked="t" o:allowincell="f" style="position:absolute;left:11705;top:5599;width:424;height:405;mso-wrap-style:none;v-text-anchor:middle;rotation:320">
                  <v:fill o:detectmouseclick="t" on="false"/>
                  <v:stroke color="black" weight="9360" startarrow="open" endarrow="open" startarrowwidth="narrow" startarrowlength="medium" endarrowwidth="narrow" endarrowlength="medium" joinstyle="miter" endcap="flat"/>
                  <w10:wrap type="none"/>
                </v:rect>
                <v:shape id="shape_0" stroked="f" o:allowincell="f" style="position:absolute;left:11648;top:5270;width:55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…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97;top:5805;width:99;height:340">
                  <v:line id="shape_0" from="12364,5805" to="12396,6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7,5939" to="12395,60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7,5940" to="12323,6146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4;top:2111;width:50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4;top:6481;width:59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31,6520" to="11924,652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42,6498" to="12044,6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71767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7176600"/>
                          <a:chOff x="0" y="0"/>
                          <a:chExt cx="4444920" cy="7176600"/>
                        </a:xfrm>
                      </wpg:grpSpPr>
                      <wps:wsp>
                        <wps:cNvSpPr txBox="1"/>
                        <wps:spPr>
                          <a:xfrm>
                            <a:off x="0" y="195480"/>
                            <a:ext cx="4444920" cy="68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7024320"/>
                            <a:ext cx="7621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1960" y="3695040"/>
                            <a:ext cx="5054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15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3718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64800" y="1092960"/>
                            <a:ext cx="25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подключения одного извещател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4400" y="4348800"/>
                            <a:ext cx="5130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2920" y="1670040"/>
                            <a:ext cx="5580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5296680"/>
                            <a:ext cx="449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40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14000" y="4904640"/>
                            <a:ext cx="1171440" cy="8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дист.контр.(-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реле (Н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– реле (Н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– дист.контр. (+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4784040"/>
                            <a:ext cx="3751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515052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6174720"/>
                            <a:ext cx="52524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60285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60285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632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32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8880" y="6364080"/>
                            <a:ext cx="5493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3205440"/>
                            <a:ext cx="2282760" cy="31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8880" y="5778720"/>
                            <a:ext cx="5493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120" y="5882040"/>
                            <a:ext cx="157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549324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439524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7080" y="4761720"/>
                            <a:ext cx="109800" cy="300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320" y="5123520"/>
                            <a:ext cx="10980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4820760"/>
                            <a:ext cx="112320" cy="292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320" y="4135320"/>
                            <a:ext cx="10980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1680" y="3879720"/>
                            <a:ext cx="109080" cy="29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369160"/>
                            <a:ext cx="18381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440" y="2771640"/>
                            <a:ext cx="44964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0"/>
                              <a:ext cx="0" cy="9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0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8520" y="466200"/>
                            <a:ext cx="899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50400"/>
                              <a:ext cx="899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92400" y="2954520"/>
                            <a:ext cx="0" cy="274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66244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2966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56624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52966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920" y="45651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2678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40111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1138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18652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000" y="3974400"/>
                            <a:ext cx="6480" cy="81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880" y="4558680"/>
                            <a:ext cx="6494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7640" y="4011120"/>
                            <a:ext cx="638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000" y="4267080"/>
                            <a:ext cx="640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744080"/>
                            <a:ext cx="480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7480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4140720"/>
                            <a:ext cx="1800" cy="17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4011120"/>
                            <a:ext cx="1879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3723120"/>
                            <a:ext cx="3376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7920" y="2415600"/>
                            <a:ext cx="1171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 - синхро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К» - дист.контр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3240" y="4084200"/>
                            <a:ext cx="2253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112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2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98960" y="415800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415800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1080" y="2954160"/>
                            <a:ext cx="16884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60800" y="4624200"/>
                            <a:ext cx="10249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2          3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86120" y="2954520"/>
                            <a:ext cx="20134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       7                         3  8    1      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2000" y="3342960"/>
                            <a:ext cx="1171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К»   «С»       «+»      «-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9320" y="4640040"/>
                            <a:ext cx="40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83160" y="5213880"/>
                            <a:ext cx="4240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1»</w:t>
                              </w:r>
                            </w:p>
                          </w:txbxContent>
                        </wps:txbx>
                        <wps:bodyPr wrap="square" lIns="10800" rIns="1080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4160" y="4441680"/>
                            <a:ext cx="385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2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3605400"/>
                            <a:ext cx="7023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          «-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44680" y="5700240"/>
                            <a:ext cx="538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924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26910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26982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72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040" y="23684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856880"/>
                            <a:ext cx="2400840" cy="12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05320" y="1577160"/>
                            <a:ext cx="185400" cy="19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7480" y="1906560"/>
                            <a:ext cx="144720" cy="19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924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948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228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0390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0" y="2039040"/>
                            <a:ext cx="22510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3000" y="1225800"/>
                            <a:ext cx="330120" cy="19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79520" y="2647800"/>
                            <a:ext cx="3873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9360" y="25887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369160"/>
                            <a:ext cx="7488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244152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720" y="465480"/>
                            <a:ext cx="0" cy="9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418040"/>
                            <a:ext cx="15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1418040"/>
                            <a:ext cx="44964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560" y="194760"/>
                            <a:ext cx="121104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 - 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» - синхро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 - 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 - ре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 - блокир.Н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БЛ» - блокир.НВ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3400" y="2003400"/>
                            <a:ext cx="224280" cy="21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440" y="10908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4565160"/>
                            <a:ext cx="224280" cy="218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908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" y="0"/>
                              <a:ext cx="1868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54680" y="6270840"/>
                            <a:ext cx="5860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СО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2596680"/>
                            <a:ext cx="973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840" y="468720"/>
                            <a:ext cx="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9600" y="468720"/>
                            <a:ext cx="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9840" y="237060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37060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800" y="2041560"/>
                            <a:ext cx="180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0408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0072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8720" y="3498840"/>
                            <a:ext cx="118080" cy="231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23120" y="3498840"/>
                            <a:ext cx="117360" cy="231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371844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3865320"/>
                            <a:ext cx="52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3865320"/>
                            <a:ext cx="74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55520"/>
                            <a:ext cx="11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240" y="3755520"/>
                            <a:ext cx="11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86880" y="2979720"/>
                            <a:ext cx="336600" cy="7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+»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-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11640" y="3203640"/>
                            <a:ext cx="5562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езерв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12960" y="3862080"/>
                            <a:ext cx="445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4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0560" y="4436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2920" y="4003560"/>
                            <a:ext cx="2883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783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2699280"/>
                            <a:ext cx="29520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784600"/>
                            <a:ext cx="36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2755440"/>
                            <a:ext cx="8064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920" y="2898720"/>
                            <a:ext cx="738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349160"/>
                            <a:ext cx="1548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349160"/>
                            <a:ext cx="7560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4659120"/>
                            <a:ext cx="6984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1.45pt;width:450.55pt;height:549.8pt" coordorigin="6897,29" coordsize="9011,10996">
                <v:shape id="shape_0" fillcolor="white" stroked="f" o:allowincell="f" style="position:absolute;left:8417;top:32;width:6999;height:10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33;top:10786;width:11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46;top:5543;width:795;height:3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15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1,5580" to="12391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8;top:1445;width:4034;height:5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подключения одного извещ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74;top:6573;width:807;height:59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6;top:2354;width:878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683;top:8065;width:707;height:1496">
                  <v:line id="shape_0" from="9683,8065" to="9683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9,8065" to="9919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5,8065" to="10155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1,8065" to="10391,9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3,9562" to="10390,9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69;top:7448;width:1844;height:1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дист.контр.(-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реле (Н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– реле (НЗ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– дист.контр. (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74,7258" to="10864,7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219,7835" to="11219,10312" stroked="t" o:allowincell="f" style="position:absolute">
                  <v:stroke color="black" weight="19080" endarrow="open" endarrowwidth="narrow" endarrowlength="medium" joinstyle="miter" endcap="flat"/>
                  <v:fill o:detectmouseclick="t" on="false"/>
                  <w10:wrap type="none"/>
                </v:line>
                <v:line id="shape_0" from="10392,9448" to="11218,973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1869;top:9218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460;top:9218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1987,9679" to="11987,1025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12519,9679" to="12519,1025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0;top:9746;width:864;height:6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28;top:4772;width:3594;height:502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1880;top:8824;width:864;height:6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19,8987" to="13699,8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2019;top:8375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9;top:6646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9;top:7223;width:172;height:472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09;top:7793;width:172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1515;top:7316;width:176;height:46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09;top:6237;width:172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010;top:5834;width:171;height:471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78;top:3455;width:2894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9624;top:4089;width:707;height:1497">
                  <v:line id="shape_0" from="9624,4089" to="9624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089" to="9860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6,4089" to="10096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2,4089" to="10332,5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4,5586" to="10331,5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54;top:458;width:1416;height:1499">
                  <v:line id="shape_0" from="11455,458" to="11455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91,458" to="11691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27,458" to="11927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3,458" to="12163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4,1955" to="12870,19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287,4377" to="13287,86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219,8641" to="11868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19,8065" to="11868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8641" to="13285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8065" to="13285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1,6913" to="13285,6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1,6445" to="13275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1,6041" to="13275,6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33,7777" to="11633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19,7892" to="11632,7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55,5983" to="10864,725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845,6903" to="11867,69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54,6041" to="11858,6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55,6444" to="11862,6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77,7195" to="11632,7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3,7201" to="11633,7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0,6245" to="13702,8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32,6041" to="12627,6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3,5587" to="10864,6166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97;top:3528;width:1844;height:12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 - синхрониз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К» - дист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98;top:6156;width:356;height:115">
                  <v:rect id="shape_0" coordsize="10800,10800" path="l0,21600xee" stroked="t" o:allowincell="f" style="position:absolute;left:13277;top:6156;width:176;height:1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099;top:6156;width:176;height:11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3455,6272" to="13690,6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28,6272" to="13099,6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95,4376" to="14053,43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61;top:7006;width:1613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2          3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5;top:4377;width:3170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       7                         3  8    1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0;top:4988;width:1844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К»   «С»       «+»     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7031;width:631;height:2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3;top:7935;width:667;height:5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1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1;top:6719;width:607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2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4;top:5402;width:1105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         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7;top:8701;width:847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55,3973" to="11455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69,3973" to="11869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83,3962" to="12183,4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96,3973" to="12696,4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92,3454" to="11692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05,3454" to="12105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19,3454" to="12519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32,3454" to="12932,3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628;top:2648;width:3780;height:190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2520;top:2208;width:291;height:30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3;top:2727;width:227;height:30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55,2935" to="11455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28,2935" to="11928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2,2935" to="12342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55,2935" to="12755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69,2935" to="13169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9,2935" to="14053,293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343;top:1655;width:519;height:30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9;top:3894;width:609;height:7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0983;top:3801;width:117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83;top:3455;width:117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42,3569" to="11042,3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01,457" to="12401,19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64,1957" to="12400,1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47,1957" to="11454,2935" stroked="t" o:allowincell="f" style="position:absolute;flip:x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21;top:31;width:1906;height:19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 - 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» - синхрон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 - ре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 - ре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 - блокир.НВ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БЛ» - блокир.Н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46;top:2879;width:352;height:343">
                  <v:line id="shape_0" from="9505,3051" to="9798,3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46,3051" to="979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47,2879" to="9740,305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9272;top:6913;width:352;height:343">
                  <v:line id="shape_0" from="9272,7085" to="9565,7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7085" to="9624,7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0,6913" to="9623,7084" stroked="t" o:allowincell="f" style="position:absolute;flip:x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551;top:9599;width:922;height:6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СО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6;top:3813;width:1532;height:5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37,462" to="12637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73,462" to="12873,1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6,3457" to="13346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59,3457" to="13759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79,2939" to="13581,3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6,2938" to="13996,3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6,3977" to="13996,4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2273;top:5234;width:185;height:363;mso-wrap-style:none;v-text-anchor:middle;rotation:18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2863;top:5234;width:184;height:363;mso-wrap-style:none;v-text-anchor:middle;rotation:180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2982,5580" to="12982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72,5811" to="13098,58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455,5811" to="14635,5811" stroked="t" o:allowincell="f" style="position:absolute">
                  <v:stroke color="black" weight="19080" endarrow="open" endarrowwidth="narrow" endarrowlength="long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277;top:5638;width:177;height:17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3099;top:5638;width:176;height:172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2333;top:4417;width:529;height:1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+»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5;top:4769;width:875;height:5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езер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7;top:5806;width:701;height:7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0,6711" to="13292,6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27,6029" to="12780,67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439,4107" to="12439,4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3,3975" to="12437,41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15,4109" to="12584,4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5,4063" to="12141,4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69,4289" to="12584,4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29,6573" to="13072,7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9,6573" to="12947,6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3,7061" to="13072,71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04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240</wp:posOffset>
                </wp:positionH>
                <wp:positionV relativeFrom="paragraph">
                  <wp:posOffset>24765</wp:posOffset>
                </wp:positionV>
                <wp:extent cx="4057650" cy="62915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6291720"/>
                          <a:chOff x="0" y="0"/>
                          <a:chExt cx="4057560" cy="6291720"/>
                        </a:xfrm>
                      </wpg:grpSpPr>
                      <wps:wsp>
                        <wps:cNvSpPr txBox="1"/>
                        <wps:spPr>
                          <a:xfrm>
                            <a:off x="1557720" y="0"/>
                            <a:ext cx="82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Ø50…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3680"/>
                            <a:ext cx="4057560" cy="17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-  корпус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т.;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7  -  пл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-  кронштейн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  -  колод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-  гермоввод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монтаж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-  крыш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9  -  стяж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 -  винт невыпадающ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0  -  индикатор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М4х1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 шт.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1  -  тумбл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1 шт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 -  опора (труба) 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шт.;        12  -  вставка плавк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2 ш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83" w:firstLine="3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.95pt;width:319.5pt;height:495.4pt" coordorigin="424,39" coordsize="6390,9908">
                <v:shape id="shape_0" fillcolor="white" stroked="f" o:allowincell="f" style="position:absolute;left:2877;top:39;width:130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Ø50…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;top:7147;width:6389;height:2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-  корпус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т.;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7  -  плат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-  кронштейн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  -  колодка 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-  гермоввод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монтажна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-  крышка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9  -  стяжк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 -  винт невыпадающи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0  -  индикатор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М4х1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 шт.;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1  -  тумбле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1 шт.;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 -  опора (труба) 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шт.;        12  -  вставка плавкая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2 шт.</w:t>
                        </w:r>
                      </w:p>
                      <w:p>
                        <w:pPr>
                          <w:overflowPunct w:val="false"/>
                          <w:bidi w:val="0"/>
                          <w:ind w:right="283" w:firstLine="342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05</wp:posOffset>
                </wp:positionH>
                <wp:positionV relativeFrom="paragraph">
                  <wp:posOffset>-164465</wp:posOffset>
                </wp:positionV>
                <wp:extent cx="4445000" cy="6838315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2.9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0</wp:posOffset>
                </wp:positionH>
                <wp:positionV relativeFrom="paragraph">
                  <wp:posOffset>-96520</wp:posOffset>
                </wp:positionV>
                <wp:extent cx="4445000" cy="6838315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7.6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3680</wp:posOffset>
                </wp:positionH>
                <wp:positionV relativeFrom="paragraph">
                  <wp:posOffset>-167005</wp:posOffset>
                </wp:positionV>
                <wp:extent cx="4445000" cy="6872605"/>
                <wp:effectExtent l="0" t="0" r="0" b="0"/>
                <wp:wrapNone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7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41.15pt;mso-wrap-distance-left:9.05pt;mso-wrap-distance-right:9.05pt;mso-wrap-distance-top:0pt;mso-wrap-distance-bottom:0pt;margin-top:-13.15pt;mso-position-vertical-relative:text;margin-left:4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spacing w:lineRule="auto" w:line="360"/>
      <w:ind w:right="425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22:00Z</dcterms:created>
  <dc:creator>olga</dc:creator>
  <dc:description/>
  <dc:language>en-US</dc:language>
  <cp:lastModifiedBy>Куц ТЯ</cp:lastModifiedBy>
  <cp:lastPrinted>2005-09-06T08:23:00Z</cp:lastPrinted>
  <dcterms:modified xsi:type="dcterms:W3CDTF">2005-09-06T04:27:00Z</dcterms:modified>
  <cp:revision>23</cp:revision>
  <dc:subject/>
  <dc:title> </dc:title>
</cp:coreProperties>
</file>