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текущий ремонт двух кабинетов здания по ул.Сибирская,1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6» марта 2010 года</w:t>
        <w:br/>
        <w:tab/>
        <w:tab/>
        <w:tab/>
        <w:tab/>
        <w:tab/>
        <w:tab/>
        <w:tab/>
        <w:tab/>
        <w:tab/>
        <w:tab/>
        <w:t xml:space="preserve">        10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оровцева Инна Михайловна – консультант управления </w:t>
      </w:r>
      <w:r>
        <w:rPr>
          <w:bCs/>
          <w:sz w:val="24"/>
          <w:szCs w:val="24"/>
        </w:rPr>
        <w:t>муниципального заказа планово-экономического департамента администрации города Перми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текущий ремонт двух кабинетов здания по ул.Сибирская,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3 от «02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2» марта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98766,84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текущий ремонт двух кабинетов здания по ул.Сибирская,15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(в соответствии с Локальным сметным расчетом - Приложение №1 к извещению №3 от 02.03.10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Пермь, ул.Сибирская,15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в течение 10 календарных дней с момента подписания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оимость работ включает в себя расходы на перевозку, страхование, уплату таможенных пошлин, налогов, сборов, вывоз мусора и другие обязательные платеж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     Заказчик осуществляет оплату безналичным перечислением  денежных средств в течение месяца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7 (сем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спец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8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онус 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8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тройинт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9784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ост-стройинв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ока-Э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39107,5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ндивидуальный предприниматель Петрова Марина Иван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274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нтерком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33927,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фжил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8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спер-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7407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-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9013,4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мэнерго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3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провождение проектов строительств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8766,9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НАЙ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2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19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9013,4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0007,7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Мамаева Лариса Никола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38766,8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Сопровождение проектов строительств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117335, г.Москва, пр-кт Нахимовский д.63 корп. 1 кв.5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228766,93 (двести двадцать восемь тысяч семьсот шестьдесят шесть) рублей, 93 копейки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Промэнергострой» (адрес: 614010, г.Пермь, ул.Куйбышева, 114, оф. 103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Заместитель председателя:                          __________________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________            Федоровцева И.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___________________             Ардашев С.Н.</w:t>
      </w:r>
    </w:p>
    <w:p>
      <w:pPr>
        <w:pStyle w:val="Normal"/>
        <w:ind w:left="3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             Голева Е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_______________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45:00Z</dcterms:created>
  <dc:creator>Институт госзакупок РАГС</dc:creator>
  <dc:description/>
  <cp:keywords/>
  <dc:language>en-US</dc:language>
  <cp:lastModifiedBy>hozu2</cp:lastModifiedBy>
  <cp:lastPrinted>2010-03-16T12:02:00Z</cp:lastPrinted>
  <dcterms:modified xsi:type="dcterms:W3CDTF">2010-03-16T07:03:00Z</dcterms:modified>
  <cp:revision>4</cp:revision>
  <dc:subject/>
  <dc:title>ПРОТОКОЛ ОЦЕНКИ И СОПОСТАВЛЕНИЯ ЗАЯВОК НА УЧАСТИЕ В КОНКУРСЕ </dc:title>
</cp:coreProperties>
</file>