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spacing w:before="0" w:after="60"/>
        <w:ind w:firstLine="567"/>
        <w:jc w:val="center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435</wp:posOffset>
                </wp:positionH>
                <wp:positionV relativeFrom="page">
                  <wp:posOffset>2540</wp:posOffset>
                </wp:positionV>
                <wp:extent cx="15119985" cy="1069213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0" cy="10692000"/>
                          <a:chOff x="0" y="0"/>
                          <a:chExt cx="15120000" cy="106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00" cy="106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0360"/>
                            <a:ext cx="14220360" cy="1033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720" y="8515440"/>
                            <a:ext cx="666000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-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8-ЧОС-ОС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Расширение и реконструкция водоснабжения города Перми III очередь. Насосная станция I подъема. Резервуары чистой воды на площадке Чусовских очистных сооружени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л.уч</w:t>
                                <w:t>Лист</w:t>
                                <w:t>№ док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ИП</w:t>
                                <w:t xml:space="preserve">Поротов </w:t>
                                <w:t>12.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сосная станция I подъе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хранно-пожарная сигн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7" w:right="-56" w:hanging="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  <w:t xml:space="preserve">Кислик </w:t>
                                <w:t>12.0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  <w:t>Беляев</w:t>
                                <w:t>12.0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  <w:t>Пискарева</w:t>
                                <w:t>12.0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ЭРА-Инжиниринг»</w:t>
                              </w:r>
                              <w:r>
                                <w:rPr>
                                  <w:kern w:val="2"/>
                                  <w:b w:val="false"/>
                                  <w:sz w:val="32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Утвердил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Гу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2.0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0.2pt;width:1190.55pt;height:841.9pt" coordorigin="82,4" coordsize="23811,16838">
                <v:rect id="shape_0" stroked="t" o:allowincell="f" style="position:absolute;left:81;top:4;width:23810;height:1683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215;top:288;width:22393;height:1627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50;top:13414;width:10487;height:31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-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-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8-ЧОС-ОС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Расширение и реконструкция водоснабжения города Перми III очередь. Насосная станция I подъема. Резервуары чистой воды на площадке Чусовских очистных сооружени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л.уч</w:t>
                          <w:t>Лист</w:t>
                          <w:t>№ док</w:t>
                          <w:t>Подпись</w:t>
                          <w:t>Дат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ИП</w:t>
                          <w:t xml:space="preserve">Поротов </w:t>
                          <w:t>12.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сосная станция I подъем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хранно-пожарная сигнал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57" w:right="-56" w:hanging="5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  <w:t xml:space="preserve">Кислик </w:t>
                          <w:t>12.0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  <w:t>Беляев</w:t>
                          <w:t>12.0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  <w:t>Пискарева</w:t>
                          <w:t>12.08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ЭРА-Инжиниринг»</w:t>
                        </w:r>
                        <w:r>
                          <w:rPr>
                            <w:kern w:val="2"/>
                            <w:b w:val="false"/>
                            <w:sz w:val="32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Утвердил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Густов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2.0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 Общая часть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Автоматическая установка пожарной, охранной сигнализации и оповещения людей о пожаре предназначена для обнаружения пожара в насосной станции I подъема на ранней стадии его развития, обнаружения несанкционированного проникновения в защищаемые помещения насосной станции I подъема и резервуаров чистой воды на площадке Чусовских очистных сооружений, передачи тревожного сигнала на приемные приборы пожарно-охранной сигнализ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spacing w:before="0" w:after="60"/>
        <w:ind w:firstLine="567"/>
        <w:jc w:val="center"/>
        <w:rPr>
          <w:sz w:val="24"/>
        </w:rPr>
      </w:pPr>
      <w:r>
        <w:rPr>
          <w:sz w:val="24"/>
        </w:rPr>
        <w:t>2 Исходные данные для проектир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Рабочий проект автоматической установки пожарной, охранной сигнализации и оповещения людей о пожаре выполнен в соответствии с действующими нормативными документами Российской Федерации, указанными в ведомости ссылочных и прилагаемых документов и исходными материалами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 Характеристика защищаемого здания</w:t>
      </w:r>
    </w:p>
    <w:p>
      <w:pPr>
        <w:pStyle w:val="Normal"/>
        <w:spacing w:before="0" w:after="6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t>Защите пожарной сигнализацией подлежит часть здания насосной станции I подъема.</w:t>
      </w:r>
    </w:p>
    <w:p>
      <w:pPr>
        <w:pStyle w:val="Normal"/>
        <w:spacing w:before="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t>Помещения в здании – невзрывоопасные и отапливаемые.</w:t>
      </w:r>
    </w:p>
    <w:p>
      <w:pPr>
        <w:pStyle w:val="Normal"/>
        <w:spacing w:before="0" w:after="60"/>
        <w:rPr/>
      </w:pP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t>Пожарной нагрузкой в помещении является электротехническое оборудование, кабель и офисное оборудование.</w:t>
      </w:r>
    </w:p>
    <w:p>
      <w:pPr>
        <w:pStyle w:val="Normal"/>
        <w:spacing w:before="0" w:after="60"/>
        <w:rPr/>
      </w:pPr>
      <w:r>
        <w:rPr>
          <w:bCs/>
          <w:color w:val="000000"/>
          <w:sz w:val="24"/>
        </w:rPr>
        <w:t xml:space="preserve">            </w:t>
      </w:r>
      <w:r>
        <w:rPr>
          <w:bCs/>
          <w:color w:val="000000"/>
          <w:sz w:val="24"/>
        </w:rPr>
        <w:t xml:space="preserve">Защите охранной сигнализацией подлежат  двери и, ворота по периметру первого этажа насосной станции I подъема, а также люки в резервуарах чистой воды и фильтрах-поглотителях. 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spacing w:before="0" w:after="60"/>
        <w:ind w:firstLine="573"/>
        <w:jc w:val="center"/>
        <w:rPr>
          <w:sz w:val="24"/>
        </w:rPr>
      </w:pPr>
      <w:r>
        <w:rPr>
          <w:sz w:val="24"/>
        </w:rPr>
        <w:t>4 Основные проектные решения по охранно-пожарной сигнал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  <w:t xml:space="preserve">                </w:t>
      </w:r>
      <w:r>
        <w:rPr>
          <w:sz w:val="24"/>
          <w:szCs w:val="24"/>
        </w:rPr>
        <w:t>В качестве приемно-контрольных приборов охранной и пожарной сигнализации проектом предусматривается использование комплекс приборов интегрированной системы охраны ”Орион”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000 – пульта контроля и управления охранно-пожарного, служащего для управления системой,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С2000-4 – приборов приемно-контрольных охранно-пожарных, служащих для контроля пожарных и охранных шлейфов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С2000-КПБ – контрольно-пускового блока, служащего для контроля цепей светового и звукового оповещ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2000-ИТ – информатора телефонного, служащего для передачи сигналов о состоянии системы на центральный пункт связи пожарной части территориального подразделе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щищаемые пожароопасные помещения оборудуются дымовыми пожарными извещателями типа ИП 212-3СМ, ручными пожарными извещателями ИПР-3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ля автоматической сигнализации о несанкционированном проникновении нарушителя в защищаемое помещение предусматривается блокировка дверей и ворот на открывание магнитоконтактными  датчиками типа ИО 102-26.                                                     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тключение вентиляции производится при пожаре посредством срабаты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ле KV1 (смотри задание 005-08-ЧОС-ОС.2)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втоматическое включение охранного освещения производится при нарушении периметра посредством срабатывания реле KV2 (см.задание 005-08-ЧОС-ОС.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орловины люков (нижние люки) на резервуарах и фильтрах оборудованы датчиками ИО 102-26 и выведены двумя направлениями в караульное помещение кабелем контрольным КПВБ 4х0,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ектные решения по охране периметра изложены в отдельном разделе проекта -           005-08-ЧОС-ОС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 Основные проектные решения по оповещению людей о пожа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ля осуществления звукового оповещения о пожаре предусматривается установка в здании звуковых оповещателей ”ТОН-1С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ля осуществления светового оповещения предусматривается установка световых оповещателей “Выход” - ”Блик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12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 Электропит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становка автоматической пожарной и охранной сигнализации и оповещения людей о пожаре является потребителем электроэнергии 1 категории и должна питаться от двух независимых источнико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сновное электропитание приемно-контрольных приборов охранно-пожарной сигнализации осуществляется от сети 220В, 50 Гц. Резервное электропитание приборов осуществляется от встроенного аккумулятора в источник бесперебойного питания РИП-12 с устройством заряда - подзаря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 Размещение оборудования и кабельных соедин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ля передачи сигналов от пожарных и охранных извещателей на приемную панель и для включения звуковых оповещателей проектом предусматривается самостоятельная слаботочная сеть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окладка линий пожарной и охранной сигнализации предусматривается кабелем KLM 2х0,8 и 4х0,8 в пластмассовых трубах, коробах и металлорука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оединение насосной станции и помещения охраны КПП происходит кабелем ТППэп 10х2х0,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 Заземление и зану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ля защиты обслуживающего персонала от поражения электрическим током при повреждении изоляции предусмотрено зануление металлического корпуса прибора. Зануление электрооборудования выполняется электрическим соединением корпуса с нулевым защитным проводником питающих каб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sectPr>
      <w:type w:val="nextPage"/>
      <w:pgSz w:orient="landscape" w:w="23811" w:h="16838"/>
      <w:pgMar w:left="2268" w:right="1701" w:gutter="0" w:header="0" w:top="567" w:footer="0" w:bottom="568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567"/>
      <w:outlineLvl w:val="4"/>
    </w:pPr>
    <w:rPr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57" w:right="-56" w:hanging="57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firstLine="56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ind w:left="567" w:right="567" w:firstLine="567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24" w:hanging="0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9:24:00Z</dcterms:created>
  <dc:creator>Mike</dc:creator>
  <dc:description/>
  <cp:keywords/>
  <dc:language>en-US</dc:language>
  <cp:lastModifiedBy>Malygin_Nikolay</cp:lastModifiedBy>
  <cp:lastPrinted>2006-03-23T16:24:00Z</cp:lastPrinted>
  <dcterms:modified xsi:type="dcterms:W3CDTF">2009-01-28T08:25:00Z</dcterms:modified>
  <cp:revision>4</cp:revision>
  <dc:subject/>
  <dc:title>Поз</dc:title>
</cp:coreProperties>
</file>